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Полазећи од резолуције  о грађанском  миру Скупштине Републике Црне Горе  од 26.марта 1999.</w:t>
      </w:r>
      <w:r>
        <w:rPr>
          <w:lang w:val="sr-Latn-CS"/>
        </w:rPr>
        <w:t xml:space="preserve"> </w:t>
      </w:r>
      <w:r>
        <w:rPr>
          <w:lang w:val="sr-CS"/>
        </w:rPr>
        <w:t>године, у којој су утврђена  начела и смјернице  спровођења државне политике на очувању грађанског мира, политичке, националне и вјерске толеранције међу грађанима Црне Горе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лазећи од принципа поштовања територијалног интегритета и суверенитета  свих држава, који су утврђени у документима Уједињених  Нација,  Савјета Европе  ОЕБС-а и  других  међународних организација, као и  поштовања међународног права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мајући у виду да су, сагласно начелима Европске повеље о локалној самоуправи,  локалне власти једна од главних основа сваког демократског поретка, и да је право грађана да учествују у обављању  јавних псолова један од демократских принципа, заједничким свим  државама чланицама Савјета Европ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Исказујући посвећеност мирном и споразумном рјешавању свих спорних питања на основу начела и норми  међународног права и Устава Црне Гор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казујући на потребу његовања пријатељских  односа и сарадње са свим земљама, посебно  са Републиком Србијо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бринути за мир и безбједност у Црној Гори због чињенице да је Влада  Црне Горе  донијела  Одлуку о признавању  назависности Косо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На основу  члана 51. став 6. Закона о локалној самоуправи  и члана 46. став 2. Статута   Општине  Херцег</w:t>
      </w:r>
      <w:r>
        <w:rPr>
          <w:lang w:val="sr-Latn-CS"/>
        </w:rPr>
        <w:t>-</w:t>
      </w:r>
      <w:r>
        <w:rPr>
          <w:lang w:val="sr-CS"/>
        </w:rPr>
        <w:t>Нови , Скупштина општине Херцег</w:t>
      </w:r>
      <w:r>
        <w:rPr>
          <w:lang w:val="sr-Latn-CS"/>
        </w:rPr>
        <w:t>-</w:t>
      </w:r>
      <w:r>
        <w:rPr>
          <w:lang w:val="sr-CS"/>
        </w:rPr>
        <w:t xml:space="preserve">Нови на сједници одржаној </w:t>
      </w:r>
      <w:r>
        <w:rPr>
          <w:lang w:val="sr-Latn-CS"/>
        </w:rPr>
        <w:t>15.10.</w:t>
      </w:r>
      <w:r>
        <w:rPr>
          <w:lang w:val="sr-CS"/>
        </w:rPr>
        <w:t>2008.</w:t>
      </w:r>
      <w:r>
        <w:rPr>
          <w:lang w:val="sr-Latn-CS"/>
        </w:rPr>
        <w:t xml:space="preserve"> </w:t>
      </w:r>
      <w:r>
        <w:rPr>
          <w:lang w:val="sr-CS"/>
        </w:rPr>
        <w:t xml:space="preserve">године, доноси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 Р Е П О Р У К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ОНИШТЕЊЕ ОДЛУКЕ ВЛАДЕ ЦРНЕ ГОРЕ О ПРИЗНАВАЊУ ТАКОЗВАНЕ ДРЖАВЕ КОСОВО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кпштина  Општине Херцег</w:t>
      </w:r>
      <w:r>
        <w:rPr>
          <w:lang w:val="sr-Latn-CS"/>
        </w:rPr>
        <w:t>-</w:t>
      </w:r>
      <w:r>
        <w:rPr>
          <w:lang w:val="sr-CS"/>
        </w:rPr>
        <w:t>Нови констатује да су одлуком Владе Црне Горе о приззнавању  такозване државе  Косово,</w:t>
      </w:r>
      <w:r>
        <w:rPr>
          <w:lang w:val="sr-Latn-CS"/>
        </w:rPr>
        <w:t xml:space="preserve"> </w:t>
      </w:r>
      <w:r>
        <w:rPr>
          <w:lang w:val="sr-CS"/>
        </w:rPr>
        <w:t>грубо поври</w:t>
      </w:r>
      <w:r>
        <w:rPr>
          <w:lang w:val="sr-Latn-CS"/>
        </w:rPr>
        <w:t>je</w:t>
      </w:r>
      <w:r>
        <w:rPr>
          <w:lang w:val="sr-CS"/>
        </w:rPr>
        <w:t xml:space="preserve">ђени међународно право и начела Повеље Уједињених  нација, којима се гарантују суверенитет и територијални интегритет држава чланица  Уједињених нација.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 xml:space="preserve">Доносећи назначену одлуку дан након што је Генерална Скупштина  Уједињених нација, великом већином  гласова држава чланица, донијела одлуку  да Међународни суд правде у Хагу да мишљење о легалности једностраног  проглашења независности Косова и Метохије, Влада Црне Горе  је показала  да за њу не постоји принцип владавине  права, и да не поштује  примат међународног права утврђен Уставом Црне Гор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купштина општине Херцег</w:t>
      </w:r>
      <w:r>
        <w:rPr>
          <w:lang w:val="sr-Latn-CS"/>
        </w:rPr>
        <w:t>-</w:t>
      </w:r>
      <w:r>
        <w:rPr>
          <w:lang w:val="sr-CS"/>
        </w:rPr>
        <w:t>Нови констатује  да Влада Црне Горе  није имала легитимитет  да донесе одлуку о признавању такозване државе Косово, јер се доношењу такве одлуке дубоко противи више од 80 одсто грађана Црне Горе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Таква одлука није у националном интересу Црне Горе, и њено доношење није услов за интеграцију Црне Горе у Европску ун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купштина општине Херцег</w:t>
      </w:r>
      <w:r>
        <w:rPr>
          <w:lang w:val="sr-Latn-CS"/>
        </w:rPr>
        <w:t>-</w:t>
      </w:r>
      <w:r>
        <w:rPr>
          <w:lang w:val="sr-CS"/>
        </w:rPr>
        <w:t>Нови казује да су, донесеном одлуком Владе Црне Горе о признавању такозване државе Косово, угрожени највиши државни интереси – грађански мир и мултиетнички склад у Црној Гори, као и сам процес приближавања Црне Горе заједници  европских држ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Скупштина општине Херцег</w:t>
      </w:r>
      <w:r>
        <w:rPr>
          <w:lang w:val="sr-Latn-CS"/>
        </w:rPr>
        <w:t>-</w:t>
      </w:r>
      <w:r>
        <w:rPr>
          <w:lang w:val="sr-CS"/>
        </w:rPr>
        <w:t>Нови оцјењује  да је у највећем националном интересу Црне Горе да његује добросусједске односе са земљама у окружењу, а посебно  са Републиком Србијом.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Само  сарадња, а не раскид веза са Србијом, са којом смо повезани вишедеценијским  суживотом, историјом, традицијом, као и заједничким интересима, може да подстиче  стабилност и интеграције на овом простору, и афирмише  европске вриједности  и стандарде у циљу повезивања народа  и држ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ведену Одлуку  Владе, која не почива  на међународном праву и правди, и којом се дубоко повређују  достојанствено  и понос велике већине  грађана  Црне Горе, Скупштина општине Херцег</w:t>
      </w:r>
      <w:r>
        <w:rPr>
          <w:lang w:val="sr-Latn-CS"/>
        </w:rPr>
        <w:t>-</w:t>
      </w:r>
      <w:r>
        <w:rPr>
          <w:lang w:val="sr-CS"/>
        </w:rPr>
        <w:t xml:space="preserve">Нови неће ни у ком виду поштоват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бог свега назначеног, ми, представници грађана Херцег</w:t>
      </w:r>
      <w:r>
        <w:rPr>
          <w:lang w:val="sr-Latn-CS"/>
        </w:rPr>
        <w:t>-</w:t>
      </w:r>
      <w:r>
        <w:rPr>
          <w:lang w:val="sr-CS"/>
        </w:rPr>
        <w:t xml:space="preserve">Новог  у Скупштини општине Херцег Нови, захтијевамо  да Влада Црне Горе   прихвати ПРЕПОРУКЕ  ЗА ПОНИШТЕЊЕ ОДЛУКЕ  ВЛАДЕ ЦРНЕ ГОРЕ  О ПРИЗНАВАЊУ ТАКОЗВАНЕ ДРЖАВЕ КОСОВО, и посвети се  очувању  заједништва и мира, права и правде у Црној Гори,  као заједничког добра свих њених грађ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 противном, Влада Црне Горе биће одговорна  за тешке  негативне посљедице, које би  евентуалним  спровођењем овакве  одлуке неминовно  настале за Црну Гору и будућност њених грађ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СКУПШТИНА ОПШТИНЕ ХЕРЦЕГ</w:t>
      </w:r>
      <w:r>
        <w:rPr>
          <w:b/>
          <w:lang w:val="sr-Latn-CS"/>
        </w:rPr>
        <w:t>-</w:t>
      </w:r>
      <w:r>
        <w:rPr>
          <w:b/>
          <w:lang w:val="sr-CS"/>
        </w:rPr>
        <w:t>НОВИ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b/>
          <w:lang w:val="sr-CS"/>
        </w:rPr>
        <w:t xml:space="preserve">ПРЕДСЈЕДНИК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 xml:space="preserve">         Др Предраг Анђелић</w:t>
      </w:r>
    </w:p>
    <w:sectPr>
      <w:type w:val="nextPage"/>
      <w:pgSz w:w="12240" w:h="15840"/>
      <w:pgMar w:left="1797" w:right="1797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9:08:00Z</dcterms:created>
  <dc:creator>User</dc:creator>
  <dc:description/>
  <cp:keywords/>
  <dc:language>en-US</dc:language>
  <cp:lastModifiedBy>Mirko</cp:lastModifiedBy>
  <cp:lastPrinted>2008-10-13T11:51:00Z</cp:lastPrinted>
  <dcterms:modified xsi:type="dcterms:W3CDTF">2008-10-15T05:46:00Z</dcterms:modified>
  <cp:revision>10</cp:revision>
  <dc:subject/>
  <dc:title>Полазећи од резолуције  о грађанском  миру Скупштине Републике Црне Горе  од 26</dc:title>
</cp:coreProperties>
</file>