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ab/>
        <w:tab/>
        <w:tab/>
        <w:tab/>
        <w:tab/>
        <w:tab/>
        <w:tab/>
        <w:tab/>
        <w:t xml:space="preserve">             </w:t>
        <w:tab/>
        <w:t xml:space="preserve">                 PREDLOG</w:t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 osnovu</w:t>
      </w:r>
      <w:r>
        <w:rPr/>
        <w:t xml:space="preserve"> </w:t>
      </w:r>
      <w:r>
        <w:rPr>
          <w:color w:val="000000"/>
        </w:rPr>
        <w:t xml:space="preserve">člana 47 </w:t>
      </w:r>
      <w:r>
        <w:rPr/>
        <w:t>Zakona o uređenju prostora i izgradnji objekata (»Sl.list CG« br. 51/08), i člana 36 stav 1  tačka 5 Statuta Opštine Herceg- Novi («Sl. list RCG - opštinski propisi» broj 15/04, 31/06, 14/07, 16/09), Skupština opštine Herceg Novi na sjednici održanoj dana ___________</w:t>
      </w:r>
      <w:r>
        <w:rPr>
          <w:color w:val="FF9900"/>
        </w:rPr>
        <w:t xml:space="preserve"> </w:t>
      </w:r>
      <w:r>
        <w:rPr/>
        <w:t>2009.  godine,</w:t>
      </w:r>
      <w:r>
        <w:rPr>
          <w:color w:val="FF9900"/>
        </w:rPr>
        <w:t xml:space="preserve">   </w:t>
      </w:r>
      <w:r>
        <w:rPr>
          <w:color w:val="000000"/>
        </w:rPr>
        <w:t xml:space="preserve">donosi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O D L U K 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b/>
          <w:color w:val="000000"/>
        </w:rPr>
        <w:t>O DONOŠENJU URBANISTIČKOG  PROJEKTA „HOTEL TAMARIS“</w:t>
      </w:r>
    </w:p>
    <w:p>
      <w:pPr>
        <w:pStyle w:val="BodyText2"/>
        <w:jc w:val="both"/>
        <w:rPr>
          <w:b/>
          <w:b/>
          <w:color w:val="000000"/>
          <w:sz w:val="24"/>
          <w:lang w:val="sr-Latn-CS"/>
        </w:rPr>
      </w:pPr>
      <w:r>
        <w:rPr>
          <w:b/>
          <w:color w:val="000000"/>
          <w:sz w:val="24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Član 1</w:t>
      </w:r>
    </w:p>
    <w:p>
      <w:pPr>
        <w:pStyle w:val="Normal"/>
        <w:ind w:firstLine="708"/>
        <w:jc w:val="both"/>
        <w:rPr>
          <w:b/>
          <w:b/>
        </w:rPr>
      </w:pPr>
      <w:r>
        <w:rPr/>
        <w:t>Donosi se Urbanistički projekat za lokaciju „Hotel Tamaris“,</w:t>
      </w:r>
      <w:r>
        <w:rPr>
          <w:b/>
        </w:rPr>
        <w:t xml:space="preserve"> </w:t>
      </w:r>
      <w:r>
        <w:rPr/>
        <w:t>Opština Herceg Novi (u daljem tekstu Plan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Član 2</w:t>
      </w:r>
    </w:p>
    <w:p>
      <w:pPr>
        <w:pStyle w:val="Normal"/>
        <w:widowControl w:val="false"/>
        <w:autoSpaceDE w:val="false"/>
        <w:spacing w:before="40" w:after="0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Planom se obuhvata prostor definisan </w:t>
      </w:r>
      <w:r>
        <w:rPr>
          <w:bCs/>
          <w:color w:val="000000"/>
        </w:rPr>
        <w:t>Odlukom</w:t>
      </w:r>
      <w:r>
        <w:rPr>
          <w:color w:val="000000"/>
        </w:rPr>
        <w:t xml:space="preserve"> </w:t>
      </w:r>
      <w:r>
        <w:rPr>
          <w:bCs/>
          <w:color w:val="000000"/>
        </w:rPr>
        <w:t>o izradi Urbanističkog projekta „Hotel Tamaris“ u granicama katastarske parcele br. 672 KO Topla u Igalu.</w:t>
      </w:r>
    </w:p>
    <w:p>
      <w:pPr>
        <w:pStyle w:val="Normal"/>
        <w:widowControl w:val="false"/>
        <w:autoSpaceDE w:val="false"/>
        <w:spacing w:before="40" w:after="0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Član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ab/>
      </w:r>
      <w:r>
        <w:rPr>
          <w:color w:val="000000"/>
        </w:rPr>
        <w:t>Plan se donosi  za period od 5 (pet) godin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Član 4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Sastavni dio Odluke o donošenju Urbanističkog projekta su: Elaborat Plana koji sadrži tekstualni i grafički dio obrađen u analognom i digitalnom obliku, a koje je izradio Obrađivač plana </w:t>
      </w:r>
      <w:r>
        <w:rPr/>
        <w:t>"CAU - Centar za arhitekturu i urbanizam</w:t>
      </w:r>
      <w:r>
        <w:rPr>
          <w:lang w:val="sl-SI"/>
        </w:rPr>
        <w:t>"</w:t>
      </w:r>
      <w:r>
        <w:rPr/>
        <w:t xml:space="preserve"> </w:t>
      </w:r>
      <w:r>
        <w:rPr>
          <w:lang w:val="sl-SI"/>
        </w:rPr>
        <w:t>iz Podgorice</w:t>
      </w:r>
      <w:r>
        <w:rPr>
          <w:color w:val="000000"/>
        </w:rPr>
        <w:t xml:space="preserve">, kao i Saglasnost Ministarstva uređenja prostora i zaštite životne sredine </w:t>
      </w:r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Član 5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</w:rPr>
      </w:pPr>
      <w:r>
        <w:rPr>
          <w:color w:val="000000"/>
        </w:rPr>
        <w:t>Prostor u zahvatu Plana uređivaće se prema uslovima propisanim Elaboratom Plan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Član 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Za sprovođenje Plana nadležan je organ državne uprave za poslove uređenja prosto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Član 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Ova odluka stupa na snagu osmog dana od dana objavljivanja u «Službenom listu CG – opštinski propisi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SKUPŠTINA OPŠTINE HERCEG NOV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Broj:                                                                                    PREDSJEDNIK SKUPŠTIN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erceg Novi,                                                                              Dr Predrag Anđelić, s.r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O b r a z l o ž e n j 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Predsjednik Opštine Herceg Novi je dana 10.11.2008.  godine donio Odluku o izradi </w:t>
      </w:r>
      <w:r>
        <w:rPr>
          <w:color w:val="000000"/>
        </w:rPr>
        <w:t xml:space="preserve">Urbanističkog projekta „Hotel-TAMARIS“ u Igalu </w:t>
      </w:r>
      <w:r>
        <w:rPr>
          <w:bCs/>
          <w:color w:val="000000"/>
        </w:rPr>
        <w:t>(„Sl. list CG op. propisi“ br.  34/08 )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/>
        <w:t>Po navedenoj Odluci izrađen je Nacrt plana.</w:t>
      </w:r>
    </w:p>
    <w:p>
      <w:pPr>
        <w:pStyle w:val="BodyText2"/>
        <w:ind w:firstLine="708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Nacrt plana je dobio pozitivno mišljenje </w:t>
      </w:r>
      <w:r>
        <w:rPr>
          <w:sz w:val="24"/>
        </w:rPr>
        <w:t xml:space="preserve">Ministarstva za ekonomski razvoj Crne Gore, uz napomenu da je pri izradi predloga planskog dokumenta potrebno ugraditi dostavljena mišljenja nadležnih organa državne uprave. </w:t>
      </w:r>
    </w:p>
    <w:p>
      <w:pPr>
        <w:pStyle w:val="BodyText2"/>
        <w:ind w:firstLine="708"/>
        <w:jc w:val="both"/>
        <w:rPr>
          <w:sz w:val="24"/>
        </w:rPr>
      </w:pPr>
      <w:r>
        <w:rPr>
          <w:sz w:val="24"/>
          <w:lang w:val="sr-Latn-CS"/>
        </w:rPr>
        <w:t xml:space="preserve">Odluka o utvrđivanju Nacrta plana je donesena 03.04.2009.godine, a Javna rasprava je sprovedena </w:t>
      </w:r>
      <w:r>
        <w:rPr>
          <w:sz w:val="24"/>
        </w:rPr>
        <w:t>od 06. aprila do 22. aprila 2009.godine. Izvještaj o javnoj raspravi dostavljen je obrađivaču radi ugrađivanja primjedbi i sugestija na odgovarajući način u planski dokument. Uvid u izvještaj o javnoj raspravi omogućen je svim zainteresovanim licima i objavljen na sajtu Opštine Herceg Novi.</w:t>
      </w:r>
    </w:p>
    <w:p>
      <w:pPr>
        <w:pStyle w:val="BodyText2"/>
        <w:ind w:firstLine="708"/>
        <w:jc w:val="both"/>
        <w:rPr>
          <w:sz w:val="24"/>
        </w:rPr>
      </w:pPr>
      <w:r>
        <w:rPr>
          <w:sz w:val="24"/>
        </w:rPr>
        <w:t>Nakon toga obrađivač plana je pripremio Predlog plana. Predlog plana je utvrđen 26.08.2009.godine i dostavljen na saglasnost Ministarstvu uređenja prostora i zaštite životne sredine radi provjere usaglašenosti istog sa mišljenjem Ministarstva na Nacrt Plana, kao i provjere usklađenosti sa odredbama zakon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Članom 47 </w:t>
      </w:r>
      <w:r>
        <w:rPr/>
        <w:t>Zakona o uređenju prostora i izgradnji objekata (»Sl.list CG« br. 51/08) reguliše se da lokalni planski dokument donosi skupština lokalne samouprave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Kako je Predlog Urbanističkog projekta „Hotel-TAMARIS“ dobio Saglasnost </w:t>
      </w:r>
      <w:r>
        <w:rPr/>
        <w:t>Ministarstva uređenja prostora i zaštite životne sredine,</w:t>
      </w:r>
      <w:r>
        <w:rPr>
          <w:color w:val="000000"/>
        </w:rPr>
        <w:t xml:space="preserve"> Predlog Plana  dostavlja se Skupštini na razmatranje radi donošenja isto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b/>
          <w:b/>
          <w:color w:val="000000"/>
        </w:rPr>
      </w:pPr>
      <w:r>
        <w:rPr>
          <w:rFonts w:cs="Arial" w:ascii="Bookman Old Style" w:hAnsi="Bookman Old Style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numPr>
          <w:ilvl w:val="0"/>
          <w:numId w:val="0"/>
        </w:numPr>
        <w:ind w:firstLine="708"/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  <w:t>SEKRETARIJAT ZA URBANIZAM I GRAĐEVINARSTVO</w:t>
      </w:r>
    </w:p>
    <w:p>
      <w:pPr>
        <w:pStyle w:val="BodyText2"/>
        <w:ind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 w:val="28"/>
      <w:lang w:val="sl-S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03:00Z</dcterms:created>
  <dc:creator>Korisnik</dc:creator>
  <dc:description/>
  <cp:keywords/>
  <dc:language>en-US</dc:language>
  <cp:lastModifiedBy>User</cp:lastModifiedBy>
  <cp:lastPrinted>2009-09-28T16:46:00Z</cp:lastPrinted>
  <dcterms:modified xsi:type="dcterms:W3CDTF">2009-09-30T10:03:00Z</dcterms:modified>
  <cp:revision>2</cp:revision>
  <dc:subject/>
  <dc:title>Na osnovu člana 34 stav 2 Zakona o planiranju i uređenju prostora («Sl</dc:title>
</cp:coreProperties>
</file>