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ЦРНА ГОРА</w:t>
      </w:r>
    </w:p>
    <w:p>
      <w:pPr>
        <w:pStyle w:val="Normal"/>
        <w:rPr/>
      </w:pPr>
      <w:r>
        <w:rPr>
          <w:sz w:val="22"/>
          <w:szCs w:val="22"/>
          <w:lang w:val="sr-CS"/>
        </w:rPr>
        <w:t>СКУПШТИНА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</w:t>
      </w:r>
    </w:p>
    <w:p>
      <w:pPr>
        <w:pStyle w:val="Normal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02-</w:t>
      </w:r>
      <w:r>
        <w:rPr>
          <w:sz w:val="22"/>
          <w:szCs w:val="22"/>
          <w:lang w:val="sr-Latn-CS"/>
        </w:rPr>
        <w:t>6/66</w:t>
      </w:r>
      <w:r>
        <w:rPr>
          <w:sz w:val="22"/>
          <w:szCs w:val="22"/>
          <w:lang w:val="sr-CS"/>
        </w:rPr>
        <w:t>-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sr-Latn-CS"/>
        </w:rPr>
        <w:t>.10.2009. год</w:t>
      </w:r>
      <w:r>
        <w:rPr>
          <w:sz w:val="22"/>
          <w:szCs w:val="22"/>
          <w:lang w:val="sr-CS"/>
        </w:rPr>
        <w:t>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40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став 1 Статута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(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Сл.лист РЦГ-општински прописи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 xml:space="preserve"> бр.15/04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31/06, 14/07 и 16/09) и члана 59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став 1 Пословника Скупштине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(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Сл.лист РЦГ-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пштински прописи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 xml:space="preserve"> бр.15/04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31/06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 а з и в а м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XI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дванаесту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редовну сједницу Скупштине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за дан  23.10.2009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године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петак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у  просторијама  Скупштине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(велика сала) са почетком у  8 часова, са следећим предлогом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 Н Е В Н О Г   Р Е Д А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Одлуке о измјенама и допунама Одлуке о  Буџету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за 2009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один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Предлог Одлуке о давању гаранције ЈП 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Водовод и канализација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 xml:space="preserve">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за закључење Анекса Уговора о кредит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Предлог Одлуке о ослобађању плаћања накнаде за комунално опремање грађевинског земљишта ПВК 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Јадран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-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Предлог Одлуке о спровођењу Просторног плана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на важећу планску документациј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 xml:space="preserve">Предлог Одлуке о доношењу Урбанистичког пројекта 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Хотел ТАМАРИС</w:t>
      </w:r>
      <w:r>
        <w:rPr>
          <w:sz w:val="22"/>
          <w:szCs w:val="22"/>
          <w:lang w:val="sr-Latn-CS"/>
        </w:rPr>
        <w:t>"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едлог Одлуке о доношењу ДУП-а Бијела – центар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Предлог Одлуке о измјенама и допунама Одлуке о коришћењу и накнади за коришћење путног земљишта поред општинских и некатегорисаних путе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едлог Одлуке о измјенама и допунама Одлуке о општинским и некатегорисаним путевим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едлог Рјешења о потврђивању именовања чланова Савјета Јавног радио дифузног сервиса Информативни центар Радио телевизија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а о међуопштинској и међународној сарадњи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у току 2008. године са посебним освртом на сарадњу са градовима пријатељим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вјештај о раду заједничког услужног и координационог друштва за водоснабдјевање и одвођење отпадних вода за Црногорско  приморје и Општину Цетиње, </w:t>
      </w:r>
      <w:r>
        <w:rPr>
          <w:sz w:val="22"/>
          <w:szCs w:val="22"/>
          <w:lang w:val="sr-Latn-CS"/>
        </w:rPr>
        <w:t>"Vodacom"</w:t>
      </w:r>
      <w:r>
        <w:rPr>
          <w:sz w:val="22"/>
          <w:szCs w:val="22"/>
          <w:lang w:val="sr-CS"/>
        </w:rPr>
        <w:t xml:space="preserve"> за 2009. годину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Информација о реализацији закључака Скупштине 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Нови за </w:t>
      </w:r>
      <w:r>
        <w:rPr>
          <w:sz w:val="22"/>
          <w:szCs w:val="22"/>
          <w:lang w:val="sr-Latn-CS"/>
        </w:rPr>
        <w:t xml:space="preserve"> I  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Latn-CS"/>
        </w:rPr>
        <w:t xml:space="preserve"> II </w:t>
      </w:r>
      <w:r>
        <w:rPr>
          <w:sz w:val="22"/>
          <w:szCs w:val="22"/>
          <w:lang w:val="sr-CS"/>
        </w:rPr>
        <w:t>квартал  2009.годи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а о стању споменика културе на подручју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 са посебним освртом на стање профаних и сакралних споменика културе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бор и именовања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борничка питања и одговор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</w:t>
      </w:r>
      <w:r>
        <w:rPr>
          <w:sz w:val="22"/>
          <w:szCs w:val="22"/>
          <w:lang w:val="sr-CS"/>
        </w:rPr>
        <w:t>СКУПШТИНА ОПШТИНЕ ХЕРЦЕГ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НОВ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p>
      <w:pPr>
        <w:pStyle w:val="Normal"/>
        <w:ind w:left="504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П Р Е Д С Ј Е</w:t>
      </w:r>
      <w:r>
        <w:rPr>
          <w:sz w:val="22"/>
          <w:szCs w:val="22"/>
          <w:lang w:val="sr-Latn-CS"/>
        </w:rPr>
        <w:t xml:space="preserve"> Д Н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Latn-CS"/>
        </w:rPr>
        <w:t>К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Прим.др Предраг Анђелић, с.р.</w:t>
        <w:tab/>
      </w:r>
    </w:p>
    <w:p>
      <w:pPr>
        <w:pStyle w:val="Normal"/>
        <w:ind w:left="504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800" w:right="180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0:00Z</dcterms:created>
  <dc:creator>User</dc:creator>
  <dc:description/>
  <cp:keywords/>
  <dc:language>en-US</dc:language>
  <cp:lastModifiedBy>Mirko</cp:lastModifiedBy>
  <cp:lastPrinted>2009-10-12T10:20:00Z</cp:lastPrinted>
  <dcterms:modified xsi:type="dcterms:W3CDTF">2009-10-13T06:44:00Z</dcterms:modified>
  <cp:revision>40</cp:revision>
  <dc:subject/>
  <dc:title>OKVIRNI PREDLOG DNEVNOG REDA XII REDOVNE SJEDNICE PLANIRANE  ZA </dc:title>
</cp:coreProperties>
</file>