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VJE�TAJ O RADU VODACOMA ZA 2009. GODI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acom je tokom 2009. godine obavljao poslove definisane Statutom Dru�tva, odnosno obavlj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ju koordinatora u cilju pobolj�anja efikasnosti rada lokalnih vodovodnih preduze�a. Istovremeno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vodio sve aktivnosti u realizaciji implementacije kredita njema�ke KFW ban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ovoj godini, pored velikog broja sastanaka sa predsjednicima Op�tina i direktorima VIK-ov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stavnicima resornih ministarstava, redovno su odr�avane i sjednice organa upravljanja Dru�t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up�tine Dru�tva i Odbora direkto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cilju bolje informisanosti privrednih subjekata i gra�ana o aktivnostima i projektima koje sprov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acom, redovno su informisana sredstva javnog servisa. Odr�ane su tri konferencije za �tam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ra�ena su tri Biltena Vodacoma i izdata je bro�ura �Svaka kap je v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zna�ajnije aktivnosti Vodacoma tokom 2009. godine 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Tende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acom je pripremio cjelokupnu tendersku dokumentaciju i sproveo 3 tenderska postupka u cjelos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r za izbor izvo�a�a radova na rehabilitaciji vodovodne mre�e u Herceg Nov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r za izbor izvo�a�a radova na izgradnji druge faze kanalizacionog sistema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t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der za izbor konsultanta za sprovo�enje Projekta razvoja kapaciteta Vodacom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nih preduze�a �Vodovod i kanalizacija� op�tina Bar, Herceg Novi, Kotor i Tiv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i realizovani u okviru Faze II i Faze III Projekta pobolj�anja vodosnabdijevanj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vo�enja otpadnih voda na Crnogorskom primorju 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at rehabilitacije vodovodne mre�e u Herceg Novom (Vodacom: sprovo�en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ovora, kontrola kvaliteta izvedenih radov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avak pru�anja konsultantskih usluga podr�ke Vodacomu u sprovo�enju Faz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dacom: naru�ilac &amp; koordinator Ugovor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�anje usluga stru�nog nadzora nad radovima izgradnje ki�ne kanalizacije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roti (Vodacom: nadzor radov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at izgradnje druge faze kanalizacionog sistema u Tivtu (Vodacom: sprovo�en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ovora &amp; nadzor nad izvr�enim radovim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at razvoja kapaciteta Vodacoma i Javnih preduze�a �Vodovod i kanalizaci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�tina Bar, Herceg Novi, Kotor i Tivat (naru�ilac, koordinator, partner Konsultan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provo�enju predmetnih aktivnosti i mla�i konsulta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cija vodovodnog i kanalizacionog sistema Ba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cija vodovodne mre�e u op�tini Ko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anet obuk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kcija gubitaka u Herceg No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Projekat �Pobolj�anje vodosnabdijevanja i odvo�enja otpadnih voda na Jadranskoj oba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a I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� maj � oktobar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jekat rehabilitacije vodovodne mre�e u Herceg Nov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etak radova: 13.maj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rojekta: priprema okon�ane situacije u tok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vo�a� radova: �Vilusi doo� Nik�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vi predvi�eni projekt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habilitacija vodovodne mre�e u naselju Bije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habilitacija vodovodne mre�e u naselju Zelenik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habilitacija vodovodne mre�e na potezu od Zelenike do Kumbo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konstrukcija vodovodne mre�e na Solilima. Dionica odabrana nakon dobijenih mjerenj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ultata zajedni�ke akcije detekcije gubitaka JP �Vodovod i kanalizacija� Herceg Nov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aco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ekivani rezultat radova: smanjenje gubitaka i pobolj�anje vodosnabdijevanj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ijednost Projekta: 329,000 eu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ga Vodacoma: implementacija i supervizija Projekta i kontrola kvaliteta izvr�enih rado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at rehabilitacije vodovodne mre�e u Herceg Novom pripada Fazi II.3 Projekta pobolj�a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osnabdijevanja i odvo�enja otpadnih voda na Crnogorskom primorju. Pored realizacije Projek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cije vodovodne mre�e u Herceg Novom izvedeni su i sljede�i rado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konstrukcija mre�e u gradskim i prigradskim naseljima ukupne du�ine 15.5 k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konstrukcija bunara i cjevovoda u zoni "Opa�ica" (Rekonstrukcija cjevovoda, rehabilitaci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ne stanice Opa�ica - hlorinatorska stanica, ugradnja novih potopnih pum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ktroma�inski radovi na pumpnoj stanici Opa�ic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detekcija gubitak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konstrukcija cjevovoda Plat - Herceg No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vo�a�i: JV CmC Ekocon &amp; Montgrad, Vilusi d.o.o. Nik�i�, CMC Herceg Novi i HEIS Sarajev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upna vrijednost radova Faze II u Herceg Novom iznosi 3 miliona eu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- jun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Nastavak saradnje sa konzorcijumom JV DAHLEM/Pec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ovor: Nastavak pru�anja konsultantskih usluga podr�ke Vodacomu u sprovo�enju Faze I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ovor potpisan: 01. juna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ovor obuhv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ripremu cjelokupne projektne i tenderske dokumentaci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ijednost ugovora: 1,2 miliona eu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realizacije ugovora: jun 2009. godine � decembar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lj pru�anja usluga preciziranih Ugovorom: konsultantske usluge odnose se ve�im dijelom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ovanje primarne i sekundarne infrastrukture za odvo�enje otpadnih voda u op�tinama �lanic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acoma, projektovanje postrojenja za tretman otpadnih voda u Baru i Herceg Novom, kao i pripr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rske dokumentacije. Konsultantske usluge se manjim dijelom odnose na projektovan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strukture za vodosnabdijevan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ga Vodacoma: naru�ilac i k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ovor je dio paketa usluga koje pru�a konzorcijum JV DAHLEM/Pecher u trajanju Faze III Projek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bolj�anja vodosnabdijevanja i odvo�enja otpadnih voda na Crnogorskom primorju. Vrijedn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elokupnog ugovora je 6,05 miliona eura i isti obuhvata pripremnu fazu �iji je period realizacije bio 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8. godine � novembar 2009. godine), geodetske i geotehni�ke radove koji su se realizovali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u od decembra 2008. godine do aprila 2009. godine i etapu pripreme projektne i tenders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umentaci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jul � oktobar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u�anje usluga stru�nog nadzora nad radovima izgradnje ki�ne kanalizacije u Dobr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ovor: Vr�enje stru�nog nadzora nad izvo�enjem radova izgradnje ki�ne kanalizacije na III putu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r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realizacije ugovora: jul 2009. godine � oktobar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ijednost radova: 550,000 eu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ekivani rezultat radova: rje�avanje problema plavljenja tre�eg puta u Dobroti i nekontrolisan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vanja atmosferskih voda na magistralni put. Du�ina dionice: 2 k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pisan ugovor slijedio je nakon izbora Vodacoma na raspisanom tenderu za vr�enje stru�n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zora nad izvo�enjem radova izgradnje ki�ne kanalizacije na III putu u Dobroti koje izv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�evinska firma YU Briv. Tender je objavljen od strane Direkcije za ure�enje i izgradnju Koto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avgust - oktobar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Projekat izgradnje druge faze kanalizacionog sistema u Tivt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vi precizirani projekt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nastavak izgradnje primarnog kanalizacionog kolektora i sifona na potezu od Seljanov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ke dvora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zgradnja sekundarne mre�e u naselju Seljanov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zgradnja sekundarne mre�e u naselju �up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zgradnja sekundarne mre�e u naseljima lociranih iznad magistr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zgradnja pumpne stanice �Seljanov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zgradnja pumpne stanica �Gradio�nica� i dio tercijarne mre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rojek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Trenutno se izvode radovi na podru�ju Gornjeg Seljano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adovi po�eli 28.09.2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Ugovor potpisan izme�u predstavnika �Ludwig Pfeiffer�-a i JP �Vodovod i kanalizacija� Ti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8.2009. Istog dana potpisan ugovor izmedju Op�tine Tivat i Vodacoma o pru�anj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luga nadzora nad radovima izgradnje druge faze kanalizacionog sistema Tiv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realizacije projekta: oktobar 2009. godine � oktobar 2010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ijednost radova: 5,3 miliona eura sa PDV-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ga Vodacoma: implementacija i supervizija Ugovora &amp; stru�an nadzor nad radovi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vi pripadaju investicionim mjerama Faze III Projekta pobolj�anja vodosnabdijevanja i odvo�e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padnih voda na Crnogorskom primorj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septembar � oktobar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Projekat razvoja kapaciteta Vodacoma i Javnih preduze�a �Vodovod i kanalizacija� op�t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Herceg Novi, Kotor i Tiv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lj Projek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manjenje gubitaka u vodovodnoj mre�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ove�anje efikasnosti vodovodnih i kanalizacionih preduze�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obolj�anje procenta napl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bezbije�enje kontinuiranog snabdijevanje u toku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manjenje tro�kova poslovanj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provo�enje benchmarking metodologi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zrada softve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rojekta: Pripremna faza u toku (15. septembra � 15. novembra 2009. godine). Cilj priprem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: u saradnji sa Vodacomom, konsultant vr�i prikupljanje informacija i podataka relevantnih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sanje Programa rada za naredne tri godine u cilju daljeg pove�anja efikasnosti lokaln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ovodnih preduze�a i Vodac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realizacije Projekta: Projekat razvoja kapaciteta Vodacoma i Javnih preduze�a �Vodovo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lizacija� op�tina na Crnogorskom primorju prati realizaciju investicionih mjera Faze III i Faze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a pobolj�anja vodosnabdijevanja i odvo�enja otpadnih voda na Crnogorskom primorj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ijednost Projekta: 2 miliona eura sa PDV-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ga Vodacoma: naru�ilac, koordinator, partner Konsultantu na sprovo�enju predmetnih aktivnost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a�i konsul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od 2006. godine -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Rehabilitacija vodovodnog i kanalizacionog sistema Ba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vi precizirani projekt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osnabdijevanj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detekcija gubitaka, rehabilitacija vodovodnog sistema Inex Korali u du�ini od 0.8 k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obnova vodovodne mre�e u Sutomoru u du�ini od 2.4 k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hidrogeolo�ka bu�enja na izvori�tu Kajnak radi utvr�ivanja raspolo�ivosti podzemn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obnova vodovodne mre�e u Starom Baru u du�ini od 2.2 k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zgradnja kraka vodovodne mre�e Nadvo�njak - Topolica u du�ini od 2.2 k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obnova vodovodne mre�e u naselju Popovi�i u du�ini od 1.2 k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sporuka materijala za opravku vodovodnih cije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tman otpadnih vod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obnova kanalizacionih kanala na podru�ju Topolica (centar grad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obnova atmosferske kanalizacije na podru�ju Topolica (centar grad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konstrukcija podmorskog ispusta u �anj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obolj�anje ure�aja za dezinfekciju.Status projek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rojek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tehni�ki prijem radova u tok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zavr�eni rado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realizacije projekta: 2006 �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vo�a�i radova: JV CMC &amp; Hidrotehni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ijednost projekta: 4,857,405 eu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ga Vodacoma: Implementacija i supervizija Ugovora i kontrola kvaliteta izvr�enih rado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ekivani rezultati radova: Smanjenje gubitaka i pobolj�ano vodosnabdijevan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vi pripadaju investicionim mjerama Faze II Projekta pobolj�anja vodosnabdijevanja i odvo�e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padnih voda na Crnogorskom primorj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jul � avgust 2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PANET obuk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rostorijama Vodacoma u toku jula trajala je obuka predstavnika vodovodnog preduze�a Kotor za kori��enje programa EPA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lj obuke: dublja analiza vodovodne mre�e &amp; kvalitetnije obavljanje detekcije gubitak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 pomo� ovog modela, mogu�e je simulir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jelokupno stanje u vodovodnoj mre�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rotoke kroz cjevov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ritiske u cjevovo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jenjanje nivoa vode u rezervoari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toku obuke stru�no osoblja vodovodnog preduze�a se upoznalo sa mjernom opremom, kori��enje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iranjem mjerne opreme, a�uriranjem podataka vezano za hidrauli�ku analizu. Ova obuka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na od niza mjera Vodacoma u okviru sprovo�enja investicionih mjera za pobolj�an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osnabdijevanja Koto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zavr�eni nakon septembra 2008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Rehabilitacija vodovodne mre�e u op�tini Ko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vi precizirani projekt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zgradnja tranzitnih cjevovoda u naseljima Orahov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erast i Risan u du�ini od 6.624 m 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zrada distributivnih cjevovoda u naseljima Orahovac, Perast i Risan u du�ini od 5.079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ostavljanje 350 novih ku�nih priklju�aka u Ris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nabavka pumpi za pumpnu stanicu u Taba�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nabavka pumpi za pumpnu stanicu Orahov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habilitacija pumpne stanice Spila tj. nabavka pumpi i opre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rojekta: Projekat zavr�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vo�a� radova: Integral In�enjering doo Lakta�i Bi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ijednost projekta: 1,3 miliona eu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ga Vodacoma: Implementacija i supervizija Ugovora i kontrola kvaliteta izvr�enih rado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ekivani rezultati radova: pobolj�anje vodosnabdijevanja i rehabilitacija vodovodne mre�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vi pripadaju Interventnim mjerama 2 Faze II Projekta pobolj�anja vodosnabdijevanja i odvo�e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padnih voda na Crnogorskom primorj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Projekti - oktobar � novembar 2009. god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etekcija gubitaka u Herceg Nov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acom je zajedno sa VIK-om Herceg Novi u toku oktobra i novembra 2009. godine, izvr�io detekcij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bitaka u zoni vodosnabdijevanja sa savinskog rezervoara. Lociran je problemati�an cjevovod u ul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zanski Put, i njegovom sanacijom, izvr�enom od strane ViKa Herceg Novi, ostvarena je u�teda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a 50 000 m3 vode u turisti�koj sezo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orina: u zoni vodosnabdijevanja Sutorina vr�ila se lokalizacija najkriti�nijih cjevovoda. Njiho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acijom planira u�tedjelo se do 50 000 m3 v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ivice &amp; �vinje: u zajedni�kom radu Vodacoma i ViKa Herceg Novi, u zoni vodosnabdijevanja Njivic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nja, detektovan je zna�ajan gubitak vode na distributivnom cjevovodu u du�ini od 500 m koji spa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stralni cjevovod sa naseljima Njivice i �vin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ga Vodacoma: Vodacom zajedno sa ViKom Herceg Novi vr�i detekciju gubitaka dok je uloga V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eg Novi i tehni�ka podr�k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