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ab/>
        <w:tab/>
        <w:tab/>
        <w:tab/>
        <w:tab/>
        <w:tab/>
        <w:tab/>
        <w:tab/>
        <w:t xml:space="preserve">             </w:t>
        <w:tab/>
        <w:t xml:space="preserve">            PREDLOG</w:t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osnovu</w:t>
      </w:r>
      <w:r>
        <w:rPr/>
        <w:t xml:space="preserve"> </w:t>
      </w:r>
      <w:r>
        <w:rPr>
          <w:color w:val="000000"/>
        </w:rPr>
        <w:t xml:space="preserve">člana 34 stav 2 Zakona o planiranju i uređenju prostora («Sl. list RCG», broj 16/95) </w:t>
      </w:r>
      <w:r>
        <w:rPr/>
        <w:t>a u vezi sa</w:t>
      </w:r>
      <w:r>
        <w:rPr>
          <w:color w:val="000000"/>
        </w:rPr>
        <w:t xml:space="preserve"> </w:t>
      </w:r>
      <w:r>
        <w:rPr/>
        <w:t>članom 163 Zakona o uređenju prostora i izgradnji objekata (»Sl.list CG« br. 51/08), i člana 36 stav 1  tačka 5 Statuta Opštine Herceg- Novi («Sl. list RCG - opštinski propisi» broj 15/04, 31/06, 14/07, 16/09), Skupština opštine Herceg Novi na sjednici održanoj dana ___________</w:t>
      </w:r>
      <w:r>
        <w:rPr>
          <w:color w:val="FF9900"/>
        </w:rPr>
        <w:t xml:space="preserve"> </w:t>
      </w:r>
      <w:r>
        <w:rPr/>
        <w:t>2009.  godine,</w:t>
      </w:r>
      <w:r>
        <w:rPr>
          <w:color w:val="FF9900"/>
        </w:rPr>
        <w:t xml:space="preserve">   </w:t>
      </w:r>
      <w:r>
        <w:rPr>
          <w:color w:val="000000"/>
        </w:rPr>
        <w:t xml:space="preserve">donos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O D L U K 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color w:val="000000"/>
        </w:rPr>
        <w:t>O DONOŠENJU DETALJNOG URBANISTIČKOG PLAN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BIJELA-CENTAR </w:t>
      </w:r>
    </w:p>
    <w:p>
      <w:pPr>
        <w:pStyle w:val="BodyText2"/>
        <w:jc w:val="both"/>
        <w:rPr>
          <w:b/>
          <w:b/>
          <w:color w:val="000000"/>
          <w:sz w:val="24"/>
          <w:lang w:val="sr-Latn-CS"/>
        </w:rPr>
      </w:pPr>
      <w:r>
        <w:rPr>
          <w:b/>
          <w:color w:val="000000"/>
          <w:sz w:val="24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1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/>
        <w:t>Donosi se Detaljni urbanistički plan „</w:t>
      </w:r>
      <w:r>
        <w:rPr>
          <w:b/>
        </w:rPr>
        <w:t>Bijela-centar“</w:t>
      </w:r>
      <w:r>
        <w:rPr/>
        <w:t xml:space="preserve"> (u daljem tekstu Plan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2</w:t>
      </w:r>
    </w:p>
    <w:p>
      <w:pPr>
        <w:pStyle w:val="Normal"/>
        <w:widowControl w:val="false"/>
        <w:autoSpaceDE w:val="false"/>
        <w:spacing w:before="40" w:after="0"/>
        <w:ind w:firstLine="708"/>
        <w:rPr>
          <w:bCs/>
          <w:color w:val="000000"/>
        </w:rPr>
      </w:pPr>
      <w:r>
        <w:rPr>
          <w:color w:val="000000"/>
        </w:rPr>
        <w:t xml:space="preserve">Planom se obuhvata prostor definisan </w:t>
      </w:r>
      <w:r>
        <w:rPr>
          <w:bCs/>
          <w:color w:val="000000"/>
        </w:rPr>
        <w:t>Odlukom</w:t>
      </w:r>
      <w:r>
        <w:rPr>
          <w:color w:val="000000"/>
        </w:rPr>
        <w:t xml:space="preserve"> </w:t>
      </w:r>
      <w:r>
        <w:rPr>
          <w:bCs/>
          <w:color w:val="000000"/>
        </w:rPr>
        <w:t>o pristupanju izradi Detaljnog urbanističkog plana „Bijela –centar“ („Sl. list RCG- opštinski propisi“ br.  27/03 ) ukupne površine od cca 30ha.</w:t>
      </w:r>
    </w:p>
    <w:p>
      <w:pPr>
        <w:pStyle w:val="Normal"/>
        <w:widowControl w:val="false"/>
        <w:autoSpaceDE w:val="false"/>
        <w:spacing w:before="40" w:after="0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ab/>
      </w:r>
      <w:r>
        <w:rPr>
          <w:color w:val="000000"/>
        </w:rPr>
        <w:t>Plan se donosi  za period od 5 (pet) godi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4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Sastavni dio Odluke o donošenju Detaljnog urbanističkog plana „Bijela-centar“ su: Elaborat Plana koji sadrži tekstualni i grafički dio obrađen u analognom i digitalnom obliku, a koje je izradio Obrađivač plana –</w:t>
      </w:r>
      <w:r>
        <w:rPr/>
        <w:t>"</w:t>
      </w:r>
      <w:r>
        <w:rPr>
          <w:lang w:val="sl-SI"/>
        </w:rPr>
        <w:t>Republički zavod za urbanizam i projektovanje"</w:t>
      </w:r>
      <w:r>
        <w:rPr/>
        <w:t xml:space="preserve"> </w:t>
      </w:r>
      <w:r>
        <w:rPr>
          <w:lang w:val="sl-SI"/>
        </w:rPr>
        <w:t>a.d.</w:t>
      </w:r>
      <w:r>
        <w:rPr>
          <w:b/>
          <w:lang w:val="sl-SI"/>
        </w:rPr>
        <w:t xml:space="preserve">  </w:t>
      </w:r>
      <w:r>
        <w:rPr>
          <w:lang w:val="sl-SI"/>
        </w:rPr>
        <w:t>iz Podgorice</w:t>
      </w:r>
      <w:r>
        <w:rPr>
          <w:color w:val="000000"/>
        </w:rPr>
        <w:t>, kao i Saglasnost Ministarstva uređenja prostora i zaštite životne sredine br: 10-5482/1 od 04.09.2009.godine</w:t>
      </w:r>
      <w:r>
        <w:rPr/>
        <w:t>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Elaborat plana sastoji se iz tekstualnog i grafičkog dijela-karata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Tekstualni dio sadrži tri poglavlja, a to s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</w:rPr>
      </w:pPr>
      <w:r>
        <w:rPr>
          <w:color w:val="000000"/>
        </w:rPr>
        <w:t>UVOD-Opšti di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</w:rPr>
      </w:pPr>
      <w:r>
        <w:rPr>
          <w:color w:val="000000"/>
        </w:rPr>
        <w:t>ANALIZA STANJ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</w:rPr>
      </w:pPr>
      <w:r>
        <w:rPr>
          <w:color w:val="000000"/>
        </w:rPr>
        <w:t>PLAN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Grafički dio se sastoji od posebnih grafičkih priloga urađenih u razmjeri    1:10000, 1:5000 i 1:1000, a to su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zvod iz PPO, R 1:10 000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zvod iz GUP-a, R 1:5000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>Pogodnost terena za urbanizaciju, R 1:5000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Kontaktne zone, R 1:5000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Geodetska podloga sa granicom zahvata plana, R 1:1000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Analiza postojećeg stanja-Spratnost i krovovi, R1:1000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Analiza postojećeg stanja-Bonitet objekata, R1:1000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Plan namjene površina, R1:1000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Planski koncept, R1:1000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260" w:hanging="360"/>
        <w:jc w:val="both"/>
        <w:rPr>
          <w:color w:val="000000"/>
        </w:rPr>
      </w:pPr>
      <w:r>
        <w:rPr>
          <w:color w:val="000000"/>
        </w:rPr>
        <w:t>Parcelacija i regulacija, R1:1000</w:t>
      </w:r>
    </w:p>
    <w:p>
      <w:pPr>
        <w:pStyle w:val="Normal"/>
        <w:ind w:left="900" w:hanging="0"/>
        <w:jc w:val="both"/>
        <w:rPr/>
      </w:pPr>
      <w:r>
        <w:rPr>
          <w:color w:val="000000"/>
        </w:rPr>
        <w:t>10a. Parcelacija i regulacija/koordinate prelomnih tačaka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  <w:t>11.  Saobraćaj, R1:1000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  <w:t>12.  Elektroenergetika, R1:1000</w:t>
      </w:r>
    </w:p>
    <w:p>
      <w:pPr>
        <w:pStyle w:val="Normal"/>
        <w:ind w:left="900" w:hanging="0"/>
        <w:jc w:val="both"/>
        <w:rPr/>
      </w:pPr>
      <w:r>
        <w:rPr>
          <w:color w:val="000000"/>
        </w:rPr>
        <w:t>13. TK instalacije, R1:1000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  <w:t>14.  Hidrotehničke instalacije, R1:1000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  <w:t>15.  Pejzažna arhitektura, R1:1000.</w:t>
      </w:r>
    </w:p>
    <w:p>
      <w:pPr>
        <w:pStyle w:val="Normal"/>
        <w:ind w:firstLine="708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ind w:firstLine="708"/>
        <w:jc w:val="both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5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color w:val="000000"/>
        </w:rPr>
        <w:t>Prostor u zahvatu Plana uređivaće se prema uslovima propisanim Elaboratom Pla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Za sprovođenje Plana nadležni su organi državne i  lokalne uprave za poslove uređenja pros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Ova odluka stupa na snagu osmog dana od dana objavljivanja u «Službenom listu CG – opštinski prospisi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SKUPŠTINA OPŠTINE HERCEG NOV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Broj:                                                                                    PREDSJEDNIK SKUPŠTI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erceg Novi,                                                                              Dr Predrag Anđelić, s.r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O b r a z l o ž e n j 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ind w:firstLine="708"/>
        <w:jc w:val="both"/>
        <w:rPr>
          <w:color w:val="000000"/>
          <w:sz w:val="24"/>
        </w:rPr>
      </w:pPr>
      <w:r>
        <w:rPr>
          <w:sz w:val="24"/>
        </w:rPr>
        <w:t xml:space="preserve">Članom 163 Zakona o uređenju prostora i izgradnji objekata (»Sl.list CG«  br. 51/08) određeno je da se izrada i donošenje planskog dokumenta započeti prije stupanja na snagu ovog Zakona nastavljaju po propisima koji su bili na snazi u vrijeme donošenja Odluke o izradi planskog dokumenta, u ovom slučaju </w:t>
      </w:r>
      <w:r>
        <w:rPr>
          <w:color w:val="000000"/>
          <w:sz w:val="24"/>
        </w:rPr>
        <w:t>Zakona o planiranju i uređenju prostora («Sl. list RCG», broj 16/95).</w:t>
      </w:r>
    </w:p>
    <w:p>
      <w:pPr>
        <w:pStyle w:val="Normal"/>
        <w:ind w:firstLine="708"/>
        <w:jc w:val="both"/>
        <w:rPr/>
      </w:pPr>
      <w:r>
        <w:rPr/>
        <w:t>Skupština opštine Herceg Novi je na sjednici održanoj dana 14.avgusta 2003.godine donijela Odluku o pristupanju izradi Detaljnog urbnanističkog plana Bijela-centar (“Sl. list RCG-opštinski propisi“ br. 27/03).</w:t>
      </w:r>
    </w:p>
    <w:p>
      <w:pPr>
        <w:pStyle w:val="Normal"/>
        <w:ind w:firstLine="708"/>
        <w:jc w:val="both"/>
        <w:rPr/>
      </w:pPr>
      <w:r>
        <w:rPr/>
        <w:t>Po navedenoj Odluci izrađen je Nacrt Plana.</w:t>
      </w:r>
    </w:p>
    <w:p>
      <w:pPr>
        <w:pStyle w:val="BodyText2"/>
        <w:ind w:firstLine="708"/>
        <w:jc w:val="both"/>
        <w:rPr/>
      </w:pPr>
      <w:r>
        <w:rPr>
          <w:sz w:val="24"/>
          <w:lang w:val="sr-Latn-CS"/>
        </w:rPr>
        <w:t>Nacrt Plana je dobio mišljenja: Pozitivno mišljenje Ministarstva za zaštitu životne sredine i uređenje prostora RCG, br. 0501-4432/06-2 od 01.12.2006.godine i Pozitivno mišljenje komisije za stručnu ocjenu koja je u svom sinteznom Izvještaju od maja 2007.godine zaključila da predmetni Nacrt Plana treba da ide u nastavak procedure.</w:t>
      </w:r>
    </w:p>
    <w:p>
      <w:pPr>
        <w:pStyle w:val="BodyText2"/>
        <w:ind w:firstLine="708"/>
        <w:jc w:val="both"/>
        <w:rPr/>
      </w:pPr>
      <w:r>
        <w:rPr>
          <w:sz w:val="24"/>
          <w:lang w:val="sr-Latn-CS"/>
        </w:rPr>
        <w:t xml:space="preserve">Na osnovu gore navedenog donesena je Odluka o utvrđivanju Nacrta Plana („Sl list RCG-opštinski propisi“ br. 20/07). Javna rasprava je sprovedena </w:t>
      </w:r>
      <w:r>
        <w:rPr>
          <w:sz w:val="24"/>
        </w:rPr>
        <w:t>od 12. maja do 12.juna 2007.godine. Tokom javne rasprave dostavljene su pismene primjedbe  na plansko rješenje. Nakon javne diskusije sačinjen je Izvještaj sa javne rasprave o Nacrtu predmetnog Plana.</w:t>
      </w:r>
    </w:p>
    <w:p>
      <w:pPr>
        <w:pStyle w:val="BodyText2"/>
        <w:ind w:firstLine="708"/>
        <w:jc w:val="both"/>
        <w:rPr>
          <w:sz w:val="24"/>
        </w:rPr>
      </w:pPr>
      <w:r>
        <w:rPr>
          <w:sz w:val="24"/>
        </w:rPr>
        <w:t>Nakon toga obrađivač plana je pripremio Predlog Plana. Komisija za stručnu ocjenu je svojim završnim Izvještajem od jula 2009.godine potvrdila da se Predlog Plana može utvrditi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Članom  33 Zakona o planiranju i uređenju prostora («Sl. list RCG», broj 16/95) regulisano je da je izvršni organ jedinice lokalne samouprave obavezan da prije donošenja plana iz nadležnosti  jedinice lokalne samouprave pribavi saglasnost ministarstva nadležnog za poslove uređenja prostora, kao i da predlog plana dostavlja skupštini jedinice lokalne samouprave radi donošenj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Kako je Predlog Detaljnog urbanističkog plana  „Bijela-centar“, dobio </w:t>
      </w:r>
      <w:r>
        <w:rPr>
          <w:b/>
          <w:color w:val="000000"/>
        </w:rPr>
        <w:t xml:space="preserve">Saglasnost </w:t>
      </w:r>
      <w:r>
        <w:rPr/>
        <w:t>Ministarstva uređenja prostora i zaštite životne sredine,</w:t>
      </w:r>
      <w:r>
        <w:rPr>
          <w:b/>
        </w:rPr>
        <w:t xml:space="preserve"> </w:t>
      </w:r>
      <w:r>
        <w:rPr/>
        <w:t xml:space="preserve"> te kako je </w:t>
      </w:r>
      <w:r>
        <w:rPr>
          <w:color w:val="000000"/>
        </w:rPr>
        <w:t>ispunjena procedura za donošenje plana propisana Zakonom o planiranju i uređenju prostora («Sl. list RCG», broj 16/95), Predlog plana se dostavlja Skupštini na razmatranje radi donošenja Pla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BodyText2"/>
        <w:numPr>
          <w:ilvl w:val="0"/>
          <w:numId w:val="0"/>
        </w:numPr>
        <w:ind w:firstLine="708"/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  <w:t>SEKRETARIJAT ZA URBANIZAM I GRAĐEVINARSTVO</w:t>
      </w:r>
    </w:p>
    <w:p>
      <w:pPr>
        <w:pStyle w:val="BodyText2"/>
        <w:ind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8"/>
      <w:lang w:val="sl-S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54:00Z</dcterms:created>
  <dc:creator>Korisnik</dc:creator>
  <dc:description/>
  <cp:keywords/>
  <dc:language>en-US</dc:language>
  <cp:lastModifiedBy>User</cp:lastModifiedBy>
  <cp:lastPrinted>2009-09-28T09:52:00Z</cp:lastPrinted>
  <dcterms:modified xsi:type="dcterms:W3CDTF">2009-09-28T08:00:00Z</dcterms:modified>
  <cp:revision>3</cp:revision>
  <dc:subject/>
  <dc:title>Na osnovu člana 34 stav 2 Zakona o planiranju i uređenju prostora («Sl</dc:title>
</cp:coreProperties>
</file>