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 R E D L O 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  <w:lang w:val="sl-SI"/>
        </w:rPr>
      </w:pPr>
      <w:r>
        <w:rPr>
          <w:sz w:val="22"/>
          <w:szCs w:val="22"/>
        </w:rPr>
        <w:t xml:space="preserve">Na osnovu </w:t>
      </w:r>
      <w:r>
        <w:rPr>
          <w:sz w:val="22"/>
          <w:szCs w:val="22"/>
          <w:lang w:val="sl-SI"/>
        </w:rPr>
        <w:t xml:space="preserve">člana 5 i člana 13 stav 2 i 3 Zakona o putevima (»Sl. list RCG«, broj 42/04), i člana 36 stav 1 tačka 3 Statuta Opštine Herceg Novi ( »Sl. list RCG - opštinski propisi«, broj 15/04,31/06 i 14/07), Skupština opštine Herceg Novi, na sjednici oržanoj dana  ____________ godine, donijela je </w:t>
      </w:r>
    </w:p>
    <w:p>
      <w:pPr>
        <w:pStyle w:val="Normal"/>
        <w:ind w:firstLine="708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DLUKU</w:t>
      </w:r>
    </w:p>
    <w:p>
      <w:pPr>
        <w:pStyle w:val="Normal"/>
        <w:widowControl w:val="false"/>
        <w:autoSpaceDE w:val="false"/>
        <w:spacing w:before="4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 izmjenama i dopunama Odluke o opštinskim i nekategorisanim putevima</w:t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Član 1</w:t>
      </w:r>
    </w:p>
    <w:p>
      <w:pPr>
        <w:pStyle w:val="Normal"/>
        <w:widowControl w:val="false"/>
        <w:autoSpaceDE w:val="false"/>
        <w:spacing w:before="4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U Odluci o opštinskim i nekategorisanim putevima(„Sl.list RCG-opštinski propisi“,  br. 7/09), u </w:t>
      </w:r>
      <w:r>
        <w:rPr>
          <w:rFonts w:cs="Arial" w:ascii="Arial" w:hAnsi="Arial"/>
          <w:b/>
          <w:bCs/>
          <w:color w:val="000000"/>
          <w:sz w:val="20"/>
          <w:szCs w:val="20"/>
        </w:rPr>
        <w:t>REGISTR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PŠTINSKIH I NEKATEGORISANIH PUTEVA, </w:t>
      </w:r>
      <w:r>
        <w:rPr>
          <w:rFonts w:cs="Arial" w:ascii="Arial" w:hAnsi="Arial"/>
          <w:bCs/>
          <w:color w:val="000000"/>
          <w:sz w:val="20"/>
          <w:szCs w:val="20"/>
        </w:rPr>
        <w:t>u tački 1 pod a) iza rednog broja 40. dodaju se brojevi sa nazivima ulica i njihovim dužinama kako slijedi:</w:t>
      </w:r>
    </w:p>
    <w:p>
      <w:pPr>
        <w:pStyle w:val="Normal"/>
        <w:widowControl w:val="false"/>
        <w:autoSpaceDE w:val="false"/>
        <w:spacing w:before="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1) Opštinski putevi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a) Gradske ulice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R. br. Naziv ulice                                Dužina (km)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Risanska ................................... 0.1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Danice Tomašević ..........................  0.12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Sima Matavulja ............................. 0.1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Novo Mesto ................................. 0.6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Daša Pavičića .............................  0.05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Marka Cara ................................  0.15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Marka Vujnovića ...........................  0.15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Stepenište kralja Tvrtka ..................  0.05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Stepenište 28. oktobra ..................... 0.2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Bata Vrankovića..............................0.15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Kranjska ....................................0.16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Jova Dabovića ...............................0.1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Mihaila Mustura ............................ 0.07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Vinkovačke ................................. 0.4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Stepenište Iva Andrića ..................... 0.15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Luke Matkovića ............................. 0.15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Obala Nikole Kovačevića .................... 1.3 k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Šetalište Pet Danica ....................... 4.6 km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UKUPNO:                       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8,6 k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d) Gradski trgovi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R. br. Naziv trga                                Površina(m²)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g Herceg Stjepana .......................... 1 330 m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sz w:val="16"/>
          <w:szCs w:val="16"/>
        </w:rPr>
        <w:t>Trg Nikole Đurkovića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......................... 1 600 m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Trg Maršala Tita ............................. 1 250 m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Trg Mića Pavlovića ..........................  1 690 m²;</w:t>
      </w:r>
    </w:p>
    <w:p>
      <w:pPr>
        <w:pStyle w:val="Normal"/>
        <w:widowControl w:val="false"/>
        <w:autoSpaceDE w:val="false"/>
        <w:spacing w:before="40" w:after="0"/>
        <w:ind w:left="7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UKUPNO:                     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5 870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m²     </w:t>
      </w:r>
    </w:p>
    <w:p>
      <w:pPr>
        <w:pStyle w:val="Normal"/>
        <w:widowControl w:val="false"/>
        <w:autoSpaceDE w:val="false"/>
        <w:spacing w:before="4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Član 2</w:t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ind w:firstLine="70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va Odluka stupa na snagu osmog dana od dana objavljivanja u „Službenom listu CG-opštinski propisi“.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KUPŠTINA OPŠTINE HERCEG NOVI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Broj: ____________________                                                       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Herceg Novi, ___________2009. godine                                                    PREDSJEDNIK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0"/>
          <w:szCs w:val="20"/>
        </w:rPr>
        <w:t>Dr Predrag Anđelić s.r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Osnov za izmjenu Odluke o </w:t>
      </w:r>
      <w:r>
        <w:rPr>
          <w:bCs/>
          <w:color w:val="000000"/>
        </w:rPr>
        <w:t>opštinskim i nekategorisanim putevima</w:t>
      </w:r>
      <w:r>
        <w:rPr/>
        <w:t xml:space="preserve"> („Sl. list RCG - opštinski propisi“, broj 07/09) leži u činjenici da su prilikom donošenja Odluke izostavljena neka od gradskih ulica, stepeništa kao i gradski trgovi.</w:t>
      </w:r>
    </w:p>
    <w:p>
      <w:pPr>
        <w:pStyle w:val="Normal"/>
        <w:ind w:firstLine="708"/>
        <w:jc w:val="both"/>
        <w:rPr/>
      </w:pPr>
      <w:r>
        <w:rPr/>
        <w:t xml:space="preserve">U skladu sa gore navedenim, Sekretarijat za stambeno-komunalne poslove i zaštitu životne sredine, uvažavajući ove činjenice predlaže Skupštini da Predlog ove Odluke o izmjenama i dopunama Odluke o </w:t>
      </w:r>
      <w:r>
        <w:rPr>
          <w:bCs/>
          <w:color w:val="000000"/>
        </w:rPr>
        <w:t>opštinskim i nekategorisanim putevima</w:t>
      </w:r>
      <w:r>
        <w:rPr/>
        <w:t xml:space="preserve"> usvoj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Arial" w:hAnsi="Arial" w:cs="Arial"/>
          <w:bCs/>
          <w:color w:val="000000"/>
        </w:rPr>
      </w:pP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ind w:left="4956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Sekretarijat za stambeno-komunalne              </w:t>
      </w:r>
    </w:p>
    <w:p>
      <w:pPr>
        <w:pStyle w:val="Normal"/>
        <w:tabs>
          <w:tab w:val="clear" w:pos="708"/>
          <w:tab w:val="left" w:pos="915" w:leader="none"/>
        </w:tabs>
        <w:ind w:left="4956" w:hanging="0"/>
        <w:jc w:val="both"/>
        <w:rPr>
          <w:bCs/>
          <w:color w:val="000000"/>
        </w:rPr>
      </w:pPr>
      <w:r>
        <w:rPr>
          <w:bCs/>
          <w:color w:val="000000"/>
        </w:rPr>
        <w:t>poslove i zaštitu životne sredine</w:t>
      </w:r>
    </w:p>
    <w:p>
      <w:pPr>
        <w:pStyle w:val="Normal"/>
        <w:tabs>
          <w:tab w:val="clear" w:pos="708"/>
          <w:tab w:val="left" w:pos="915" w:leader="none"/>
        </w:tabs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6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3:00Z</dcterms:created>
  <dc:creator>korisnik</dc:creator>
  <dc:description/>
  <cp:keywords/>
  <dc:language>en-US</dc:language>
  <cp:lastModifiedBy>User</cp:lastModifiedBy>
  <cp:lastPrinted>2009-09-25T09:29:00Z</cp:lastPrinted>
  <dcterms:modified xsi:type="dcterms:W3CDTF">2009-09-28T07:33:00Z</dcterms:modified>
  <cp:revision>2</cp:revision>
  <dc:subject/>
  <dc:title>ODLUKA</dc:title>
</cp:coreProperties>
</file>