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ЦРНА ГОРА</w:t>
      </w:r>
    </w:p>
    <w:p>
      <w:pPr>
        <w:pStyle w:val="Normal"/>
        <w:rPr>
          <w:lang w:val="sr-CS"/>
        </w:rPr>
      </w:pPr>
      <w:r>
        <w:rPr>
          <w:lang w:val="sr-CS"/>
        </w:rPr>
        <w:t>СКУПШТИНА ОПШТИНЕ ХЕРЦЕГ НОВИ</w:t>
      </w:r>
    </w:p>
    <w:p>
      <w:pPr>
        <w:pStyle w:val="Normal"/>
        <w:rPr>
          <w:lang w:val="sr-CS"/>
        </w:rPr>
      </w:pPr>
      <w:r>
        <w:rPr>
          <w:lang w:val="sr-CS"/>
        </w:rPr>
        <w:t>Број: 02-14/221-08</w:t>
      </w:r>
    </w:p>
    <w:p>
      <w:pPr>
        <w:pStyle w:val="Normal"/>
        <w:rPr>
          <w:lang w:val="sr-CS"/>
        </w:rPr>
      </w:pPr>
      <w:r>
        <w:rPr>
          <w:lang w:val="sr-CS"/>
        </w:rPr>
        <w:t>Херцег Нови, 20.06.2008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На основу члана 40. став 1. Статута Општине Херцег Нови („Сл.лист РЦГ“- општински прописи бр. 15/04, 31/06 и 14/07) и члана 59. став 1. Пословника Скупштине општине Херцег Нови („Сл. лист РЦГ“ – општински прописи бр. 15/04 и 31/06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с а з и в а м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II (другу) редовну сједницу Скупштине општине Херцег Нови за дан 3.</w:t>
      </w:r>
      <w:r>
        <w:rPr>
          <w:lang w:val="sr-CS"/>
        </w:rPr>
        <w:t xml:space="preserve"> </w:t>
      </w:r>
      <w:r>
        <w:rPr>
          <w:lang w:val="sr-Latn-CS"/>
        </w:rPr>
        <w:t>јул 2008. године (</w:t>
      </w:r>
      <w:r>
        <w:rPr>
          <w:lang w:val="sr-CS"/>
        </w:rPr>
        <w:t>четвртак) са почетком у 9,00 часова у Дворани „Парк“, са следећим предлогом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Д Н Е В Н О Г    Р Е Д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rPr>
          <w:b/>
          <w:b/>
          <w:lang w:val="sr-CS"/>
        </w:rPr>
      </w:pPr>
      <w:r>
        <w:rPr>
          <w:b/>
          <w:lang w:val="sr-CS"/>
        </w:rPr>
        <w:t>Избор чланова радних тијела Скупштине општине Херцег Нови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Предлог Одлуке о измјенама и допунама Одлуке о увођењу пореза на непокретнос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sr-CS"/>
        </w:rPr>
        <w:t>Предлог Одлуке о давању сагласности на Одлуку Предсједника Општине Херцег Нови о забрани извођења грађевинских радова у љетњем периоду Бр: 01-1-497/08 од 20.06.2008.године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Предлог Одлуке о давању сагласности на Одлуку Предсједника Општине Херцег Нови на измјену Одлуке о Комуналној полицији Бр:01-1-493/2008 од 18.06.2008.године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Предлог Одлуке о давању овлашћења  Предсједнику Општине Херцег Нови за закључење уговора о  измирењу међусобних обавеза за транспорт воде и одржавање цјевовода на дионици „ПЛАТ-ДЕБЕЛИ БРИЈЕГ“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Одборничкак питањ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Молим да сједници обавезно присуствујет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ПРЕДСЈЕД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Др Предраг Анђелић, с.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9:49:00Z</dcterms:created>
  <dc:creator>User</dc:creator>
  <dc:description/>
  <cp:keywords/>
  <dc:language>en-US</dc:language>
  <cp:lastModifiedBy>User</cp:lastModifiedBy>
  <cp:lastPrinted>2008-07-04T11:32:00Z</cp:lastPrinted>
  <dcterms:modified xsi:type="dcterms:W3CDTF">2008-07-04T09:49:00Z</dcterms:modified>
  <cp:revision>2</cp:revision>
  <dc:subject/>
  <dc:title>ЦРНА ГОРА</dc:title>
</cp:coreProperties>
</file>