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Na osnovu člana 45 Zakona o lokalnoj samoupravi (Sl.list RCG 42/02,28/04,75/05 i 13/06) i člana 36 Statuta Opštine Herceg Novi (Sl.list RCG-opštinski propisi 15/04,31/06 i 14/07), Skupštine Opštine Herceg Novi na sjednici održanoj dana 03.07.2008.godine donosi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DLUKU O DAVANJU OVLAŠĆENJA PREDSJEDNIKU OPŠTINE HERCEG NOVI ZA ZAKLJUČENJE UGOVORA O IZMIRENJU MEĐUSOBNIH OBAVEZA ZA TRANSPORT VODE I ODRŽAVANJE CJEVOVODA NA DIONICI „PLAT-DEBELI BRIJEG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Član 1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aje se ovlašćenje predsjedniku Opštine Herceg Novi da zaključi ugovor o izmirenju međusobnih obaveza za transport vode i održavanje cjevovoda na dionici „Plat–Debeli brijeg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Član 2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Ova odluka stupa na snagu danom objavljivanja u  „Službenom listu CG-opštinski propisi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SKUPŠTINA OPŠTINE HERCEG-NOV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Broj:01-3/19-08                                                                   PREDSJEDNIK SKUPŠTINE</w:t>
      </w:r>
    </w:p>
    <w:p>
      <w:pPr>
        <w:pStyle w:val="Normal"/>
        <w:jc w:val="both"/>
        <w:rPr/>
      </w:pPr>
      <w:r>
        <w:rPr>
          <w:lang w:val="sr-Latn-CS"/>
        </w:rPr>
        <w:t>Herceg Novi, dana 03.07.2008.godine                                         Dr Predrag Anđelić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47:00Z</dcterms:created>
  <dc:creator>Korisnik</dc:creator>
  <dc:description/>
  <cp:keywords/>
  <dc:language>en-US</dc:language>
  <cp:lastModifiedBy>User</cp:lastModifiedBy>
  <cp:lastPrinted>2008-07-03T20:45:00Z</cp:lastPrinted>
  <dcterms:modified xsi:type="dcterms:W3CDTF">2008-07-04T09:47:00Z</dcterms:modified>
  <cp:revision>2</cp:revision>
  <dc:subject/>
  <dc:title>Na osnovu člana 45 Zakona o lokalnoj samoupravi (Sl</dc:title>
</cp:coreProperties>
</file>