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jc w:val="both"/>
        <w:rPr/>
      </w:pPr>
      <w:r>
        <w:rPr/>
        <w:t xml:space="preserve">На основу члана 59 став 2 алинеја 2 Статута Општине Херцег Нови </w:t>
      </w:r>
      <w:r>
        <w:rPr>
          <w:bCs/>
        </w:rPr>
        <w:t>("Сл. лист РЦГ - општински прописи", бр. 15/04, 32/05, 31/06,14/07, "Сл. лист Црне Горе - општински прописи", бр. 16/09 и 16/11) и члана 57. став 1. тачка 2.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>Закона о локалној самоуправи ("Сл. лист РЦГ", бр. 42/03, 28/04, 75/05, 13/06 , 88/09, 03/10, 73/10, 38/12)</w:t>
      </w:r>
      <w:r>
        <w:rPr/>
        <w:t xml:space="preserve"> Скупштина Општине Херцег Нови, на сједници одржаној дана </w:t>
      </w:r>
      <w:r>
        <w:rPr>
          <w:lang w:val="sr-CS"/>
        </w:rPr>
        <w:t>18.09.2013.</w:t>
      </w:r>
      <w:r>
        <w:rPr/>
        <w:t>године,</w:t>
      </w:r>
      <w:r>
        <w:rPr>
          <w:lang w:val="sr-CS"/>
        </w:rPr>
        <w:t xml:space="preserve"> </w:t>
      </w:r>
      <w:r>
        <w:rPr/>
        <w:t xml:space="preserve"> донијела је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Д Л У К У</w:t>
      </w:r>
    </w:p>
    <w:p>
      <w:pPr>
        <w:pStyle w:val="Normal"/>
        <w:jc w:val="center"/>
        <w:rPr/>
      </w:pPr>
      <w:r>
        <w:rPr/>
        <w:t>о усвајању протокола о сарадњи</w:t>
      </w:r>
    </w:p>
    <w:p>
      <w:pPr>
        <w:pStyle w:val="Normal"/>
        <w:jc w:val="center"/>
        <w:rPr/>
      </w:pPr>
      <w:r>
        <w:rPr/>
        <w:t>између Општине Херцег Нови и ЈП „Регионални водовод Црногорско приморје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вом Одлуком усваја се Протокол о сарадњи између Општине Херцег Нови и ЈП „Регионални водовод Црногорско приморје“ којим се дефинише почетак реализовања активности на плану дугорочног побољшања водоснабдијевања на територији општине Херцег нови спајањем на систем Ј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За сповођење ове Одлуке и потписивање Протокола о сарадњи Скупштина општине Херцег Нови овлашћује пресједника Општ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ва одлука ступа на снагу даном објављивања у „Службеном листу Црне Горе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ХЕРЦЕГ НО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рој: 01-3/48-13</w:t>
      </w:r>
    </w:p>
    <w:p>
      <w:pPr>
        <w:pStyle w:val="Normal"/>
        <w:rPr/>
      </w:pPr>
      <w:r>
        <w:rPr/>
        <w:t>Херцег Нови, 18.09.2013. годин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ab/>
        <w:t>ПРЕДСЈЕДНИЦА</w:t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ab/>
        <w:t>мр Данијела Ђуровић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44:00Z</dcterms:created>
  <dc:creator>komp</dc:creator>
  <dc:description/>
  <cp:keywords/>
  <dc:language>en-US</dc:language>
  <cp:lastModifiedBy>User</cp:lastModifiedBy>
  <cp:lastPrinted>2013-09-17T13:56:00Z</cp:lastPrinted>
  <dcterms:modified xsi:type="dcterms:W3CDTF">2013-09-19T08:20:00Z</dcterms:modified>
  <cp:revision>5</cp:revision>
  <dc:subject/>
  <dc:title>Na osnovu lana 59 Statuta Opštine Herceg Novi („Sl</dc:title>
</cp:coreProperties>
</file>