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49</w:t>
      </w:r>
    </w:p>
    <w:p>
      <w:pPr>
        <w:pStyle w:val="Normal"/>
        <w:ind w:left="900" w:hanging="900"/>
        <w:jc w:val="center"/>
        <w:rPr>
          <w:b/>
          <w:b/>
          <w:sz w:val="44"/>
          <w:szCs w:val="44"/>
          <w:lang w:val="sr-Latn-CS"/>
        </w:rPr>
      </w:pPr>
      <w:r>
        <w:rPr>
          <w:b/>
          <w:sz w:val="44"/>
          <w:szCs w:val="44"/>
          <w:lang w:val="sr-Latn-CS"/>
        </w:rPr>
        <w:t>3.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OPŠTINSKI ORGANI I ORGANIZACIJE, PRIVREDNA DRUŠTVA,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DRUGA PRAVNA LICA I PREDUZETNICI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(ljudski i materijalni resursi)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 xml:space="preserve">Subjekti koji su opremljeni i osposobljeni za zaštitu i spašavanje od požara, odnosno koji su direktno-indirektno vezani za zaštitu i spašavanje ili se u okviru redovne djelatnosti bave zaštitom i spašavanjem na području </w:t>
      </w:r>
      <w:r>
        <w:rPr>
          <w:b/>
          <w:sz w:val="28"/>
          <w:szCs w:val="28"/>
          <w:lang w:val="sr-Latn-CS"/>
        </w:rPr>
        <w:t>Opštine</w:t>
      </w:r>
      <w:r>
        <w:rPr>
          <w:sz w:val="28"/>
          <w:szCs w:val="28"/>
          <w:lang w:val="sr-Latn-CS"/>
        </w:rPr>
        <w:t xml:space="preserve"> su:</w:t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sr-Latn-CS"/>
        </w:rPr>
        <w:t>3.1. Organi lokalne samouprave, uprave i drugi organ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1.1. Skupština opštine Herceg Nov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1.2. Predsjednik opštine Herceg Novi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1.3. Koordinacioni tim za upravljanje vanrednim situacijama u Opštini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1.4. Glavni administrator Opštine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1.5. Služba zaštite i spašavanja Opštin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color w:val="FF0000"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1.6. Sekretarijat za finansije i ekonomski razvoj Opštine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1.7. Sekretarijat za stam.-kom.poslove  i zaštitu životne sredine Opštine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1.8. Sekretarijat za urbanizam i građevinarstvo  Opštine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1.9. Direkcija za imovinu Opštine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1.10. Komunalna policija Opštin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sr-Latn-CS"/>
        </w:rPr>
        <w:t>3.2. Privredna društva, preduzetnici i druga pravna lica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2.1. Javno preduzeće „VODOVOD I KANALIZACIJA“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2.2. Javno preduzeće „STAMBENO KOMUNALNO“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2.3. Javno preduzeće „ČISTOĆA“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2.4. Privatno preduzeće „BLUE LINE“Herceg Nov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2.5. Planinarsko - speleološko društvo „SUBRA“Herceg Novi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2.6. JEP CG - Elektrodistribucija „Herceg Novi“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2.7. JEP CG - Trafostanica 110/35KV „PODI“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2.8. JU“Radio Herceg Novi“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2.9. HTP „Vektra-Boka“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2.10. Institut „DR.SIMO MILOŠEVIĆ“Igalo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2.11. JZU Dom zdravlja „Herceg Novi“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2.12. Hitna pomoć „Herceg Novi“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2.13. Opštinski odbor Crvenog krsta „Herceg Novi“</w:t>
      </w:r>
    </w:p>
    <w:p>
      <w:pPr>
        <w:pStyle w:val="Normal"/>
        <w:jc w:val="righ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50</w:t>
      </w:r>
    </w:p>
    <w:p>
      <w:pPr>
        <w:pStyle w:val="Normal"/>
        <w:ind w:left="360" w:hanging="360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3.3. Udruženja građana, NVO, građani i gosti Opštine i drugi subjekti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3.1. Regionalni centar za obuku ronilaca-Bijela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3.2. Radioamaterski klub „BOKA“ Herceg Novi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3.3. Lovačko udruženje „ORJEN“ Herceg Novi</w:t>
      </w:r>
    </w:p>
    <w:p>
      <w:pPr>
        <w:pStyle w:val="Normal"/>
        <w:ind w:left="360" w:hanging="360"/>
        <w:jc w:val="both"/>
        <w:rPr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 xml:space="preserve">3.3.4. Sekcija Lovačkog društva „ORJEN“ – Luštica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3.5. Jedriličarski klub „JUGOLE GRAKALIĆ“Herceg Novi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3.6. Foto-video klub „FOTO POLIĆ“Igalo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3.7. Građani i gosti Opštine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>3.3.8. Susjedne opštine i opštine iz regiona</w:t>
      </w:r>
    </w:p>
    <w:p>
      <w:pPr>
        <w:pStyle w:val="Normal"/>
        <w:ind w:left="360" w:hanging="360"/>
        <w:jc w:val="both"/>
        <w:rPr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   </w:t>
      </w:r>
      <w:r>
        <w:rPr>
          <w:b/>
          <w:i/>
          <w:sz w:val="28"/>
          <w:szCs w:val="28"/>
          <w:lang w:val="sr-Latn-CS"/>
        </w:rPr>
        <w:t xml:space="preserve">3.3.9. Susjedne države </w:t>
      </w:r>
      <w:r>
        <w:rPr>
          <w:sz w:val="28"/>
          <w:szCs w:val="28"/>
          <w:lang w:val="sr-Latn-CS"/>
        </w:rPr>
        <w:t>(Srbija, Italija, BiH, Albanija i Hrvatska)</w:t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 xml:space="preserve">U skladu sa navedenim, a u pogledu detaljnijeg sagledavanja kapaciteta (u ljudstvu, opremi i sredstvima) daju se odgovarajući </w:t>
      </w:r>
      <w:r>
        <w:rPr>
          <w:b/>
          <w:i/>
          <w:sz w:val="28"/>
          <w:szCs w:val="28"/>
          <w:lang w:val="sr-Latn-CS"/>
        </w:rPr>
        <w:t>Tabelarni pregledi</w:t>
      </w:r>
      <w:r>
        <w:rPr>
          <w:sz w:val="28"/>
          <w:szCs w:val="28"/>
          <w:lang w:val="sr-Latn-CS"/>
        </w:rPr>
        <w:t xml:space="preserve"> i to prema slje-dećem: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- Tabelarni </w:t>
      </w:r>
      <w:r>
        <w:rPr>
          <w:b/>
          <w:i/>
          <w:sz w:val="28"/>
          <w:szCs w:val="28"/>
          <w:lang w:val="sr-Latn-CS"/>
        </w:rPr>
        <w:t>Pregled osnovnih podataka o odgovornim licima za zaštitu i spašavanje na području Opštine, Regiona i Države;</w:t>
      </w:r>
    </w:p>
    <w:p>
      <w:pPr>
        <w:pStyle w:val="Normal"/>
        <w:ind w:firstLine="144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 xml:space="preserve">- Tabelarni </w:t>
      </w:r>
      <w:r>
        <w:rPr>
          <w:b/>
          <w:i/>
          <w:sz w:val="28"/>
          <w:szCs w:val="28"/>
          <w:lang w:val="sr-Latn-CS"/>
        </w:rPr>
        <w:t xml:space="preserve">Pregled subjekata, na području Opštine Herceg Novi, sa osnovnim podacima o motornim vozilima, građevinskim mašinama i drugim uređajima, sredstvima i opremi koji se mogu uključiti u zaštitu i spašavanje </w:t>
      </w:r>
      <w:r>
        <w:rPr>
          <w:sz w:val="28"/>
          <w:szCs w:val="28"/>
          <w:lang w:val="sr-Latn-CS"/>
        </w:rPr>
        <w:t xml:space="preserve"> i 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- Tabelarni </w:t>
      </w:r>
      <w:r>
        <w:rPr>
          <w:b/>
          <w:i/>
          <w:sz w:val="28"/>
          <w:szCs w:val="28"/>
          <w:lang w:val="sr-Latn-CS"/>
        </w:rPr>
        <w:t xml:space="preserve">Pregled raspoloživih snaga u ljudstvu i sredstvima, na po-dručju Opštine, koji se mogu uključiti u zaštitu i spašavanje od požara </w:t>
      </w:r>
      <w:r>
        <w:rPr>
          <w:sz w:val="28"/>
          <w:szCs w:val="28"/>
          <w:lang w:val="sr-Latn-CS"/>
        </w:rPr>
        <w:t>(uz vršenje i svoje osnovne djelatnosti)</w:t>
      </w:r>
      <w:r>
        <w:rPr>
          <w:b/>
          <w:i/>
          <w:sz w:val="28"/>
          <w:szCs w:val="28"/>
          <w:lang w:val="sr-Latn-CS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22:00Z</dcterms:created>
  <dc:creator>Dragan Kordić</dc:creator>
  <dc:description/>
  <cp:keywords/>
  <dc:language>en-US</dc:language>
  <cp:lastModifiedBy>User</cp:lastModifiedBy>
  <cp:lastPrinted>2011-02-19T10:47:00Z</cp:lastPrinted>
  <dcterms:modified xsi:type="dcterms:W3CDTF">2012-10-17T08:07:00Z</dcterms:modified>
  <cp:revision>333</cp:revision>
  <dc:subject/>
  <dc:title/>
</cp:coreProperties>
</file>