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  <w:t>K  a  r  t  a</w:t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sz w:val="48"/>
          <w:szCs w:val="48"/>
          <w:lang w:val="sr-Latn-CS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>TERITORIJE OPŠTINE HERCEG NOVI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(po požarnim zonama i unutar istih po pojedi-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>nim rejonima sa požarnim karakteristikama)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ADNA KARTA  -  1:25.000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dcterms:modified xsi:type="dcterms:W3CDTF">2012-10-17T11:02:00Z</dcterms:modified>
  <cp:revision>17</cp:revision>
  <dc:subject/>
  <dc:title/>
</cp:coreProperties>
</file>