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A  N  A  L  I  Z  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stanja zaštite od požara u i na značajnijim stambenim,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stambeno-poslovnim, poslovnim i javnim objektima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na području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Opštine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po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Požarnim zonama-rejonim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 xml:space="preserve">(navedeni podaci u obrascima biće popunjavani sukcesivno u narednih 2/dvije/ godine po godišnjim Operativnim programima)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0</wp:posOffset>
                </wp:positionV>
                <wp:extent cx="0" cy="8274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pt" to="153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08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02"/>
        <w:gridCol w:w="1958"/>
        <w:gridCol w:w="922"/>
        <w:gridCol w:w="3060"/>
        <w:gridCol w:w="1980"/>
        <w:gridCol w:w="1260"/>
        <w:gridCol w:w="720"/>
        <w:gridCol w:w="720"/>
        <w:gridCol w:w="1058"/>
        <w:gridCol w:w="720"/>
        <w:gridCol w:w="720"/>
        <w:gridCol w:w="720"/>
        <w:gridCol w:w="720"/>
      </w:tblGrid>
      <w:tr>
        <w:trPr>
          <w:trHeight w:val="479" w:hRule="atLeast"/>
          <w:cantSplit w:val="true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Redni broj</w:t>
            </w:r>
          </w:p>
        </w:tc>
        <w:tc>
          <w:tcPr>
            <w:tcW w:w="270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RS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UBJEK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 w:eastAsia="en-US"/>
              </w:rPr>
            </w:pPr>
            <w:r>
              <w:rPr>
                <w:b/>
                <w:sz w:val="28"/>
                <w:szCs w:val="28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7315</wp:posOffset>
                      </wp:positionV>
                      <wp:extent cx="1143000" cy="381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45pt" to="102.55pt,8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7315</wp:posOffset>
                      </wp:positionV>
                      <wp:extent cx="0" cy="4521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45pt" to="12.6pt,4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NAZIV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BJEKTA</w:t>
            </w:r>
          </w:p>
        </w:tc>
        <w:tc>
          <w:tcPr>
            <w:tcW w:w="2902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OKACIJA</w:t>
            </w:r>
          </w:p>
        </w:tc>
        <w:tc>
          <w:tcPr>
            <w:tcW w:w="1958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VRSTA OBJEK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(djelatnost)</w:t>
            </w:r>
          </w:p>
        </w:tc>
        <w:tc>
          <w:tcPr>
            <w:tcW w:w="922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POŽARNA </w:t>
            </w:r>
            <w:r>
              <w:rPr>
                <w:b/>
                <w:lang w:val="sr-Latn-CS"/>
              </w:rPr>
              <w:t>ZONA-REJON</w:t>
            </w:r>
          </w:p>
        </w:tc>
        <w:tc>
          <w:tcPr>
            <w:tcW w:w="306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JOSNOVNIJE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GRAĐEVINSKE KARAKTERISTIKE</w:t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PRILAZ</w:t>
            </w:r>
            <w:r>
              <w:rPr>
                <w:b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lang w:val="sr-Latn-CS"/>
              </w:rPr>
              <w:t>VATROGA-SNIM VOZILIMA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ZLAZI</w:t>
            </w:r>
            <w:r>
              <w:rPr>
                <w:b/>
                <w:sz w:val="20"/>
                <w:szCs w:val="20"/>
                <w:lang w:val="sr-Latn-CS"/>
              </w:rPr>
              <w:t xml:space="preserve">  Z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EVAKU-ACIJU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HIDRANTS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A MREŽA</w:t>
            </w:r>
          </w:p>
        </w:tc>
        <w:tc>
          <w:tcPr>
            <w:tcW w:w="3938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lang w:val="sr-Latn-CS"/>
              </w:rPr>
              <w:t>ELEKTROINSTALACIJE</w:t>
            </w:r>
          </w:p>
        </w:tc>
      </w:tr>
      <w:tr>
        <w:trPr>
          <w:trHeight w:val="1413" w:hRule="atLeast"/>
          <w:cantSplit w:val="true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Unutraš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Vanjs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Kasa razvo-dne baterije urađena  od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Gromob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Dojava po-žara-al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Latn-CS"/>
              </w:rPr>
            </w:pPr>
            <w:r>
              <w:rPr>
                <w:lang w:val="sr-Latn-CS"/>
              </w:rPr>
              <w:t>Sigurnosno osvjetlje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anično os-vjetljenje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290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95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20880" w:type="dxa"/>
            <w:gridSpan w:val="15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208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880"/>
        <w:gridCol w:w="1980"/>
        <w:gridCol w:w="900"/>
        <w:gridCol w:w="3060"/>
        <w:gridCol w:w="1980"/>
        <w:gridCol w:w="1260"/>
        <w:gridCol w:w="720"/>
        <w:gridCol w:w="720"/>
        <w:gridCol w:w="108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type w:val="nextPage"/>
      <w:pgSz w:orient="landscape" w:w="23811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58:00Z</dcterms:created>
  <dc:creator>Dragan Kordić</dc:creator>
  <dc:description/>
  <cp:keywords/>
  <dc:language>en-US</dc:language>
  <cp:lastModifiedBy>User</cp:lastModifiedBy>
  <cp:lastPrinted>2011-03-25T14:18:00Z</cp:lastPrinted>
  <dcterms:modified xsi:type="dcterms:W3CDTF">2012-10-17T10:28:00Z</dcterms:modified>
  <cp:revision>43</cp:revision>
  <dc:subject/>
  <dc:title/>
</cp:coreProperties>
</file>