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sr-Latn-CS"/>
        </w:rPr>
      </w:pPr>
      <w:r>
        <w:rPr>
          <w:b/>
          <w:sz w:val="40"/>
          <w:szCs w:val="40"/>
        </w:rPr>
        <w:t>P R E G L E D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subjekata, na području Opštine Herceg Novi, sa osnovnim podacima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 motornim vozilima, građevinskim mašinama i drugim uređajima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redstvima i opremi koji se mogu uključiti u zaštitu i spašavanj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86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48"/>
        <w:gridCol w:w="3312"/>
        <w:gridCol w:w="2088"/>
        <w:gridCol w:w="3240"/>
        <w:gridCol w:w="720"/>
        <w:gridCol w:w="720"/>
        <w:gridCol w:w="2700"/>
      </w:tblGrid>
      <w:tr>
        <w:trPr>
          <w:trHeight w:val="1134" w:hRule="atLeast"/>
          <w:cantSplit w:val="true"/>
        </w:trPr>
        <w:tc>
          <w:tcPr>
            <w:tcW w:w="144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SUBJEKAT</w:t>
            </w:r>
          </w:p>
        </w:tc>
        <w:tc>
          <w:tcPr>
            <w:tcW w:w="64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Redni broj</w:t>
            </w:r>
          </w:p>
        </w:tc>
        <w:tc>
          <w:tcPr>
            <w:tcW w:w="331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NAZIV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m/v-mašine-uređaja</w:t>
            </w:r>
          </w:p>
        </w:tc>
        <w:tc>
          <w:tcPr>
            <w:tcW w:w="208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STANJE ISPRAVNOSTI</w:t>
            </w:r>
          </w:p>
        </w:tc>
        <w:tc>
          <w:tcPr>
            <w:tcW w:w="32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VRSTA -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 xml:space="preserve">NAMJENA 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Jedinica</w:t>
            </w:r>
          </w:p>
          <w:p>
            <w:pPr>
              <w:pStyle w:val="Normal"/>
              <w:ind w:left="113" w:right="113" w:hanging="0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mjere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Količina</w:t>
            </w:r>
          </w:p>
        </w:tc>
        <w:tc>
          <w:tcPr>
            <w:tcW w:w="27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NAPOMENA</w:t>
            </w:r>
          </w:p>
        </w:tc>
      </w:tr>
      <w:tr>
        <w:trPr/>
        <w:tc>
          <w:tcPr>
            <w:tcW w:w="1440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6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331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208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32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5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6</w:t>
            </w:r>
          </w:p>
        </w:tc>
        <w:tc>
          <w:tcPr>
            <w:tcW w:w="27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7</w:t>
            </w:r>
          </w:p>
        </w:tc>
      </w:tr>
      <w:tr>
        <w:trPr>
          <w:trHeight w:val="645" w:hRule="atLeast"/>
        </w:trPr>
        <w:tc>
          <w:tcPr>
            <w:tcW w:w="1440" w:type="dxa"/>
            <w:vMerge w:val="restart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„</w:t>
            </w:r>
            <w:r>
              <w:rPr>
                <w:sz w:val="28"/>
                <w:szCs w:val="28"/>
                <w:lang w:val="sr-Latn-CS"/>
              </w:rPr>
              <w:t>KRUŠO“d.o.o.Herceg Novi,Servisna zona bb</w:t>
            </w:r>
          </w:p>
        </w:tc>
        <w:tc>
          <w:tcPr>
            <w:tcW w:w="6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.</w:t>
            </w:r>
          </w:p>
        </w:tc>
        <w:tc>
          <w:tcPr>
            <w:tcW w:w="331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Teretno m/v - TEGLJAČ</w:t>
            </w:r>
          </w:p>
        </w:tc>
        <w:tc>
          <w:tcPr>
            <w:tcW w:w="20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evoz građ. mašina i m/v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27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Bager točka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evoz gabaritnog tere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3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Teretno m/v - KIPER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evoz rasutog i gabar. tere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4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Hidraulični čekić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 xml:space="preserve">5.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Teretno m/v -MIKSER za beto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evoz gotovog beto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6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Vučni voz GOLDOFER(prikolica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7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Teretno m/v-AUTO MIKSER-PUMPA za beto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evoz i ugradnja gotovog be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8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Teretno m/v - CISTIJERNA za vodu“ IVECO“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evoz tehničke v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9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Teretno m/v - CISTIJERNA za gorivo“ IVECO“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evoz naftnih deriv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 xml:space="preserve">    </w:t>
            </w: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0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Teglja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Cistjerna za rasuti cemen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evoz rasutog cemen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Betonska pump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3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strojenje za proizvodnju beto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4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utničko m/v-Kombi,Đžip Dandi i Ope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Prevoz namirnica-opre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5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Viljuškar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6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uto dizalica TEREX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7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Građevinska mašina – RO-VOKOPAČ/UTOVARIVA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kop zemlje i utov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8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Građevinska mašina –UTO-VARIVA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Utovar zemlje-šu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9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Građevinska mašina – VI-LJUŠKAR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edislokacija raznog tere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Građevinska mašina – VA LJAK VIBR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Ravnanje zemlje-šu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Kamion MAN 8.15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.</w:t>
            </w:r>
          </w:p>
        </w:tc>
        <w:tc>
          <w:tcPr>
            <w:tcW w:w="3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Kamion IVECO nos.2t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Sakupljanje i prevoz smeć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Kamion Magirus nos. 3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Sakupljanje i prevoz gabaritnog smeć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3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Kamion putar“ Mercedes“ nos.2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državanje pute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JP „STAMBENO KOMUNALNO“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4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Zastava Turbozeta nos.5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Samostalni utovar i prevoz rasutog i gabaritnog tere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5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„</w:t>
            </w:r>
            <w:r>
              <w:rPr>
                <w:lang w:val="sr-Latn-CS"/>
              </w:rPr>
              <w:t>Mercedes 914“ nos.4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evoz rasutog i gabar. tere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6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Transporter nos.0.8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evoz tehničke v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7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Teretno m/v AUTO – KORP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Rad na visi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8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Bager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kop i utovar zemlje-šu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9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Teretno m/v – KOMB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evoz namirnica-opre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6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Građevinska mašina-KOMBINOVA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kop i utovar zemlje-šu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7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utničko m/v – POGREBN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JP „VODOVOD i KANALIZACIJA“ HERCEG NOVI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.</w:t>
            </w:r>
          </w:p>
        </w:tc>
        <w:tc>
          <w:tcPr>
            <w:tcW w:w="3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Vodna cistijerna nos.7t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evoz vod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Teretno m/v – FEKALNA CISTIJERNA nos. 7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-star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Crpljenje septičkih ja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3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 </w:t>
            </w:r>
            <w:r>
              <w:rPr>
                <w:lang w:val="sr-Latn-CS"/>
              </w:rPr>
              <w:t>m/v sa prikolicom za pročišćavanje kanalizacij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očišćavanja kanalizacionih vodo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 xml:space="preserve">ko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4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 </w:t>
            </w:r>
            <w:r>
              <w:rPr>
                <w:lang w:val="sr-Latn-CS"/>
              </w:rPr>
              <w:t>Traktor sa grajferom IMT 9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Vuča i druge namje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.</w:t>
            </w:r>
          </w:p>
        </w:tc>
        <w:tc>
          <w:tcPr>
            <w:tcW w:w="3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Traktor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Vuča i druge namjen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Teretno m/v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evoz rasutog i gabar. tere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tbl>
      <w:tblPr>
        <w:tblW w:w="1486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48"/>
        <w:gridCol w:w="3312"/>
        <w:gridCol w:w="2088"/>
        <w:gridCol w:w="3240"/>
        <w:gridCol w:w="720"/>
        <w:gridCol w:w="720"/>
        <w:gridCol w:w="2700"/>
      </w:tblGrid>
      <w:tr>
        <w:trPr/>
        <w:tc>
          <w:tcPr>
            <w:tcW w:w="14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AERODROM  „TIVAT“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3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Teretno m/v - CISTIJERNA za vod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evoz tehničke v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4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Teretno m/v – CISTIJER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evoz tehničke v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Teretno m/v – FEKALNA CISTIJER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-star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Crpljenje avionskih toale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6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Građevinska mašina – VI-LJUŠKAR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edislokacija raznog tere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7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mbulatno m/v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evoz bolesni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DOM ZDRAVLJA „HERCEG NOVI“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.</w:t>
            </w:r>
          </w:p>
        </w:tc>
        <w:tc>
          <w:tcPr>
            <w:tcW w:w="3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mbulatno m/v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evoz pacijenat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 ležaj + 3 sjedišta</w:t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mbulatno m/v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evoz pacijen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 ležaj + 4 sjedišta</w:t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3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mbulatno m/v za REANIMACIJ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evoz pacijen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 ležaj + 4 sjedišta</w:t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4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utničko m/v – KOMBI za prevoz na hemodijaliz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evoz pacijen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 + 8 sjedišta</w:t>
            </w:r>
          </w:p>
        </w:tc>
      </w:tr>
      <w:tr>
        <w:trPr>
          <w:trHeight w:val="645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  <w:lang w:val="sr-Latn-CS"/>
              </w:rPr>
              <w:t>HTP „VEKTRA“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.</w:t>
            </w:r>
          </w:p>
        </w:tc>
        <w:tc>
          <w:tcPr>
            <w:tcW w:w="3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utobus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evoz putnika-ljudstv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 + 50 sjedišta</w:t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Kombi-bu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evoz putnika-ljudstva i rob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 + 8 sjedišta</w:t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3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luteretno m/v vozilo-komb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evoz putnika-ljudstva i rob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 + 1 sjedišta</w:t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4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ELEKTRODISTRIBUCIJA „HERCEG NOVI „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Teretno m/v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evoz rasutog i gabar. tere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Teretno m/v - DIZALIC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dizanje tere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3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Teretno m/v - TAM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evoz rasutog i gabar. tere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4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Teretno m/v – KORPA </w:t>
            </w:r>
            <w:r>
              <w:rPr>
                <w:sz w:val="22"/>
                <w:szCs w:val="22"/>
                <w:lang w:val="sr-Latn-CS"/>
              </w:rPr>
              <w:t>(TAM</w:t>
            </w:r>
            <w:r>
              <w:rPr>
                <w:lang w:val="sr-Latn-CS"/>
              </w:rPr>
              <w:t>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Rad na visi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Teretno m/v-FURGO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evoz namirnica-opre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JP“Čistoća“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.</w:t>
            </w:r>
          </w:p>
        </w:tc>
        <w:tc>
          <w:tcPr>
            <w:tcW w:w="3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Teretno vozilo kiper za sekundarne sirovine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evoz sirovina-otpad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Specijalno vozilo autočistilica „Fap“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Čišćen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3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Viljuškar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Utovar tere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18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ind w:right="113" w:hanging="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4.</w:t>
            </w:r>
          </w:p>
        </w:tc>
        <w:tc>
          <w:tcPr>
            <w:tcW w:w="3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Specijalna cistjerna za pranje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Čišćenj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Rovokopač-utovariva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kop-utov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6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utobus SANO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sprav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evoz radni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7.</w:t>
            </w:r>
          </w:p>
        </w:tc>
        <w:tc>
          <w:tcPr>
            <w:tcW w:w="3312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Traktor „Toma Vinković 818“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Vuča i druge namjen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567" w:right="567" w:gutter="0" w:header="720" w:top="141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53:00Z</dcterms:created>
  <dc:creator>Dragan Kordić</dc:creator>
  <dc:description/>
  <cp:keywords/>
  <dc:language>en-US</dc:language>
  <cp:lastModifiedBy>User</cp:lastModifiedBy>
  <cp:lastPrinted>2012-09-07T08:38:00Z</cp:lastPrinted>
  <dcterms:modified xsi:type="dcterms:W3CDTF">2012-10-17T10:32:00Z</dcterms:modified>
  <cp:revision>57</cp:revision>
  <dc:subject/>
  <dc:title/>
</cp:coreProperties>
</file>