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Na osnovu člana 34., 35. stav 2. i 41. stav 1. alineja 3. Zakona o zaštiti i sp-ašavanju („Sl. list RCG“, br.13/07 i 5/08), člana 31. stav 1. tačka 6. i člana 45. stav 1. tačka 2. Zakona o lokalnoj samoupravi („Sl. list RCG“, br.42/03 i 28/04) i člana 23. stav 3.i člana 36. stav 5. Statuta Opštine Herceg Novi („Sl. list RCG“-opštinski propisi, br.16/09 i 16/11), Skupština Opštine Herceg Novi, na sjednici održanoj dana ________ 2012.godine,   d o n i j e l a   je</w:t>
      </w:r>
    </w:p>
    <w:p>
      <w:pPr>
        <w:pStyle w:val="Normal"/>
        <w:ind w:firstLine="144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32"/>
          <w:szCs w:val="32"/>
          <w:lang w:val="sr-Latn-CS"/>
        </w:rPr>
        <w:t>O  d  l  u  k  u</w:t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 usvajanju Plana zaštite od požara</w:t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pštine Herceg Novi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Član 1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Usvaja se Plan zaštite od požara Opštine Herceg Novi (u daljem tekstu: Plan)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Član 2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Na osnovu Plana iz člana 1. ove Odluke izradiće se odgovarjući izvodi i dostaviti organima opštine, preduzećima, preduzetnicima i drugim pravnim licima (u skladu sa odlukom predsjednika Opštine) na području Opštine Herceg Novi u roku od mjesec dana od dana stupanja na snagu iste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Rok za izradu sopstvenih planova kod organa Opštine, preduzeća, preduze-tnika i drugih pravnih lica na području Opštine je šest mjeseci od dana dobijanja izvoda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Član 3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tupanjem na snagu ove Odluke prestaje da važi Plan zaštite od požara Opštine Herceg Novi iz  2004 .godine.( Prestaju da važe propisi Skupštine opštine Herceg Novi koji su u suprotnosti s njim )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Član 4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Osam dana od dana stupanja na snagu ove Odluke Plan iz člana 1. iste biće objavljen na zvaničnom sajtu Opštine Herceg Novi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Član 5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Ova Odluka stupa na snagu osam dana od dana donošenja i objaviće se u „Sl. listu CG – opštinski propisi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>Broj: ___________________                       SKUPŠTINA OPŠTINE HERCEG NOVI Herceg Novi, ________ 2012.godine                                   P r e d s j e d n i k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type w:val="nextPage"/>
      <w:pgSz w:w="12240" w:h="15840"/>
      <w:pgMar w:left="170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7:00Z</dcterms:created>
  <dc:creator>Dragan Kordić</dc:creator>
  <dc:description/>
  <cp:keywords/>
  <dc:language>en-US</dc:language>
  <cp:lastModifiedBy>User</cp:lastModifiedBy>
  <cp:lastPrinted>2011-02-25T11:57:00Z</cp:lastPrinted>
  <dcterms:modified xsi:type="dcterms:W3CDTF">2012-10-17T07:11:00Z</dcterms:modified>
  <cp:revision>31</cp:revision>
  <dc:subject/>
  <dc:title/>
</cp:coreProperties>
</file>