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Radna grup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ZA IZRADU PLANA ZAŠTITE I SPAŠAVANJA OD POŽAR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NA TERITORIJI OPŠTINE HERCEG NOV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sr-Latn-CS"/>
        </w:rPr>
      </w:pPr>
      <w:r>
        <w:rPr>
          <w:rFonts w:cs="Arial Black" w:ascii="Arial Black" w:hAnsi="Arial Black"/>
          <w:b/>
          <w:sz w:val="28"/>
          <w:szCs w:val="28"/>
          <w:lang w:val="sr-Latn-CS"/>
        </w:rPr>
      </w:r>
    </w:p>
    <w:tbl>
      <w:tblPr>
        <w:tblW w:w="10332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32"/>
        <w:gridCol w:w="2160"/>
        <w:gridCol w:w="2340"/>
        <w:gridCol w:w="1980"/>
      </w:tblGrid>
      <w:tr>
        <w:trPr>
          <w:trHeight w:val="1180" w:hRule="atLeast"/>
          <w:cantSplit w:val="true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Redni broj</w:t>
            </w:r>
          </w:p>
        </w:tc>
        <w:tc>
          <w:tcPr>
            <w:tcW w:w="313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ME I PREZIME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FUNKCIJ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 TIMU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 SUBJEKTU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ELEFON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1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ukovodilac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  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ind w:left="360" w:firstLine="1620"/>
        <w:jc w:val="both"/>
        <w:rPr/>
      </w:pPr>
      <w:r>
        <w:rPr>
          <w:sz w:val="28"/>
          <w:szCs w:val="28"/>
          <w:lang w:val="sr-Latn-CS"/>
        </w:rPr>
        <w:t>- Radna grupa je (kao uži Izvršni tim za ovaj Plan) određena na sjednici Opštinske Radne grupe</w:t>
      </w:r>
      <w:r>
        <w:rPr>
          <w:sz w:val="28"/>
          <w:szCs w:val="28"/>
          <w:lang w:val="hr-HR"/>
        </w:rPr>
        <w:t xml:space="preserve"> za izradu Elaborata o procjeni ugroženosti od prirodnih i  tehničko -tehnoloških i drugih nesreća i Plana zaštite i spašavanja na nivou Opštine Herceg Novi (uključujući pojedinačne Planove zaštite) održane -                     -   2012.godine;</w:t>
      </w:r>
    </w:p>
    <w:p>
      <w:pPr>
        <w:pStyle w:val="Normal"/>
        <w:spacing w:lineRule="auto" w:line="360"/>
        <w:ind w:left="360" w:firstLine="1620"/>
        <w:jc w:val="both"/>
        <w:rPr/>
      </w:pPr>
      <w:r>
        <w:rPr>
          <w:sz w:val="28"/>
          <w:szCs w:val="28"/>
          <w:lang w:val="hr-HR"/>
        </w:rPr>
        <w:t>- Na istoj sjednici je odlučeno da Navedeni Izvršni tim (manja Radna grupa) izvrši izradu Plana, a da tokom rada na izradi po potrebi angažuje-traži pomoć od ostalih članova opštinske Radne grupe, organa Opštine, preduzeća i preduzetnika na području Opštine i</w:t>
      </w:r>
    </w:p>
    <w:p>
      <w:pPr>
        <w:pStyle w:val="Normal"/>
        <w:spacing w:lineRule="auto" w:line="360"/>
        <w:ind w:left="360" w:firstLine="1620"/>
        <w:jc w:val="both"/>
        <w:rPr/>
      </w:pPr>
      <w:r>
        <w:rPr>
          <w:sz w:val="28"/>
          <w:szCs w:val="28"/>
          <w:lang w:val="hr-HR"/>
        </w:rPr>
        <w:t>- Da nakon izrade Plan dostavi Predsjedniku Opštine radi prosljeđivanja, od strane istog,  MUP CG-Sektoru za vanredne situacije i civilnu bezbjednost na mišljenje. Po dobijenom mišljenju da obradi primjedbe i ponovo dostavi Plan Predsjedniku Opštine radi upućivanja, kao prijedloga Plana, prema Skupštini Opštine Herceg Novi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*******************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lang w:val="it-IT"/>
        </w:rPr>
        <w:t xml:space="preserve">                          </w:t>
      </w:r>
      <w:r>
        <w:rPr/>
        <w:t xml:space="preserve">                                       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pacing w:val="200"/>
          <w:sz w:val="32"/>
          <w:szCs w:val="32"/>
          <w:lang w:val="it-IT"/>
        </w:rPr>
        <w:t xml:space="preserve">CRNA GORA      </w:t>
      </w:r>
    </w:p>
    <w:p>
      <w:pPr>
        <w:pStyle w:val="Normal"/>
        <w:rPr>
          <w:spacing w:val="60"/>
          <w:sz w:val="32"/>
          <w:szCs w:val="32"/>
          <w:lang w:val="it-IT"/>
        </w:rPr>
      </w:pPr>
      <w:r>
        <w:rPr>
          <w:spacing w:val="60"/>
          <w:sz w:val="32"/>
          <w:szCs w:val="32"/>
          <w:lang w:val="it-IT"/>
        </w:rPr>
        <w:t>OPŠTINA  HERCEG NOVI</w:t>
      </w:r>
    </w:p>
    <w:p>
      <w:pPr>
        <w:pStyle w:val="Normal"/>
        <w:rPr>
          <w:sz w:val="32"/>
          <w:szCs w:val="32"/>
        </w:rPr>
      </w:pPr>
      <w:r>
        <w:rPr>
          <w:spacing w:val="40"/>
          <w:sz w:val="32"/>
          <w:szCs w:val="32"/>
          <w:lang w:val="it-IT"/>
        </w:rPr>
        <w:t xml:space="preserve">P R E D S J E D N I 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osnovu  člana 57. stav 1. tačka 11. Zakona o lokalnoj saomoupravi (“Sl. list 42/ 03 i 28/04), člana 41. Zakona o zaštiti i spašavanju, a u vezi sa članom 34. i 35. istog Zakona (“Sl. List CG”, br.13/07 i 5/08) i člana 59.stav 2, alineja 18.Statuta Opštine Herceg Novi (Sl.list RCG,o.p.broj 15/04, 32/05 ,31/06, 14/07 i Sl.list CG,o.p.broj 16/09 i 16/11), dana 10.10.2011.godine Predsjednik Opštine Herceg Novi donos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O d l u k u</w:t>
      </w:r>
    </w:p>
    <w:p>
      <w:pPr>
        <w:pStyle w:val="Normal"/>
        <w:jc w:val="center"/>
        <w:rPr/>
      </w:pPr>
      <w:r>
        <w:rPr>
          <w:sz w:val="28"/>
          <w:szCs w:val="28"/>
          <w:lang w:val="hr-HR"/>
        </w:rPr>
        <w:t>O Obrazovanju radne grupe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ZA IZRADU ELABORATA O PROCJENI UGROŽENOSTI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OD PRIRODNIH I TEHNIČKO-TEHNOLOŠKIH I DRUGIH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ESREĆA I PLANA ZAŠTITE I SPAŠAVANJA NA NIVOU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OPŠTINE, KAO I POSEBNIH PLANOVA ZAŠTITE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>prema sljedećem: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I – OPŠTE ODREDBE</w:t>
      </w:r>
      <w:r>
        <w:rPr>
          <w:sz w:val="28"/>
          <w:szCs w:val="28"/>
        </w:rPr>
        <w:t xml:space="preserve"> I SASTAV GRUPE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Član 1.</w:t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Ovom Odlukom utvrđuje se način rada i sastav Radne grupe (u daljem te-kstu: Grupa) za izradu </w:t>
      </w:r>
      <w:r>
        <w:rPr>
          <w:sz w:val="28"/>
          <w:szCs w:val="28"/>
          <w:u w:val="single"/>
          <w:lang w:val="hr-HR"/>
        </w:rPr>
        <w:t>Elaborata o procjeni ugroženosti od prirodnih i  tehničko-teh-noloških i drugih nesreća i Plana zaštite i spašavanja na nivou Opštine Herceg Novi</w:t>
      </w:r>
      <w:r>
        <w:rPr>
          <w:sz w:val="28"/>
          <w:szCs w:val="28"/>
          <w:lang w:val="hr-HR"/>
        </w:rPr>
        <w:t xml:space="preserve"> (uključujući i posebne Planove za: zaštitu od zemljotresa, zaštitu od požara, zaštitu od hemijskog udesa, zaštitu od biološkog udesa, zaštitu od radijacionog udesa i traganja i spašavanja prilikom udesa i nezgoda u civilnom vazduhoplovstvu, a po potrebi i druge planove zaštite i spašavanja regulisane posebnim propisima).</w:t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</w:t>
      </w:r>
    </w:p>
    <w:p>
      <w:pPr>
        <w:pStyle w:val="Normal"/>
        <w:ind w:firstLine="144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an 2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U Grupu, za izradu </w:t>
      </w:r>
      <w:r>
        <w:rPr>
          <w:sz w:val="28"/>
          <w:szCs w:val="28"/>
          <w:u w:val="single"/>
        </w:rPr>
        <w:t>Elaborata o procjeni ugroženosti i Planova zaštite</w:t>
      </w:r>
      <w:r>
        <w:rPr>
          <w:sz w:val="28"/>
          <w:szCs w:val="28"/>
        </w:rPr>
        <w:t xml:space="preserve"> imenujem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 Stevan Katić  za rukovodioca ; Potpredsjednik opštine Herceg Novi 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2. Vladimir Mračević za člana, Potpredsjednik opštine Herceg Novi 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3,  Zlatko Ćirović za člana, zamjenik Komandira Vatrogasne jedinice ;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.  Zoran Gamber za člana, samostalni Savjetnik Službe zaštite 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5.  Zoran Bijelić za člana, načelnik Komunalne policije 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6. Božidar Vukašinović za člana, predstavnik JP“Vodovod i kanalizacija”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7. Slavko Popadić za člana, Ekspozitura policije Herceg Novi 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Lidija Petrone Kolar za člana,načelnik Sektora za VS i CB MUP-a HN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9. Dragan Mitrović  za člana, predstavnik JP”Komunalno stambeno”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. Mira Krsmanović  za člana, predstavnik” Crvenog krsta H.Novi” ;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Katarina Kordić  za člana, referent zaštite na radu u JP”Čistoća” ;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Dušan Jelovac  za člana, predstavnik JZU “Dom zdravlja H.Novi”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 Željko Andrić  za člana, predstavnik Instituta “Dr Simo Milošević” ;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 Đuro Pešikan  za člana,” Jadransko brodogradilište AD Bijela” ;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 Milo Mračević za člana, predstavnik JP “Elektroprivreda CG “ 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Članovi Grupe su dužni u potpunosti, u okviru svojih nadležnosti i stručne osposobljenosti, izvršavati postavljene zadatke od strane rukovodioca Grupe i aktivno učestvovati na izradi navedene dokumentacije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O izvršavanju prethodnog stava staraće se rukovodioci preduzeća i drugih pravnih lica iz kojih su članovi Grupe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Članovi Grupe, nakon dobijanja, dužni su sa Odlukom upoznati rukovo-dioca preduzeća i drugog pravnog lica, čiji su predstavnici.</w:t>
      </w:r>
    </w:p>
    <w:p>
      <w:pPr>
        <w:pStyle w:val="Normal"/>
        <w:ind w:firstLine="144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I – NAČIN RADA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hr-HR"/>
        </w:rPr>
        <w:t>Član 3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Grupa iz člana 2. ove Odluke vrši izradu (na osnovu dobijenih izvoda iz dokumenata nadležnog organa državne uprave CG, kao i na osnovu sopstvenih poda-taka i dokumentacije) dokumenta iz člana 1. ove Odluke u vidu</w:t>
      </w:r>
      <w:r>
        <w:rPr>
          <w:sz w:val="28"/>
          <w:szCs w:val="28"/>
          <w:u w:val="single"/>
        </w:rPr>
        <w:t xml:space="preserve"> Nacrta prijedloga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Nakon utvrđivanja konačnog </w:t>
      </w:r>
      <w:r>
        <w:rPr>
          <w:sz w:val="28"/>
          <w:szCs w:val="28"/>
          <w:u w:val="single"/>
        </w:rPr>
        <w:t>Nacrta prijedloga</w:t>
      </w:r>
      <w:r>
        <w:rPr>
          <w:sz w:val="28"/>
          <w:szCs w:val="28"/>
        </w:rPr>
        <w:t xml:space="preserve"> iste dostavlja Koordinaci-onom timu opštine H.Novi za upravljanje vanrednim stanjima radi utvrđivanja </w:t>
      </w:r>
      <w:r>
        <w:rPr>
          <w:sz w:val="28"/>
          <w:szCs w:val="28"/>
          <w:u w:val="single"/>
        </w:rPr>
        <w:t>Prijedloga</w:t>
      </w:r>
      <w:r>
        <w:rPr>
          <w:sz w:val="28"/>
          <w:szCs w:val="28"/>
        </w:rPr>
        <w:t xml:space="preserve">. Ukoliko na </w:t>
      </w:r>
      <w:r>
        <w:rPr>
          <w:sz w:val="28"/>
          <w:szCs w:val="28"/>
          <w:u w:val="single"/>
        </w:rPr>
        <w:t>Nacrt prijedloga</w:t>
      </w:r>
      <w:r>
        <w:rPr>
          <w:sz w:val="28"/>
          <w:szCs w:val="28"/>
        </w:rPr>
        <w:t xml:space="preserve"> postoje primjedbe i sugestije vraća se na doradu Grupi, a ukoliko nema kao konačni </w:t>
      </w:r>
      <w:r>
        <w:rPr>
          <w:sz w:val="28"/>
          <w:szCs w:val="28"/>
          <w:u w:val="single"/>
        </w:rPr>
        <w:t>Nacrt prijedloga</w:t>
      </w:r>
      <w:r>
        <w:rPr>
          <w:sz w:val="28"/>
          <w:szCs w:val="28"/>
        </w:rPr>
        <w:t xml:space="preserve"> dostavlja se na stručno mišljenje (</w:t>
      </w:r>
      <w:r>
        <w:rPr>
          <w:sz w:val="28"/>
          <w:szCs w:val="28"/>
          <w:u w:val="single"/>
        </w:rPr>
        <w:t>samo Elaborat o procjeni</w:t>
      </w:r>
      <w:r>
        <w:rPr>
          <w:sz w:val="28"/>
          <w:szCs w:val="28"/>
        </w:rPr>
        <w:t>) Sektoru za vanredne situacije i civilnu bezbjednost MUPiJU CG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Nakon dobijanja stručnog mišljenja (</w:t>
      </w:r>
      <w:r>
        <w:rPr>
          <w:sz w:val="28"/>
          <w:szCs w:val="28"/>
          <w:u w:val="single"/>
        </w:rPr>
        <w:t>samo Elaborat o procjeni</w:t>
      </w:r>
      <w:r>
        <w:rPr>
          <w:sz w:val="28"/>
          <w:szCs w:val="28"/>
        </w:rPr>
        <w:t>) od nave-denog Sektora (ukoliko ima primjedbi i sugestija proces se ponavlja od Grupe), a ako nema primjedbi i sugestija dostavlja se sekretaru Skupštine opštine H.Novi na dalji pos-tupak radi utvrđivanja prijedloga prema Skupštini Opštine H.Novi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u w:val="single"/>
        </w:rPr>
        <w:t>Načelno, Grupa (bez prethodno dobijenih izvoda iz državnih dokumenata i bez Koordinacionog tima) može samostalno obraditi dokumenta i staviti ih u dalju pro-ceduru, a nakon dobijanja odgovarajućih izvoda iz državnih dokumenata sprovesti do-pune i izmjene i ponoviti postupak u cjelost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an 4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Radom Grupe rukovodi predstavnik Službe Predsjednika Opštine H.Novi i isti priprema radni materijal (u zavisnosti od obima u štampanom ili elektronskom vidu), zakazuje sjednice i obrađuje utvrđene stavove sa sjednica ili dobijene podatke od čla-nova Grupe (ukoliko nema potrebe za zajedničkim zasijedanjem)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Članovi Grupe dužni su, po prethodnom obavještavanju od strane Ruko-vodioca iste, dostaviti tražene podatke ili iste pripremiti za zajedničku sjednicu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Svi prijedlozi iz nadležnosti Grupe usvajaju se i jedino su mjerodavni sa zajedničkih sjednica, uz prethodnu administrativnu obradu od strane rukovodioca iste.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an 5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Organi Opštine Herceg Novi i zaposleni u istima su dužni na zahtjev rukovodioca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>rupe staviti na uvid traženu dokumentaciju, obraditi pojedine tražene dokumente i pružiti svu ostalu potrebnu stručno-tehničku pomoć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O izvršavanju prethodnog stava staraće se i odgovorni su rukovodioci or-gana Opštine Herceg Novi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Po potrebi, rukovodilac Grupe (u saradnji sa predsjednikom Opštine), može angažovati i druga stručna lica, organe i druga pravna lica na izradi dokumenat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 – PRELAZNE I ZAVRŠNE ODREDB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an 6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Nakon stupanja na snagu Odluka će biti, uz potpis, uručena pojedinačno svim članovima Grupe, na zajedničkom sastanku kod predsjednika Opštine H.Novi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an 7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O kadrovskim i drugim promjenama i radu Grupe staraće se rukovodilac iste i vršiti odgovarajuće izmjene i dopune, u saradnji sa predsjednikom Opštine H.Novi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Zapisnike sa zajedničkih sjednica Grupe vodi rukovodilac iste i sa istima upoznaje predsjednika Opštine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an 8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Ova Odluka stupa na snagu danom donošenj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roj: 01-1-634/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.Novi, 10.10. 2012.godine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P r e d s j e d n i 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Dejan Mandić,s.r.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b r a z l o ž e nj e 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Strategijom nacionalne bezbjednosti Crne Gore (*Sl. list CG*, br.75/08) i Strategijom za vanredne situacije (MUPiJU CG-Sektor za vanredne situacije i civilnu bezbjednost), kao osnovnim i polaznim dokumentima (uključujući i sve naknadno done-sene zakonske i podzakonske propise, na osnovu iste), je u potpunosti na nov način re-gulisan sistem zaštite i spašavanja na nivou obnovljene Države Crne Gore. Samim tim, ponovnim proglašenjem državnosti, Crna Gora je stvorila uslove za pravno i plansko uređenje oblasti zaštite i spašavanja. Uspostavljena je, na sasvim nov način odgovornost za zaštitu i spašavanje građana i materijalnih dobara od prirodnih i tehničko-tehnoloških nesreć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Zakonom o zaštiti i spašavanju (*Sl. list CG*, br.13/07 i 5/08) normativno-pravno je regulisana oblast zaštite i spašavanja (skup mjera i radnji koje se preduzimaju u cilju otkrivanja i sprječavanja opasnosti od prirodnih nepogoda, požara, tehničko-teh-noloških nesreća, hemijskih, bioloških, nuklearnih i radioloških kontaminacija, poslje-dica ratnog razaranja i terorizma, epidemija, epizootija, epifitotija i drugih nesreća, kao spašavanja građana i materijalnih dobara ugroženih njihovim djelovanjem) i određeno da je ista oblast-poslovi od posebnog interesa za Crnu Goru. Istim Zakonom je reguli-sano da zaštitu i spašavanje sprovode: državni organi, jedinice lokalne samouprave (</w:t>
      </w:r>
      <w:r>
        <w:rPr>
          <w:sz w:val="28"/>
          <w:szCs w:val="28"/>
          <w:u w:val="single"/>
        </w:rPr>
        <w:t>op-štine</w:t>
      </w:r>
      <w:r>
        <w:rPr>
          <w:sz w:val="28"/>
          <w:szCs w:val="28"/>
        </w:rPr>
        <w:t>), privredna društva, preduzetnici i druga pravna lica. Na osnovu istog Zakona već je donesen veći dio podzakonskih propisa, a dio je u fazi donošenj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Podzakonskim propisima, proisteklim iz pomenutog Zakona, </w:t>
      </w:r>
      <w:r>
        <w:rPr>
          <w:sz w:val="28"/>
          <w:szCs w:val="28"/>
          <w:u w:val="single"/>
        </w:rPr>
        <w:t>Pravilnikom</w:t>
      </w:r>
      <w:r>
        <w:rPr>
          <w:sz w:val="28"/>
          <w:szCs w:val="28"/>
        </w:rPr>
        <w:t xml:space="preserve"> o metodologiji za izradu Elaborata o procjeni ugroženosti od prirodnih, tehničko-tehno-loških i drugih nesreća (*Sl. list CG*, br.41/08) i </w:t>
      </w:r>
      <w:r>
        <w:rPr>
          <w:sz w:val="28"/>
          <w:szCs w:val="28"/>
          <w:u w:val="single"/>
        </w:rPr>
        <w:t>Pravilnikom</w:t>
      </w:r>
      <w:r>
        <w:rPr>
          <w:sz w:val="28"/>
          <w:szCs w:val="28"/>
        </w:rPr>
        <w:t xml:space="preserve"> o metodologiji za izradu planova za zaštitu i spašavanje (*Sl. list CG*, br.41/08), uređen je sadržaj, način izrade i donošenja planskih dokumenata iz oblasti zaštite i spašavanj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Elaborat o procjeni ugroženosti (prema odredbama iz pomenutog Pravi-lnika o izradi istog) predstavlja stručnu osnovu za izradu planova za zaštitu i spaša-vanje, na nivou Opštine, u vanrednim stanjima. Isti se, na nivou Opštine, izrađuje Radna grupa (uz potpuno učešće svih nadležnih opštinskih organa i preduzeća, preduzetnika i drugih pravnih lica) i dostavlja na prethodno mišljenje Sektoru za vanredne situacije i civilnu bezbjednost MUPiJU CG. Nakon dobijenog mišljenja vrše se prethodne radnje i stavlja u proceduru usvajanj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Plan zaštite i spašavanja (prema odredbama iz pomenutog Pravilnika o izradi istog) izrađuje Radna grupa (uz potpuno učešće svih nadležnih opštinskih orga-na, preduzeća, preduzetnika i drugih pravnih lica). U istom Planu se </w:t>
      </w:r>
      <w:r>
        <w:rPr>
          <w:sz w:val="28"/>
          <w:szCs w:val="28"/>
          <w:u w:val="single"/>
        </w:rPr>
        <w:t>ne obrađuju i n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rješavaju pitanja za određene prirodne ili druge nesreće</w:t>
      </w:r>
      <w:r>
        <w:rPr>
          <w:sz w:val="28"/>
          <w:szCs w:val="28"/>
        </w:rPr>
        <w:t xml:space="preserve"> (zaštitu od poplava-plav-ljenja, zaštitu od požara, zaštitu od zemljotresa, zaštitu od jonizujućeg zračenja i zaštitu od NUS-mina i eventualno druge mjere zaštite i spašavanja), </w:t>
      </w:r>
      <w:r>
        <w:rPr>
          <w:sz w:val="28"/>
          <w:szCs w:val="28"/>
          <w:u w:val="single"/>
        </w:rPr>
        <w:t>već se za ista donos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posebna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planska dokumenta</w:t>
      </w:r>
      <w:r>
        <w:rPr>
          <w:sz w:val="28"/>
          <w:szCs w:val="28"/>
        </w:rPr>
        <w:t xml:space="preserve"> (tačka I.1 stručnog objašnjenja pomenutog Pravilnika o izradi Planova za zaštitu i spašavanje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u w:val="single"/>
        </w:rPr>
        <w:t>Radna grupa</w:t>
      </w:r>
      <w:r>
        <w:rPr>
          <w:sz w:val="28"/>
          <w:szCs w:val="28"/>
        </w:rPr>
        <w:t xml:space="preserve"> za izradu Elaborata i Plana obrazuje se, načelno, u skladu sa odredbama tačke III.1. stav 2. stručnog objašnjenja za metodologiju za izradu planova zaštite i spašavanja. Ista na čelu sa rukovodiocem (predstavnik Službe predsjednika Op-štine), kao najosnovnijim nosiocem aktivnosti, vrši izradu i stavljanje u dalju proceduru donošenja istih dokumenata. Ista može, u skladu sa tačkom III.1. stav 2.b alineja 3. stru-čnog objašnjenja pomenutog Pravilnika o izradi Planova za zaštitu i spašavanje, sopst-veno izrađeni Elaborat i Plan (posebne planove za ranije navedene mjere zaštite) staviti u proceduru razmatranja i donošenja, a dogradnju vršiti po dobijanju izvoda iz odgova-rajućih državnih dokumenata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Usljed izuzetno uočljivih nepreciznosti, prevashodno u osnovnom zako-nskom propisu o zaštiti i spašavanju, izuzetno je teško u potpunosti pristupiti najkva-litetnijoj izradi propisanih planskih i vanplanskih dokumenata iz iste oblasti. Prema postojećim zakonskim i podzakonskim propisima isto je moguće (uz primjenu ranije navedenih odredbi), ne čekajući propisane izvode iz državnih dokumenata (postoji nada da se u dokumentima neće napraviti neke veće greške i da se mogu samostalno izraditi i donijeti dio početnih dokumenata, a da se nakon dobijanja izvoda dograde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P R E G L E D</w:t>
      </w:r>
    </w:p>
    <w:p>
      <w:pPr>
        <w:pStyle w:val="Normal"/>
        <w:ind w:left="-540" w:right="153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OSNOVNIH PODATAKA O ČLANOVIMA RADNE GRUPE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A IZRADU DOKUMENATA ZAŠTITE I SPAŠAVANJA OPŠTINE HERCEG NOV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sr-Latn-CS"/>
        </w:rPr>
      </w:pPr>
      <w:r>
        <w:rPr>
          <w:rFonts w:cs="Arial Black" w:ascii="Arial Black" w:hAnsi="Arial Black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tbl>
      <w:tblPr>
        <w:tblW w:w="1463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91"/>
        <w:gridCol w:w="1789"/>
        <w:gridCol w:w="1961"/>
        <w:gridCol w:w="1961"/>
        <w:gridCol w:w="2388"/>
      </w:tblGrid>
      <w:tr>
        <w:trPr/>
        <w:tc>
          <w:tcPr>
            <w:tcW w:w="64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2700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EZIME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 IME</w:t>
            </w:r>
          </w:p>
        </w:tc>
        <w:tc>
          <w:tcPr>
            <w:tcW w:w="3191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 GRUPI</w:t>
            </w:r>
          </w:p>
        </w:tc>
        <w:tc>
          <w:tcPr>
            <w:tcW w:w="1789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DRESA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3922" w:type="dxa"/>
            <w:gridSpan w:val="2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  E  L  E  F  O  N</w:t>
            </w:r>
          </w:p>
        </w:tc>
        <w:tc>
          <w:tcPr>
            <w:tcW w:w="2388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</w:tr>
      <w:tr>
        <w:trPr>
          <w:trHeight w:val="850" w:hRule="atLeast"/>
        </w:trPr>
        <w:tc>
          <w:tcPr>
            <w:tcW w:w="64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9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iksni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obil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2388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ukovodilac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2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91"/>
        <w:gridCol w:w="1789"/>
        <w:gridCol w:w="1961"/>
        <w:gridCol w:w="1961"/>
        <w:gridCol w:w="2388"/>
      </w:tblGrid>
      <w:tr>
        <w:trPr/>
        <w:tc>
          <w:tcPr>
            <w:tcW w:w="64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dluku dostaviti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ukovodiocu i članovima Gru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ukovodiocima organa Opštine H.No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567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0:00Z</dcterms:created>
  <dc:creator>Dragan Kordić</dc:creator>
  <dc:description/>
  <cp:keywords/>
  <dc:language>en-US</dc:language>
  <cp:lastModifiedBy>User</cp:lastModifiedBy>
  <dcterms:modified xsi:type="dcterms:W3CDTF">2012-10-17T07:07:00Z</dcterms:modified>
  <cp:revision>63</cp:revision>
  <dc:subject/>
  <dc:title/>
</cp:coreProperties>
</file>