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;Imprint MT Shadow" w:hAnsi="Algerian;Imprint MT Shadow" w:cs="Algerian;Imprint MT Shadow"/>
          <w:b/>
          <w:b/>
          <w:sz w:val="32"/>
          <w:szCs w:val="32"/>
          <w:lang w:val="sr-Latn-CS"/>
        </w:rPr>
      </w:pPr>
      <w:r>
        <w:rPr>
          <w:rFonts w:cs="Algerian;Imprint MT Shadow" w:ascii="Algerian;Imprint MT Shadow" w:hAnsi="Algerian;Imprint MT Shadow"/>
          <w:b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P R E G L E D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MJERA ZAŠTITE I SPAŠAVANJA OD POŽAR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NA PODRUČJU OPŠTINE HERCEG NOVI</w:t>
      </w:r>
    </w:p>
    <w:tbl>
      <w:tblPr>
        <w:tblW w:w="159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437"/>
        <w:gridCol w:w="1619"/>
        <w:gridCol w:w="6866"/>
        <w:gridCol w:w="3348"/>
      </w:tblGrid>
      <w:tr>
        <w:trPr>
          <w:trHeight w:val="1403" w:hRule="atLeast"/>
          <w:cantSplit w:val="true"/>
        </w:trPr>
        <w:tc>
          <w:tcPr>
            <w:tcW w:w="646" w:type="dxa"/>
            <w:tcBorders>
              <w:top w:val="thinThickSmallGap" w:sz="12" w:space="0" w:color="000000"/>
              <w:left w:val="thickThinSmallGap" w:sz="12" w:space="0" w:color="000000"/>
              <w:bottom w:val="doub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Redni broj</w:t>
            </w:r>
          </w:p>
        </w:tc>
        <w:tc>
          <w:tcPr>
            <w:tcW w:w="3437" w:type="dxa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 xml:space="preserve">LOKACIJE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lang w:val="sr-Latn-CS"/>
              </w:rPr>
              <w:t>MOGUĆEG NASTANKA POŽAR</w:t>
            </w:r>
            <w:r>
              <w:rPr>
                <w:b/>
                <w:sz w:val="28"/>
                <w:szCs w:val="28"/>
                <w:lang w:val="sr-Latn-CS"/>
              </w:rPr>
              <w:t>A</w:t>
            </w:r>
          </w:p>
        </w:tc>
        <w:tc>
          <w:tcPr>
            <w:tcW w:w="1619" w:type="dxa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FAZA</w:t>
            </w:r>
            <w:r>
              <w:rPr>
                <w:sz w:val="28"/>
                <w:szCs w:val="28"/>
                <w:lang w:val="sr-Latn-CS"/>
              </w:rPr>
              <w:t xml:space="preserve"> sprovođenja</w:t>
            </w:r>
          </w:p>
        </w:tc>
        <w:tc>
          <w:tcPr>
            <w:tcW w:w="6866" w:type="dxa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M J E R E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ZAŠTITE I SPAŠAVANJA OD POŽARA</w:t>
            </w:r>
          </w:p>
        </w:tc>
        <w:tc>
          <w:tcPr>
            <w:tcW w:w="3348" w:type="dxa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NOSIOCI AKTIVNOSTI</w:t>
            </w:r>
          </w:p>
        </w:tc>
      </w:tr>
      <w:tr>
        <w:trPr>
          <w:trHeight w:val="283" w:hRule="atLeast"/>
        </w:trPr>
        <w:tc>
          <w:tcPr>
            <w:tcW w:w="646" w:type="dxa"/>
            <w:tcBorders>
              <w:top w:val="double" w:sz="2" w:space="0" w:color="000000"/>
              <w:left w:val="thickThin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343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161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</w:t>
            </w:r>
          </w:p>
        </w:tc>
        <w:tc>
          <w:tcPr>
            <w:tcW w:w="686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</w:t>
            </w:r>
          </w:p>
        </w:tc>
        <w:tc>
          <w:tcPr>
            <w:tcW w:w="33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restart"/>
            <w:tcBorders>
              <w:top w:val="double" w:sz="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43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Latn-CS"/>
              </w:rPr>
              <w:t>ŠUMSKI KOMPLEKSI, PARKOVI I DRUGE ZELENE POVRŠINE</w:t>
            </w:r>
          </w:p>
        </w:tc>
        <w:tc>
          <w:tcPr>
            <w:tcW w:w="16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  <w:lang w:val="sr-Latn-CS"/>
              </w:rPr>
            </w:pPr>
            <w:r>
              <w:rPr>
                <w:b/>
                <w:sz w:val="36"/>
                <w:szCs w:val="36"/>
                <w:lang w:val="sr-Latn-CS"/>
              </w:rPr>
              <w:t>I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Prventivna zaštita</w:t>
            </w:r>
          </w:p>
        </w:tc>
        <w:tc>
          <w:tcPr>
            <w:tcW w:w="68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Izrada </w:t>
            </w:r>
            <w:r>
              <w:rPr>
                <w:b/>
                <w:lang w:val="sr-Latn-CS"/>
              </w:rPr>
              <w:t>Plana</w:t>
            </w:r>
            <w:r>
              <w:rPr>
                <w:lang w:val="sr-Latn-CS"/>
              </w:rPr>
              <w:t xml:space="preserve"> zaštite od požara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 i Planova za zaštitu i spašavanje od požara preduzeća, preduzetnika i drugih pravnih lica na području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>; inspekcijski nadzor</w:t>
            </w:r>
            <w:r>
              <w:rPr>
                <w:color w:val="17365D"/>
                <w:lang w:val="sr-Latn-CS"/>
              </w:rPr>
              <w:t xml:space="preserve">; </w:t>
            </w:r>
            <w:r>
              <w:rPr>
                <w:lang w:val="sr-Latn-CS"/>
              </w:rPr>
              <w:t xml:space="preserve">izgradnja prilaznih puteva i pr-olaza;  prosijecanje šumskih puteva radi sprečavanja širenja požara i lakšeg pristupa snaga za gašenje požara;  redovno čišćenje prilaznih puteva i prolaza i drugih šumskih saobraćajnica; zaštita šuma, kao mjere i radnje radi očuvanja prirodnih i radom stečenih vrijednosti šu-ma; zabrana loženja vatre,  postavljanje i održavanje znakova zabrane loženja vatre; održavanje šumskog reda; redovno održavanje i čišćenje parkovsko-zelenih površina na području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; organizovanje osmatračke službe; izviđanje iz vazduha (u saradnji sa </w:t>
            </w:r>
            <w:r>
              <w:rPr>
                <w:b/>
                <w:lang w:val="sr-Latn-CS"/>
              </w:rPr>
              <w:t>Sektorom</w:t>
            </w:r>
            <w:r>
              <w:rPr>
                <w:lang w:val="sr-Latn-CS"/>
              </w:rPr>
              <w:t>); obezbjeđivanje opreme i sredstava za gašenje šumskih požara; sprovođenje propagandnih mjera, edukacija i slične aktivnosti</w:t>
            </w:r>
          </w:p>
        </w:tc>
        <w:tc>
          <w:tcPr>
            <w:tcW w:w="33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Služba zaštite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 (u sara-dnji sa </w:t>
            </w:r>
            <w:r>
              <w:rPr>
                <w:b/>
                <w:lang w:val="sr-Latn-CS"/>
              </w:rPr>
              <w:t>Sektorom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- Preduzeća, preduzetnici i druga pravna lica na području </w:t>
            </w:r>
            <w:r>
              <w:rPr>
                <w:b/>
                <w:lang w:val="sr-Latn-CS"/>
              </w:rPr>
              <w:t>Opštine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- Inspektor za zaštitu od požara u </w:t>
            </w:r>
            <w:r>
              <w:rPr>
                <w:b/>
                <w:lang w:val="sr-Latn-CS"/>
              </w:rPr>
              <w:t>PJ Sektora</w:t>
            </w:r>
            <w:r>
              <w:rPr>
                <w:lang w:val="sr-Latn-CS"/>
              </w:rPr>
              <w:t xml:space="preserve"> H.Novi 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- JP „</w:t>
            </w:r>
            <w:r>
              <w:rPr>
                <w:b/>
                <w:lang w:val="sr-Latn-CS"/>
              </w:rPr>
              <w:t>Stambeno komunalno“</w:t>
            </w:r>
            <w:r>
              <w:rPr>
                <w:lang w:val="sr-Latn-CS"/>
              </w:rPr>
              <w:t xml:space="preserve"> u saradnji sa Upravom za šume CG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vlasnici šumsko-parkovsko-zelenih površina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- organi lokalne uprave </w:t>
            </w:r>
            <w:r>
              <w:rPr>
                <w:b/>
                <w:lang w:val="sr-Latn-CS"/>
              </w:rPr>
              <w:t>Opštine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građani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continue"/>
            <w:tcBorders>
              <w:top w:val="double" w:sz="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43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  <w:lang w:val="sr-Latn-CS"/>
              </w:rPr>
            </w:pPr>
            <w:r>
              <w:rPr>
                <w:b/>
                <w:sz w:val="36"/>
                <w:szCs w:val="36"/>
                <w:lang w:val="sr-Latn-CS"/>
              </w:rPr>
              <w:t>II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zaštita i spašavanj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hr-HR" w:eastAsia="en-US"/>
              </w:rPr>
              <w:t xml:space="preserve">Organizacija rukovođenja i koordiniranja akcijama gašenja požara na području </w:t>
            </w:r>
            <w:r>
              <w:rPr>
                <w:b/>
                <w:lang w:val="hr-HR" w:eastAsia="en-US"/>
              </w:rPr>
              <w:t>Opštine</w:t>
            </w:r>
            <w:r>
              <w:rPr>
                <w:lang w:val="hr-HR" w:eastAsia="en-US"/>
              </w:rPr>
              <w:t xml:space="preserve">; upotreba (raspoložive) i moguće novije nabavljene savremene opreme i (raspoloživih) sredstava za gašenje požara; angažovanje (po potrebi) operativnih jedinica i eventualno vazduhoplovne jedinice </w:t>
            </w:r>
            <w:r>
              <w:rPr>
                <w:b/>
                <w:lang w:val="hr-HR" w:eastAsia="en-US"/>
              </w:rPr>
              <w:t>Sektora</w:t>
            </w:r>
            <w:r>
              <w:rPr>
                <w:lang w:val="hr-HR" w:eastAsia="en-US"/>
              </w:rPr>
              <w:t xml:space="preserve"> i snaga susjednih Službi iz regiona Boke; pružanje prve medicinske pomoći povrijeđenim; evakuacija ugroženih i nastradalih građana; zaštita i spašavanje životinja; spašavanje biljaka i biljnih proizvoda; stvaranje uslova za brzu intervenciju </w:t>
            </w:r>
            <w:r>
              <w:rPr>
                <w:b/>
                <w:lang w:val="hr-HR" w:eastAsia="en-US"/>
              </w:rPr>
              <w:t>Službe</w:t>
            </w:r>
            <w:r>
              <w:rPr>
                <w:lang w:val="hr-HR" w:eastAsia="en-US"/>
              </w:rPr>
              <w:t xml:space="preserve"> i druge slične aktivnosti za zaštitu i spašavanje od požara na području </w:t>
            </w:r>
            <w:r>
              <w:rPr>
                <w:b/>
                <w:lang w:val="hr-HR" w:eastAsia="en-US"/>
              </w:rPr>
              <w:t>Opštin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Koordinacioni tim </w:t>
            </w:r>
            <w:r>
              <w:rPr>
                <w:b/>
                <w:lang w:val="sr-Latn-CS"/>
              </w:rPr>
              <w:t xml:space="preserve">Opštine </w:t>
            </w:r>
            <w:r>
              <w:rPr>
                <w:lang w:val="sr-Latn-CS"/>
              </w:rPr>
              <w:t xml:space="preserve">(u saradnji sa </w:t>
            </w:r>
            <w:r>
              <w:rPr>
                <w:b/>
                <w:lang w:val="sr-Latn-CS"/>
              </w:rPr>
              <w:t>Sektorom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Služba zaštite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, sa ras-položivim snagama i eventualno angažovanim snagama van iste 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organi lokalne uprave </w:t>
            </w:r>
            <w:r>
              <w:rPr>
                <w:b/>
                <w:lang w:val="sr-Latn-CS"/>
              </w:rPr>
              <w:t>Opštine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- JZU „</w:t>
            </w:r>
            <w:r>
              <w:rPr>
                <w:b/>
                <w:lang w:val="sr-Latn-CS"/>
              </w:rPr>
              <w:t>Dom zdravlja</w:t>
            </w:r>
            <w:r>
              <w:rPr>
                <w:lang w:val="sr-Latn-CS"/>
              </w:rPr>
              <w:t xml:space="preserve">“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JP „</w:t>
            </w:r>
            <w:r>
              <w:rPr>
                <w:b/>
                <w:lang w:val="sr-Latn-CS"/>
              </w:rPr>
              <w:t>Stambeno komunalno“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- OO „</w:t>
            </w:r>
            <w:r>
              <w:rPr>
                <w:b/>
                <w:lang w:val="sr-Latn-CS"/>
              </w:rPr>
              <w:t>Crveni krst</w:t>
            </w:r>
            <w:r>
              <w:rPr>
                <w:lang w:val="sr-Latn-CS"/>
              </w:rPr>
              <w:t xml:space="preserve">“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continue"/>
            <w:tcBorders>
              <w:top w:val="double" w:sz="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43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  <w:lang w:val="sr-Latn-CS"/>
              </w:rPr>
            </w:pPr>
            <w:r>
              <w:rPr>
                <w:b/>
                <w:sz w:val="36"/>
                <w:szCs w:val="36"/>
                <w:lang w:val="sr-Latn-CS"/>
              </w:rPr>
              <w:t>III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otklanjanje posljedica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 xml:space="preserve">Izvršavanje procjene štete nastalih od požara na područj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Opštine</w:t>
            </w: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; vršenje sječe i uklanjanja stabala i drugog šumsko-parkovskog rastinja sa opožarenog područja; čišćenje i pripremanje opožarenih površina za pošumljavanje; izrada planova novog pošumljavanja opožarenih površina; obezbjeđivanje sadnica i pošumljavanje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Latn-CS" w:eastAsia="en-US"/>
              </w:rPr>
            </w:pPr>
            <w:r>
              <w:rPr>
                <w:rFonts w:cs="Times New Roman"/>
                <w:sz w:val="28"/>
                <w:szCs w:val="28"/>
                <w:lang w:val="sr-Latn-CS" w:eastAsia="en-U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- Komisija za procjenu šteta </w:t>
            </w:r>
            <w:r>
              <w:rPr>
                <w:b/>
                <w:lang w:val="sr-Latn-CS"/>
              </w:rPr>
              <w:t xml:space="preserve">Opštine </w:t>
            </w:r>
            <w:r>
              <w:rPr>
                <w:lang w:val="sr-Latn-CS"/>
              </w:rPr>
              <w:t>(u saradnji sa Ministarstvom poljoprivrede)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- Služba zaštite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>,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organi lokalne uprave </w:t>
            </w:r>
            <w:r>
              <w:rPr>
                <w:b/>
                <w:lang w:val="sr-Latn-CS"/>
              </w:rPr>
              <w:t>Opštine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- JP „</w:t>
            </w:r>
            <w:r>
              <w:rPr>
                <w:b/>
                <w:lang w:val="sr-Latn-CS"/>
              </w:rPr>
              <w:t>Stambeno komunalno“</w:t>
            </w:r>
            <w:r>
              <w:rPr>
                <w:lang w:val="sr-Latn-CS"/>
              </w:rPr>
              <w:t xml:space="preserve"> u saradnji sa Upravom za šume CG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vlasnici-korisnici šumsko-par-kovskih kompleksa na području </w:t>
            </w:r>
            <w:r>
              <w:rPr>
                <w:b/>
                <w:lang w:val="sr-Latn-CS"/>
              </w:rPr>
              <w:t>Opštine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građani</w:t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restart"/>
            <w:tcBorders>
              <w:top w:val="double" w:sz="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43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STAMBENO-POSLOVNI OBJEKTI</w:t>
            </w:r>
          </w:p>
        </w:tc>
        <w:tc>
          <w:tcPr>
            <w:tcW w:w="16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  <w:lang w:val="sr-Latn-CS"/>
              </w:rPr>
            </w:pPr>
            <w:r>
              <w:rPr>
                <w:b/>
                <w:sz w:val="36"/>
                <w:szCs w:val="36"/>
                <w:lang w:val="sr-Latn-CS"/>
              </w:rPr>
              <w:t>I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Prventivna zaštita</w:t>
            </w:r>
          </w:p>
        </w:tc>
        <w:tc>
          <w:tcPr>
            <w:tcW w:w="68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 xml:space="preserve">Izrada Plana zaštite od požara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 i Planova za zaštitu i spašavanje od požara vlasnika stambeno-poslovnih objekata; inspekc-ijski nadzor;</w:t>
            </w:r>
            <w:r>
              <w:rPr>
                <w:color w:val="800080"/>
                <w:lang w:val="sr-Latn-CS"/>
              </w:rPr>
              <w:t xml:space="preserve"> </w:t>
            </w:r>
            <w:r>
              <w:rPr>
                <w:lang w:val="sr-Latn-CS"/>
              </w:rPr>
              <w:t>izdavanje protiv požarne (PP) saglasnosti za izgradnju objekata (izgradnja, rekonstrukcija, legalizacija, uklapanje, opremanje, prenamjena i dr.) na investiciono-tehničku dokumentaciju (nivo glavnog projekta); pravilan izbor lokacije i dispozicije objekata, materijala, uređaja, instalacija i konstrukcija; u objektima obezbijediti prolaze i prilaze do uređaja za gašenje požara, kao i potrebnu količinu vode i drugih sredstava za gašenje požara; izbor tehnoloških procesa  prilikom izgradnje objekata i održavanje uređaja kojima se obezbjeđuje zaštita od  požara; postavljanje uređaja za automatsku dojavu  požara, uređaja za gašenje požara i sprečavanje njegovog širenja; održavanje i kontrola ispravnosti uređaja;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>U stambeno-poslovnim objektima površine preko 400 m</w:t>
            </w:r>
            <w:r>
              <w:rPr>
                <w:lang w:val="sl-SI"/>
              </w:rPr>
              <w:t xml:space="preserve">², </w:t>
            </w:r>
            <w:r>
              <w:rPr>
                <w:lang w:val="sr-Latn-CS"/>
              </w:rPr>
              <w:t>podzemnim garažama i objektima u kojima se okuplja veći broj lica, kao i u objektima koji pripadaju kategoriji visokih objekata obavezno se izvodi stabilna instalacija za gašenje požara;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Lako zapaljivi predmeti ne smiju se smještati u potkrovljima zgrada, terasama, stepenišnom prostoru, podrumima, hodnicima i ostalim pro-lazima, niti na udaljenosti manjoj od 6 metara od objekta; zabranjuje se upotreba otvorene vatre i drugih izvora paljenja u objektima i prostorijama; sprovođenje propagandnih mjera, edukacija i drugo;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Određivanje lokacije i rada za objekte u kojima se: koriste, skladište i pretaču zapaljive materije, tečnosti i gasovi; proizvode, skladište i upotrebu eksplozivnih materija i za korišćenje i skladištenje radioa-ktivnih i otrovnih materija.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- Služba zaštite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>,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vlasnici stambeno-poslovnih objekata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- Sekretarijat za uređenje prosto-ra i zaštitu životne sredine </w:t>
            </w:r>
            <w:r>
              <w:rPr>
                <w:b/>
                <w:lang w:val="sr-Latn-CS"/>
              </w:rPr>
              <w:t>Opštine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državna građevinsko-urbanisti-čka inspekcija nadležna za </w:t>
            </w:r>
            <w:r>
              <w:rPr>
                <w:b/>
                <w:lang w:val="sr-Latn-CS"/>
              </w:rPr>
              <w:t>Opštinu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državna inspekcija za zaštitu od požara nadležna za </w:t>
            </w:r>
            <w:r>
              <w:rPr>
                <w:b/>
                <w:lang w:val="sr-Latn-CS"/>
              </w:rPr>
              <w:t xml:space="preserve">Opštinu 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korisnici stambeno-poslovnih objekata na području </w:t>
            </w:r>
            <w:r>
              <w:rPr>
                <w:b/>
                <w:lang w:val="sr-Latn-CS"/>
              </w:rPr>
              <w:t>Opštine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nadležni državni organi za od-obravanje lokacija i rada sa zap-aljivo-eksplozivnim materijama, tečnostima i gasovima</w:t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continue"/>
            <w:tcBorders>
              <w:top w:val="double" w:sz="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43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  <w:lang w:val="sr-Latn-CS"/>
              </w:rPr>
            </w:pPr>
            <w:r>
              <w:rPr>
                <w:b/>
                <w:sz w:val="36"/>
                <w:szCs w:val="36"/>
                <w:lang w:val="sr-Latn-CS"/>
              </w:rPr>
              <w:t>II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zaštita i spašavanj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hr-HR" w:eastAsia="en-US"/>
              </w:rPr>
              <w:t>Organizacija rukovođenja i koordiniranja akcijama zaštite i spašavanja; angažovanje operativnih jedinica, a prema potrebi, angažovanje potrebnog broja ljudstva i sredstava privrednih društava, drugih pravnih lica i preduzetnika; izbor sredstava za gašenje požara; prilikom gašenja obavezno je izvršiti isključivanje objekta sa izvora napajanja; pružanje prve medicinske pomoći povrijeđenim; evakuacija ugroženih i nastradalih građana; prihvat, smještaj i zbrinjavanje ljudi i izmještanje materijalnih dobara;  stvaranje uslova za brzu intervenciju Službe i drugih angažovanih snaga zaštitu i spašavanje od požara i drugo;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Koordinacioni tim </w:t>
            </w:r>
            <w:r>
              <w:rPr>
                <w:b/>
                <w:lang w:val="sr-Latn-CS"/>
              </w:rPr>
              <w:t xml:space="preserve">Opštine </w:t>
            </w:r>
            <w:r>
              <w:rPr>
                <w:lang w:val="sr-Latn-CS"/>
              </w:rPr>
              <w:t xml:space="preserve">(u saradnji sa </w:t>
            </w:r>
            <w:r>
              <w:rPr>
                <w:b/>
                <w:lang w:val="sr-Latn-CS"/>
              </w:rPr>
              <w:t>Sektorom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Služba zaštite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, sa ras-položivim snagama i eventualno angažovanim snagama van iste 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organi lokalne uprave </w:t>
            </w:r>
            <w:r>
              <w:rPr>
                <w:b/>
                <w:lang w:val="sr-Latn-CS"/>
              </w:rPr>
              <w:t>Opštine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- JZU „</w:t>
            </w:r>
            <w:r>
              <w:rPr>
                <w:b/>
                <w:lang w:val="sr-Latn-CS"/>
              </w:rPr>
              <w:t>Dom zdravlja</w:t>
            </w:r>
            <w:r>
              <w:rPr>
                <w:lang w:val="sr-Latn-CS"/>
              </w:rPr>
              <w:t xml:space="preserve">“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JP „</w:t>
            </w:r>
            <w:r>
              <w:rPr>
                <w:b/>
                <w:lang w:val="sr-Latn-CS"/>
              </w:rPr>
              <w:t>Stambeno komunalno“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- OO „</w:t>
            </w:r>
            <w:r>
              <w:rPr>
                <w:b/>
                <w:lang w:val="sr-Latn-CS"/>
              </w:rPr>
              <w:t>Crveni krst</w:t>
            </w:r>
            <w:r>
              <w:rPr>
                <w:lang w:val="sr-Latn-CS"/>
              </w:rPr>
              <w:t xml:space="preserve">“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Elektrodistribucija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JP „</w:t>
            </w:r>
            <w:r>
              <w:rPr>
                <w:b/>
                <w:lang w:val="sr-Latn-CS"/>
              </w:rPr>
              <w:t>Vodovod i kanalizacija</w:t>
            </w:r>
            <w:r>
              <w:rPr>
                <w:lang w:val="sr-Latn-CS"/>
              </w:rPr>
              <w:t xml:space="preserve">“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- Ispostava policije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continue"/>
            <w:tcBorders>
              <w:top w:val="double" w:sz="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43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  <w:lang w:val="sr-Latn-CS"/>
              </w:rPr>
            </w:pPr>
            <w:r>
              <w:rPr>
                <w:b/>
                <w:sz w:val="36"/>
                <w:szCs w:val="36"/>
                <w:lang w:val="sr-Latn-CS"/>
              </w:rPr>
              <w:t>III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otklanjanje posljedica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lang w:val="hr-HR" w:eastAsia="en-US"/>
              </w:rPr>
              <w:t>Osposobljavanje objekata za upotrebu;</w:t>
            </w:r>
            <w:r>
              <w:rPr>
                <w:color w:val="FF0000"/>
                <w:lang w:val="hr-HR" w:eastAsia="en-US"/>
              </w:rPr>
              <w:t xml:space="preserve"> </w:t>
            </w:r>
            <w:r>
              <w:rPr>
                <w:lang w:val="hr-HR" w:eastAsia="en-US"/>
              </w:rPr>
              <w:t>uklanjanje izvora opasnosti koji mogu dovesti do ponovnog pojavljivanja požara;</w:t>
            </w:r>
            <w:r>
              <w:rPr>
                <w:color w:val="FF0000"/>
                <w:lang w:val="hr-HR" w:eastAsia="en-US"/>
              </w:rPr>
              <w:t xml:space="preserve"> </w:t>
            </w:r>
            <w:r>
              <w:rPr>
                <w:lang w:val="hr-HR" w:eastAsia="en-US"/>
              </w:rPr>
              <w:t>raščišćavanje zgarišta; sanacija objekata;</w:t>
            </w:r>
            <w:r>
              <w:rPr>
                <w:color w:val="FF0000"/>
                <w:lang w:val="hr-HR" w:eastAsia="en-US"/>
              </w:rPr>
              <w:t xml:space="preserve"> </w:t>
            </w:r>
            <w:r>
              <w:rPr>
                <w:lang w:val="hr-HR" w:eastAsia="en-US"/>
              </w:rPr>
              <w:t>organizovanje, prikupljanje i raspodjela pomoći; sprovođenje zdravstvenih i higijensko-epidemioloških mjera zaštite; prikupljanje podataka o posljedicama nastalim po ljude, materijalna dobra i životnu sredinu; procjena i utvrđivanje nastale štete i sprovođenje drugih mjera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Komisija za procjenu šteta </w:t>
            </w:r>
            <w:r>
              <w:rPr>
                <w:b/>
                <w:lang w:val="sr-Latn-CS"/>
              </w:rPr>
              <w:t xml:space="preserve">Opštine </w:t>
            </w:r>
            <w:r>
              <w:rPr>
                <w:lang w:val="sr-Latn-CS"/>
              </w:rPr>
              <w:t>(u saradnji sa Ministarstvom uređenja prostora)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- Služba zaštite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>,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organi lokalne uprave </w:t>
            </w:r>
            <w:r>
              <w:rPr>
                <w:b/>
                <w:lang w:val="sr-Latn-CS"/>
              </w:rPr>
              <w:t>Opštine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JP „</w:t>
            </w:r>
            <w:r>
              <w:rPr>
                <w:b/>
                <w:lang w:val="sr-Latn-CS"/>
              </w:rPr>
              <w:t>Stambeno komunalno“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vlasnici-korisnici stambeno-poslovnih objekata na području </w:t>
            </w:r>
            <w:r>
              <w:rPr>
                <w:b/>
                <w:lang w:val="sr-Latn-CS"/>
              </w:rPr>
              <w:t>Opštine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osiguravajuća društva</w:t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restart"/>
            <w:tcBorders>
              <w:top w:val="double" w:sz="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343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INDUSTRIJSKI OBJEKTI</w:t>
            </w:r>
          </w:p>
        </w:tc>
        <w:tc>
          <w:tcPr>
            <w:tcW w:w="16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  <w:lang w:val="sr-Latn-CS"/>
              </w:rPr>
            </w:pPr>
            <w:r>
              <w:rPr>
                <w:b/>
                <w:sz w:val="36"/>
                <w:szCs w:val="36"/>
                <w:lang w:val="sr-Latn-CS"/>
              </w:rPr>
              <w:t>I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Prventivna zaštita</w:t>
            </w:r>
          </w:p>
        </w:tc>
        <w:tc>
          <w:tcPr>
            <w:tcW w:w="68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 xml:space="preserve">Izrada Plana zaštite od požara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 i planova-elaborata za zaštitu i spašavanje od požara vlasnika industrijskih objekata; inspekcijski nadzor; davanje mišljenja i izdavanje protiv požarne (PP) saglasnosti za izgradnju objekata (izgradnja, rekonstrukcija, legalizacija, uklapanje, opremanje, prenamjena i dr.) na investicionu projektnu dokumentaciju (elaborate ili projekat zaštite od požara); 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>Industrijski objekti koji u svom tehnološkom procesu koriste ili proi-zvode lako zapaljive i eksplozivne materije ili stvaraju eksplozivne smješe, mogu to vršiti samo u objektima ili prostorijama koji su od drugih objekata ili prostorija međusobno protivpožarno odvojeni;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>Neophodno je postaviti uređaje za automatsko javljanje o požaru, uređaje za mjerenje koncentracije zapaljivo-eksplozivnih smješa i uređaje-aparate i sredstva za gašenje požara;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U objektima i prostorijama, u kojima se skladište i drže lako zapaljivi predmeti, moraju se obezbijediti slobodni prolazi i prilazi do uređaja za gašenje požara;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 xml:space="preserve">Obezbijediti da se svi zaposleni, prema posebno utvrđenom programu, upoznaju sa opasnostima od požara vezanim za poslove i zadatke na koje su raspoređeni, kao i sa mjerama i sredstvima za gašenje požara, praktičnom upotrebom priručnih aparata, uređaja, opreme i sredstava za gašenje požara; 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>Privredna društva, druga pravna lica i preduzetnici dužni su da naj-manje jednom godišnje vrše provjeru znanja zaposlenih kada je u pitanju zaštita od požara;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>Obavezno je redovno održavanje i servisiranje električnih, ventilaci-onih, gasnih, naftovodnih, toplovodnih, gromobranskih, poštanskih, telegrafskih, telefonskih i drugih instalacija i uređaja, kao i dimovoda, prema propisanim tehničkim normativima i obaveznim standardima, kao i uputstvima proizvođača, o čemu mora postojati dokumentacija;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>Privredna društva, druga pravna lica i preduzetnici, koji vrše dje-latnost proizvodnje i skladištenja opasnih materija, prevoza, snabdijevanja vodom, proizvodnje, dužni su da u objektima u kojima vrše djelatnost, na uređajima i sredstvima  obezbijede zaštitna sredstva i sprovode mjere zaštite;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>U industrijskim objektima površine preko 400 m</w:t>
            </w:r>
            <w:r>
              <w:rPr>
                <w:lang w:val="sl-SI"/>
              </w:rPr>
              <w:t xml:space="preserve">², </w:t>
            </w:r>
            <w:r>
              <w:rPr>
                <w:lang w:val="sr-Latn-CS"/>
              </w:rPr>
              <w:t>obavezno se izvodi stabilna instalacija za  gašenje požara;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>Privredna društva, druga pravna lica i preduzetnici  dužni su da opštim aktom utvrde mjere u vezi sa sprovođenjem i unapređenjem zaštite od požara, da odrede odgovorno lice koje je dužno da se stara o spro-vođenju mjera zaštite od požara i da obezbijede da to lice bude stručno osposobljeno za uspješno vršenje poslova zaštite od požara;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Sprovođenje svih mjera iz zakona i važećih tehničkih propisa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3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- Služba zaštite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 (u sara-dnji sa </w:t>
            </w:r>
            <w:r>
              <w:rPr>
                <w:b/>
                <w:lang w:val="sr-Latn-CS"/>
              </w:rPr>
              <w:t>Sektorom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vlasnici-korisnici industrijskih objekata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nadležna Ministarstva države Crne Gore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- Sekretarijat za uređenje prostora i zaštitu životne sredine </w:t>
            </w:r>
            <w:r>
              <w:rPr>
                <w:b/>
                <w:lang w:val="sr-Latn-CS"/>
              </w:rPr>
              <w:t>Opštine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državna građevinsko-urbanistička inspekcija nadležna za </w:t>
            </w:r>
            <w:r>
              <w:rPr>
                <w:b/>
                <w:lang w:val="sr-Latn-CS"/>
              </w:rPr>
              <w:t>Opštinu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državna inspekcija za zaštitu od požara nadležna za </w:t>
            </w:r>
            <w:r>
              <w:rPr>
                <w:b/>
                <w:lang w:val="sr-Latn-CS"/>
              </w:rPr>
              <w:t>Opštinu</w:t>
            </w:r>
            <w:r>
              <w:rPr>
                <w:lang w:val="sr-Latn-CS"/>
              </w:rPr>
              <w:t xml:space="preserve"> (uključujući korišćenje-rad sa opasnim zapaljivo-eksplozivnim materijama, tečnostima i gasovima)</w:t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continue"/>
            <w:tcBorders>
              <w:top w:val="double" w:sz="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43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  <w:lang w:val="sr-Latn-CS"/>
              </w:rPr>
            </w:pPr>
            <w:r>
              <w:rPr>
                <w:b/>
                <w:sz w:val="36"/>
                <w:szCs w:val="36"/>
                <w:lang w:val="sr-Latn-CS"/>
              </w:rPr>
              <w:t>II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zaštita i spašavanj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</w:r>
          </w:p>
          <w:p>
            <w:pPr>
              <w:pStyle w:val="Normal"/>
              <w:rPr/>
            </w:pPr>
            <w:r>
              <w:rPr>
                <w:lang w:val="hr-HR" w:eastAsia="en-US"/>
              </w:rPr>
              <w:t xml:space="preserve">Organizacija rukovođenja i koordiniranja akcijama gašenja požara na području </w:t>
            </w:r>
            <w:r>
              <w:rPr>
                <w:b/>
                <w:lang w:val="hr-HR" w:eastAsia="en-US"/>
              </w:rPr>
              <w:t>Opštine</w:t>
            </w:r>
            <w:r>
              <w:rPr>
                <w:lang w:val="hr-HR" w:eastAsia="en-US"/>
              </w:rPr>
              <w:t xml:space="preserve">; angažovanje operativnih jedinica, angažovanje pot-rebnog broja ljudstva i sredstava privrednog društva (industrijskog objekta), drugih pravnih lica i preduzetnika; izbor sredstava za gašenje požara; prilikom gašenja obavezno je isključivanje objekta sa izvora napajanja; pružanje prve medicinske pomoći povrijeđenim; evakuacija ugroženih i nastradalih uposlenih i građana koji su se zatekli u objektu; prihvat, smještaj i zbrinjavanje ljudi i izmještanje materijalnih dobara; stvaranje uslova za brzu intervenciju </w:t>
            </w:r>
            <w:r>
              <w:rPr>
                <w:b/>
                <w:lang w:val="hr-HR" w:eastAsia="en-US"/>
              </w:rPr>
              <w:t>Službe</w:t>
            </w:r>
            <w:r>
              <w:rPr>
                <w:lang w:val="hr-HR" w:eastAsia="en-US"/>
              </w:rPr>
              <w:t xml:space="preserve"> i drugih angažovanih snaga za zaštitu i spašavanje od požara i drugo;</w:t>
            </w:r>
          </w:p>
          <w:p>
            <w:pPr>
              <w:pStyle w:val="Normal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  <w:lang w:val="sr-Latn-CS" w:eastAsia="en-U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Koordinacioni tim </w:t>
            </w:r>
            <w:r>
              <w:rPr>
                <w:b/>
                <w:lang w:val="sr-Latn-CS"/>
              </w:rPr>
              <w:t xml:space="preserve">Opštine </w:t>
            </w:r>
            <w:r>
              <w:rPr>
                <w:lang w:val="sr-Latn-CS"/>
              </w:rPr>
              <w:t xml:space="preserve">(u saradnji sa </w:t>
            </w:r>
            <w:r>
              <w:rPr>
                <w:b/>
                <w:lang w:val="sr-Latn-CS"/>
              </w:rPr>
              <w:t xml:space="preserve">Sektorom </w:t>
            </w:r>
            <w:r>
              <w:rPr>
                <w:lang w:val="sr-Latn-CS"/>
              </w:rPr>
              <w:t>i nadlež-nim Ministarstvima</w:t>
            </w:r>
            <w:r>
              <w:rPr>
                <w:b/>
                <w:lang w:val="sr-Latn-CS"/>
              </w:rPr>
              <w:t xml:space="preserve"> Države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Služba zaštite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, sa ras-položivim snagama i eventualno angažovanim snagama van iste 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organi lokalne uprave </w:t>
            </w:r>
            <w:r>
              <w:rPr>
                <w:b/>
                <w:lang w:val="sr-Latn-CS"/>
              </w:rPr>
              <w:t>Opštine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- JZU „</w:t>
            </w:r>
            <w:r>
              <w:rPr>
                <w:b/>
                <w:lang w:val="sr-Latn-CS"/>
              </w:rPr>
              <w:t>Dom zdravlja</w:t>
            </w:r>
            <w:r>
              <w:rPr>
                <w:lang w:val="sr-Latn-CS"/>
              </w:rPr>
              <w:t xml:space="preserve">“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JP „</w:t>
            </w:r>
            <w:r>
              <w:rPr>
                <w:b/>
                <w:lang w:val="sr-Latn-CS"/>
              </w:rPr>
              <w:t>Stambeno komunalno“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- OO „</w:t>
            </w:r>
            <w:r>
              <w:rPr>
                <w:b/>
                <w:lang w:val="sr-Latn-CS"/>
              </w:rPr>
              <w:t>Crveni krst</w:t>
            </w:r>
            <w:r>
              <w:rPr>
                <w:lang w:val="sr-Latn-CS"/>
              </w:rPr>
              <w:t xml:space="preserve">“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Elektrodistribucija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JP „</w:t>
            </w:r>
            <w:r>
              <w:rPr>
                <w:b/>
                <w:lang w:val="sr-Latn-CS"/>
              </w:rPr>
              <w:t>Vodovod i kanalizacija</w:t>
            </w:r>
            <w:r>
              <w:rPr>
                <w:lang w:val="sr-Latn-CS"/>
              </w:rPr>
              <w:t xml:space="preserve">“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Ispostava policije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vlasnici korisnici industrijskih objekata-pogona</w:t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continue"/>
            <w:tcBorders>
              <w:top w:val="double" w:sz="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43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  <w:lang w:val="sr-Latn-CS"/>
              </w:rPr>
            </w:pPr>
            <w:r>
              <w:rPr>
                <w:b/>
                <w:sz w:val="36"/>
                <w:szCs w:val="36"/>
                <w:lang w:val="sr-Latn-CS"/>
              </w:rPr>
              <w:t>III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otklanjanje posljedica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</w:r>
          </w:p>
          <w:p>
            <w:pPr>
              <w:pStyle w:val="Normal"/>
              <w:rPr>
                <w:lang w:val="hr-HR" w:eastAsia="en-US"/>
              </w:rPr>
            </w:pPr>
            <w:r>
              <w:rPr>
                <w:lang w:val="hr-HR" w:eastAsia="en-US"/>
              </w:rPr>
              <w:t>Osposobljavanje industrijskih objekata-pogona za ponovnu upotrebu;</w:t>
            </w:r>
            <w:r>
              <w:rPr>
                <w:color w:val="FF0000"/>
                <w:lang w:val="hr-HR" w:eastAsia="en-US"/>
              </w:rPr>
              <w:t xml:space="preserve"> </w:t>
            </w:r>
            <w:r>
              <w:rPr>
                <w:lang w:val="hr-HR" w:eastAsia="en-US"/>
              </w:rPr>
              <w:t>uklanjanje izvora opasnosti koji mogu dovesti do ponovnog pojavljivanja požara;</w:t>
            </w:r>
            <w:r>
              <w:rPr>
                <w:color w:val="FF0000"/>
                <w:lang w:val="hr-HR" w:eastAsia="en-US"/>
              </w:rPr>
              <w:t xml:space="preserve"> </w:t>
            </w:r>
            <w:r>
              <w:rPr>
                <w:lang w:val="hr-HR" w:eastAsia="en-US"/>
              </w:rPr>
              <w:t>raščišćavanje zgarišta; sanacija objekata;</w:t>
            </w:r>
            <w:r>
              <w:rPr>
                <w:color w:val="FF0000"/>
                <w:lang w:val="hr-HR" w:eastAsia="en-US"/>
              </w:rPr>
              <w:t xml:space="preserve"> </w:t>
            </w:r>
            <w:r>
              <w:rPr>
                <w:lang w:val="hr-HR" w:eastAsia="en-US"/>
              </w:rPr>
              <w:t>organizovanje, prikupljanje i raspodjela pomoći; sprovođenje zdravstvenih i higijensko-epidemioloških mjera zaštite; prikupljanje podataka o posljedicama nastalim po ljude, materijalna dobra i životnu sredinu; procjena i utvrđivanje nastale štete i sprovođenje drugih mjera.</w:t>
            </w:r>
          </w:p>
          <w:p>
            <w:pPr>
              <w:pStyle w:val="Normal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  <w:lang w:val="sr-Latn-CS" w:eastAsia="en-U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Komisija za procjenu šteta </w:t>
            </w:r>
            <w:r>
              <w:rPr>
                <w:b/>
                <w:lang w:val="sr-Latn-CS"/>
              </w:rPr>
              <w:t xml:space="preserve">Opštine </w:t>
            </w:r>
            <w:r>
              <w:rPr>
                <w:lang w:val="sr-Latn-CS"/>
              </w:rPr>
              <w:t xml:space="preserve">(u saradnji sa nadležnim Ministarstvima </w:t>
            </w:r>
            <w:r>
              <w:rPr>
                <w:b/>
                <w:lang w:val="sr-Latn-CS"/>
              </w:rPr>
              <w:t>Države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- Služba zaštite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>,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organi lokalne uprave </w:t>
            </w:r>
            <w:r>
              <w:rPr>
                <w:b/>
                <w:lang w:val="sr-Latn-CS"/>
              </w:rPr>
              <w:t>Opštine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JP „</w:t>
            </w:r>
            <w:r>
              <w:rPr>
                <w:b/>
                <w:lang w:val="sr-Latn-CS"/>
              </w:rPr>
              <w:t>Stambeno komunalno“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vlasnici-korisnici industrijskih objekata-pogona na području </w:t>
            </w:r>
            <w:r>
              <w:rPr>
                <w:b/>
                <w:lang w:val="sr-Latn-CS"/>
              </w:rPr>
              <w:t>Opštine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osiguravajuća društva</w:t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restart"/>
            <w:tcBorders>
              <w:top w:val="double" w:sz="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4.</w:t>
            </w:r>
          </w:p>
        </w:tc>
        <w:tc>
          <w:tcPr>
            <w:tcW w:w="343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NASTAVNO-OBRAZOVNE USTANOVE</w:t>
            </w:r>
          </w:p>
        </w:tc>
        <w:tc>
          <w:tcPr>
            <w:tcW w:w="16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  <w:lang w:val="sr-Latn-CS"/>
              </w:rPr>
            </w:pPr>
            <w:r>
              <w:rPr>
                <w:b/>
                <w:sz w:val="36"/>
                <w:szCs w:val="36"/>
                <w:lang w:val="sr-Latn-CS"/>
              </w:rPr>
              <w:t>I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Prventivna zaštita</w:t>
            </w:r>
          </w:p>
        </w:tc>
        <w:tc>
          <w:tcPr>
            <w:tcW w:w="68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 xml:space="preserve">Izrada Plana zaštite od požara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 i Planova za zaštitu i spašavanje od požara vlasnika-korisnika nastavno-obrazovnih ustano-va (objekata);  inspekcijski nadzor i kontrola; izdavanje protiv-požarne (PP) saglasnosti za izgradnju objekata (izgradnja, rekonstrukcija, legalizacija, uklapanje, opremanje, prenamjena i dr.) na investicionu projektnu dokumentaciju (elaborate ili projekat zaštite od požara); 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>Obavezno je redovno održavanje i servisiranje svih instalacija (električnih</w:t>
            </w:r>
            <w:r>
              <w:rPr>
                <w:color w:val="FF0000"/>
                <w:lang w:val="sr-Latn-CS"/>
              </w:rPr>
              <w:t>,</w:t>
            </w:r>
            <w:r>
              <w:rPr>
                <w:lang w:val="sr-Latn-CS"/>
              </w:rPr>
              <w:t xml:space="preserve"> ventilacionih, gasnih, naftovodnih, toplovodnih, gromobranskih i drugih) i uređaja, kao i dimovoda, prema propisanim tehničkim normativima i obaveznim standardima, kao i uputstvima proizvođača, o čemu mora postojati dokumentacija.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>Sve nastavno obrazovne ustanove-objekti, na području Opštine,  duž-ne su da opštim aktom utvrde mjere u vezi sa sprovođenjem i unap-ređenjem zaštite od požara, da odrede odgovorno lice koje je dužno da se stara o sprovođenju mjera zaštite od požara i da obezbijede da to lice bude stručno osposobljeno za uspješno vršenje poslova zaštite od požara.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>Obezbijediti da se zaposleni, prema posebno utvrđenom programu, upoznaju sa opasnostima od požara vezanim za poslove i zadatke na koje su raspoređeni, kao i sa mjerama i sredstvima za gašenje požara, praktičnom upotrebom priručnih aparata, uređaja, opreme i sredstava za gašenje požara. Takođe je obavezno da se najmanje jednom godišnje vrši provjera znanja zaposlenih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U nastavno-obrazovnim ustanovama u kojima se okuplja veći broj lica, obavezno se izvodi stabilna instalacija za gašenje požara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3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- Služba zaštite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 (u sara-dnji sa </w:t>
            </w:r>
            <w:r>
              <w:rPr>
                <w:b/>
                <w:lang w:val="sr-Latn-CS"/>
              </w:rPr>
              <w:t>Sektorom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vlasnici-korisnici nastavno-ob-razovnih ustanova-objekata u saradnji sa Ministarstvom prosvjete </w:t>
            </w:r>
            <w:r>
              <w:rPr>
                <w:b/>
                <w:lang w:val="sr-Latn-CS"/>
              </w:rPr>
              <w:t>Države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Sekretarijat za uređenje prostora i zaštitu životne sredine </w:t>
            </w:r>
            <w:r>
              <w:rPr>
                <w:b/>
                <w:lang w:val="sr-Latn-CS"/>
              </w:rPr>
              <w:t xml:space="preserve">Opštine </w:t>
            </w:r>
            <w:r>
              <w:rPr>
                <w:lang w:val="sr-Latn-CS"/>
              </w:rPr>
              <w:t xml:space="preserve">(u saradnji sa Ministarstvom prosvjete i drugim nadležnim Ministarstvima </w:t>
            </w:r>
            <w:r>
              <w:rPr>
                <w:b/>
                <w:lang w:val="sr-Latn-CS"/>
              </w:rPr>
              <w:t>Države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državna građevinsko-urbanistička inspekcija nadležna za </w:t>
            </w:r>
            <w:r>
              <w:rPr>
                <w:b/>
                <w:lang w:val="sr-Latn-CS"/>
              </w:rPr>
              <w:t>Opštinu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državna inspekcija za zaštitu od požara nadležna za </w:t>
            </w:r>
            <w:r>
              <w:rPr>
                <w:b/>
                <w:lang w:val="sr-Latn-CS"/>
              </w:rPr>
              <w:t>Opštinu</w:t>
            </w:r>
            <w:r>
              <w:rPr>
                <w:lang w:val="sr-Latn-CS"/>
              </w:rPr>
              <w:t xml:space="preserve"> (u saradnji sa nadležnom držav-nom inspekcijom u oblasti pros-vjete)</w:t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continue"/>
            <w:tcBorders>
              <w:top w:val="double" w:sz="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43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  <w:lang w:val="sr-Latn-CS"/>
              </w:rPr>
            </w:pPr>
            <w:r>
              <w:rPr>
                <w:b/>
                <w:sz w:val="36"/>
                <w:szCs w:val="36"/>
                <w:lang w:val="sr-Latn-CS"/>
              </w:rPr>
              <w:t>II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zaštita i spašavanj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hr-HR" w:eastAsia="en-US"/>
              </w:rPr>
              <w:t xml:space="preserve">Organizacija rukovođenja i koordiniranja akcijama gašenja požara na području </w:t>
            </w:r>
            <w:r>
              <w:rPr>
                <w:b/>
                <w:lang w:val="hr-HR" w:eastAsia="en-US"/>
              </w:rPr>
              <w:t>Opštine</w:t>
            </w:r>
            <w:r>
              <w:rPr>
                <w:lang w:val="hr-HR" w:eastAsia="en-US"/>
              </w:rPr>
              <w:t xml:space="preserve">; angažovanje operativnih jedinica; angažovanje pot-rebnog broja ljudstva i sredstava iz nastavno-obrazovnih ustanova-objekata i privrednih društava, drugih pravnih lica i preduzetnika; pružanje prve medicinske pomoći povrijeđenim; evakuacija ugroženih i nastradalih polaznika vaspitno-obrazovnog procesa, uposlenog osoblja i zateknutih građana; prihvat, smještaj i zbrinjavanje evakuisanih i izmiještanje materijalnih dobara; stvaranje uslova za brzu intervenciju </w:t>
            </w:r>
            <w:r>
              <w:rPr>
                <w:b/>
                <w:lang w:val="hr-HR" w:eastAsia="en-US"/>
              </w:rPr>
              <w:t>Službe</w:t>
            </w:r>
            <w:r>
              <w:rPr>
                <w:lang w:val="hr-HR" w:eastAsia="en-US"/>
              </w:rPr>
              <w:t xml:space="preserve"> i drugih angažovanih snaga za zaštitu i spašavanje od požara i drugo;</w:t>
            </w:r>
          </w:p>
          <w:p>
            <w:pPr>
              <w:pStyle w:val="Normal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  <w:lang w:val="sr-Latn-CS" w:eastAsia="en-U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Koordinacioni tim </w:t>
            </w:r>
            <w:r>
              <w:rPr>
                <w:b/>
                <w:lang w:val="sr-Latn-CS"/>
              </w:rPr>
              <w:t xml:space="preserve">Opštine </w:t>
            </w:r>
            <w:r>
              <w:rPr>
                <w:lang w:val="sr-Latn-CS"/>
              </w:rPr>
              <w:t xml:space="preserve">(u saradnji sa </w:t>
            </w:r>
            <w:r>
              <w:rPr>
                <w:b/>
                <w:lang w:val="sr-Latn-CS"/>
              </w:rPr>
              <w:t xml:space="preserve">Sektorom </w:t>
            </w:r>
            <w:r>
              <w:rPr>
                <w:lang w:val="sr-Latn-CS"/>
              </w:rPr>
              <w:t>i  Minista-rstvoma prosvjete</w:t>
            </w:r>
            <w:r>
              <w:rPr>
                <w:b/>
                <w:lang w:val="sr-Latn-CS"/>
              </w:rPr>
              <w:t xml:space="preserve"> Države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Služba zaštite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, sa ras-položivim snagama i eventualno angažovanim snagama van iste 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organi lokalne uprave </w:t>
            </w:r>
            <w:r>
              <w:rPr>
                <w:b/>
                <w:lang w:val="sr-Latn-CS"/>
              </w:rPr>
              <w:t>Opštine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- JZU „</w:t>
            </w:r>
            <w:r>
              <w:rPr>
                <w:b/>
                <w:lang w:val="sr-Latn-CS"/>
              </w:rPr>
              <w:t>Dom zdravlja</w:t>
            </w:r>
            <w:r>
              <w:rPr>
                <w:lang w:val="sr-Latn-CS"/>
              </w:rPr>
              <w:t xml:space="preserve">“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JP „</w:t>
            </w:r>
            <w:r>
              <w:rPr>
                <w:b/>
                <w:lang w:val="sr-Latn-CS"/>
              </w:rPr>
              <w:t>Stambeno komunalno“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- OO „</w:t>
            </w:r>
            <w:r>
              <w:rPr>
                <w:b/>
                <w:lang w:val="sr-Latn-CS"/>
              </w:rPr>
              <w:t>Crveni krst</w:t>
            </w:r>
            <w:r>
              <w:rPr>
                <w:lang w:val="sr-Latn-CS"/>
              </w:rPr>
              <w:t xml:space="preserve">“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Elektrodistribucija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JP „</w:t>
            </w:r>
            <w:r>
              <w:rPr>
                <w:b/>
                <w:lang w:val="sr-Latn-CS"/>
              </w:rPr>
              <w:t>Vodovod i kanalizacija</w:t>
            </w:r>
            <w:r>
              <w:rPr>
                <w:lang w:val="sr-Latn-CS"/>
              </w:rPr>
              <w:t xml:space="preserve">“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Ispostava policije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vlasnici korisnici nastavno-ob-razovnih ustanova-objekata</w:t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continue"/>
            <w:tcBorders>
              <w:top w:val="double" w:sz="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43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  <w:lang w:val="sr-Latn-CS"/>
              </w:rPr>
            </w:pPr>
            <w:r>
              <w:rPr>
                <w:b/>
                <w:sz w:val="36"/>
                <w:szCs w:val="36"/>
                <w:lang w:val="sr-Latn-CS"/>
              </w:rPr>
              <w:t>III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otklanjanje posljedica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</w:r>
          </w:p>
          <w:p>
            <w:pPr>
              <w:pStyle w:val="Normal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  <w:t>Osposobljavanje nastavno-obrazovnih ustanova-objekata za ponovnu upotrebu;</w:t>
            </w:r>
            <w:r>
              <w:rPr>
                <w:color w:val="FF0000"/>
                <w:lang w:val="hr-HR" w:eastAsia="en-US"/>
              </w:rPr>
              <w:t xml:space="preserve"> </w:t>
            </w:r>
            <w:r>
              <w:rPr>
                <w:lang w:val="hr-HR" w:eastAsia="en-US"/>
              </w:rPr>
              <w:t>uklanjanje izvora opasnosti koji mogu dovesti do ponovnog pojavljivanja požara;</w:t>
            </w:r>
            <w:r>
              <w:rPr>
                <w:color w:val="FF0000"/>
                <w:lang w:val="hr-HR" w:eastAsia="en-US"/>
              </w:rPr>
              <w:t xml:space="preserve"> </w:t>
            </w:r>
            <w:r>
              <w:rPr>
                <w:lang w:val="hr-HR" w:eastAsia="en-US"/>
              </w:rPr>
              <w:t>raščišćavanje zgarišta; sanacija ustanova-objekata;</w:t>
            </w:r>
            <w:r>
              <w:rPr>
                <w:color w:val="FF0000"/>
                <w:lang w:val="hr-HR" w:eastAsia="en-US"/>
              </w:rPr>
              <w:t xml:space="preserve"> </w:t>
            </w:r>
            <w:r>
              <w:rPr>
                <w:lang w:val="hr-HR" w:eastAsia="en-US"/>
              </w:rPr>
              <w:t>organizovanje, prikupljanje i raspodjela pomoći; sprovođenje zdravstvenih i higijensko-epidemioloških mjera zaštite; prikupljanje podataka o posljedicama nastalim po ljude, materijalna i kulturna dobra i životnu sredinu; procjena i utvrđivanje nastale štete i sprovođenje drugih mjera.</w:t>
            </w:r>
          </w:p>
          <w:p>
            <w:pPr>
              <w:pStyle w:val="Normal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  <w:lang w:val="sr-Latn-CS" w:eastAsia="en-U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Komisija za procjenu šteta </w:t>
            </w:r>
            <w:r>
              <w:rPr>
                <w:b/>
                <w:lang w:val="sr-Latn-CS"/>
              </w:rPr>
              <w:t xml:space="preserve">Opštine </w:t>
            </w:r>
            <w:r>
              <w:rPr>
                <w:lang w:val="sr-Latn-CS"/>
              </w:rPr>
              <w:t xml:space="preserve">(u saradnji sa Ministarstvom prosvjete </w:t>
            </w:r>
            <w:r>
              <w:rPr>
                <w:b/>
                <w:lang w:val="sr-Latn-CS"/>
              </w:rPr>
              <w:t>Države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- Služba zaštite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>,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organi lokalne uprave </w:t>
            </w:r>
            <w:r>
              <w:rPr>
                <w:b/>
                <w:lang w:val="sr-Latn-CS"/>
              </w:rPr>
              <w:t>Opštine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- JP „</w:t>
            </w:r>
            <w:r>
              <w:rPr>
                <w:b/>
                <w:lang w:val="sr-Latn-CS"/>
              </w:rPr>
              <w:t>Stambeno komunalno“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- vlasnici-korisnici nastavno-ob-razovnih ustanova-objekata na području </w:t>
            </w:r>
            <w:r>
              <w:rPr>
                <w:b/>
                <w:lang w:val="sr-Latn-CS"/>
              </w:rPr>
              <w:t xml:space="preserve">Opštine, </w:t>
            </w:r>
            <w:r>
              <w:rPr>
                <w:lang w:val="sr-Latn-CS"/>
              </w:rPr>
              <w:t xml:space="preserve">u saradnji sa Ministarstvom prosvjete </w:t>
            </w:r>
            <w:r>
              <w:rPr>
                <w:b/>
                <w:lang w:val="sr-Latn-CS"/>
              </w:rPr>
              <w:t>Države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osiguravajuća društva</w:t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restart"/>
            <w:tcBorders>
              <w:top w:val="double" w:sz="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5.</w:t>
            </w:r>
          </w:p>
        </w:tc>
        <w:tc>
          <w:tcPr>
            <w:tcW w:w="343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 xml:space="preserve">KRITIČNA INFRASTRUKTURA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(preduzeća-objekti-sredst-va za promet, skladištenje i korišćenje opasnih eksp-lozivno-zapaljivih materi-ja, tečnosti i gasova</w:t>
            </w:r>
            <w:r>
              <w:rPr>
                <w:sz w:val="28"/>
                <w:szCs w:val="28"/>
                <w:lang w:val="sr-Latn-CS"/>
              </w:rPr>
              <w:t>)</w:t>
            </w:r>
          </w:p>
        </w:tc>
        <w:tc>
          <w:tcPr>
            <w:tcW w:w="16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  <w:lang w:val="sr-Latn-CS"/>
              </w:rPr>
            </w:pPr>
            <w:r>
              <w:rPr>
                <w:b/>
                <w:sz w:val="36"/>
                <w:szCs w:val="36"/>
                <w:lang w:val="sr-Latn-CS"/>
              </w:rPr>
              <w:t>I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Prventivna zaštita</w:t>
            </w:r>
          </w:p>
        </w:tc>
        <w:tc>
          <w:tcPr>
            <w:tcW w:w="68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 xml:space="preserve">Izrada Plana zaštite od požara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 i Planova za zaštitu i spašavanje od požara vlasnika-korisnika objekata-sredstava za promet, skladištenje i korišćenje opasnih eksplozivno-zapaljivih materija-tečnosti-gasova; inspekcijski nadzor; davanje mišljenja i izdavanje protiv požarne (PP) saglasnosti za izgradnju-korišćenje objekata-sredstava (izgradnja, rekonstrukcija, legalizacija, uklapanje, opremanje, prenamjena i drugo) na investiciono-projektno-upotrebnu dokumentaciju  (elaborate ili projekat zaštite od požara); </w:t>
            </w:r>
          </w:p>
          <w:p>
            <w:pPr>
              <w:pStyle w:val="Normal"/>
              <w:jc w:val="both"/>
              <w:rPr>
                <w:u w:val="single"/>
                <w:lang w:val="sr-Latn-CS"/>
              </w:rPr>
            </w:pPr>
            <w:r>
              <w:rPr>
                <w:lang w:val="sr-Latn-CS"/>
              </w:rPr>
              <w:t>Opasne materije mogu se držati i skladištiti samo u objektima koji su za to namijenjeni ili preuređeni u skladu sa tehničkim i drugim pro-pisima;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Neophodno je da preduzeća koja se bave prometom opasnih mate-rija,organizuju sistem stalne kontrole, u toku pripreme prevoza i za vrijeme prevoza opasnih materija i sistem unutrašnje kontrole, kako bi lica koja vrše prevoz i pripremu za prevoz sprovodila  propisane mjere;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 xml:space="preserve">Preduzeća koja se bave prometom opasnih materija, dužna su da obezbijede stručnu osposobljenost lica za rukovanje opasnim materi-jama u skladu sa propisima o pojedinim vrstama opasnih materija, kao i da obezbijede provjeru stručne osposobljenosti; 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U magacinima gdje se čuva (uskladištava) eksplozivno-zapaljiva materija nije dozvoljeno držanje druge robe i predmeta;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Svaki paket, kontejner, cisterna i tankovi u kojima se nalazi opasna materija, moraju biti obilježeni odgovarajućim naljepnicama opasno-sti;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PošiIjalac koji daje opasnu materiju na prevoz obavezan je da za svaku pošiIjku opasne eksplozivno-zapaljive materije ispostavi ispravu o prevozu prevozniku koji prevozi opasnu materiju;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Preduzeća koja se bave prometom opasnih materija,dužna su da redovno održavaju i kontrolišu ispravnost uređaja i instalacija čija neispravnost može uticati na nastanak i širenje požara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3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Služba zaštite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 (u sara-dnji sa </w:t>
            </w:r>
            <w:r>
              <w:rPr>
                <w:b/>
                <w:lang w:val="sr-Latn-CS"/>
              </w:rPr>
              <w:t>Sektorom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vlasnici-korisnici preduzeća-objekata-sredstava za promet, skladištenje i korišćenje opasnih eksplozivno-zapaljivih materija-tečnosti-gasova na području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, u saradnji sa </w:t>
            </w:r>
            <w:r>
              <w:rPr>
                <w:b/>
                <w:lang w:val="sr-Latn-CS"/>
              </w:rPr>
              <w:t>Sektorom</w:t>
            </w:r>
            <w:r>
              <w:rPr>
                <w:lang w:val="sr-Latn-CS"/>
              </w:rPr>
              <w:t xml:space="preserve"> i Ministarstvima  za saobraćaj, ekonomski razvoj i zaštitu životne sredine </w:t>
            </w:r>
            <w:r>
              <w:rPr>
                <w:b/>
                <w:lang w:val="sr-Latn-CS"/>
              </w:rPr>
              <w:t>Države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Sekretarijat za uređenje prosto-ra i zaštitu životne sredine </w:t>
            </w:r>
            <w:r>
              <w:rPr>
                <w:b/>
                <w:lang w:val="sr-Latn-CS"/>
              </w:rPr>
              <w:t xml:space="preserve">Opštine </w:t>
            </w:r>
            <w:r>
              <w:rPr>
                <w:lang w:val="sr-Latn-CS"/>
              </w:rPr>
              <w:t xml:space="preserve">(u saradnji sa navedenim Ministarstvima </w:t>
            </w:r>
            <w:r>
              <w:rPr>
                <w:b/>
                <w:lang w:val="sr-Latn-CS"/>
              </w:rPr>
              <w:t>Države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državna građevinsko-urbanisti-čka inspekcija nadležna za </w:t>
            </w:r>
            <w:r>
              <w:rPr>
                <w:b/>
                <w:lang w:val="sr-Latn-CS"/>
              </w:rPr>
              <w:t>Opštinu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državna inspekcija za zaštitu od požara nadležna za </w:t>
            </w:r>
            <w:r>
              <w:rPr>
                <w:b/>
                <w:lang w:val="sr-Latn-CS"/>
              </w:rPr>
              <w:t>Opštinu</w:t>
            </w:r>
            <w:r>
              <w:rPr>
                <w:lang w:val="sr-Latn-CS"/>
              </w:rPr>
              <w:t xml:space="preserve"> (uključujući korišćenje-rad sa opasnim zapaljivo-eksplozivnim materijama, tečnostima i gasovima)</w:t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continue"/>
            <w:tcBorders>
              <w:top w:val="double" w:sz="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43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  <w:lang w:val="sr-Latn-CS"/>
              </w:rPr>
            </w:pPr>
            <w:r>
              <w:rPr>
                <w:b/>
                <w:sz w:val="36"/>
                <w:szCs w:val="36"/>
                <w:lang w:val="sr-Latn-CS"/>
              </w:rPr>
              <w:t>II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zaštita i spašavanj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</w:r>
          </w:p>
          <w:p>
            <w:pPr>
              <w:pStyle w:val="Normal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  <w:t xml:space="preserve">Organizacija rukovođenja i koordiniranja akcijama gašenja ovih vrsta složenih požara na području </w:t>
            </w:r>
            <w:r>
              <w:rPr>
                <w:b/>
                <w:lang w:val="hr-HR" w:eastAsia="en-US"/>
              </w:rPr>
              <w:t>Opštine</w:t>
            </w:r>
            <w:r>
              <w:rPr>
                <w:lang w:val="hr-HR" w:eastAsia="en-US"/>
              </w:rPr>
              <w:t xml:space="preserve">; angažovanje operativnih jedinica (obučenih i opremljenih za gašenje ovih požara), angažovanje potrebnog broja ljudstva i sredstava privrednih društava, preduzeća, drugih pravnih lica i preduzetnika; izbor sredstava za gašenje požara; prilikom gašenja obavezno je isključivanje preduzeća-objekata-sredstava sa izvora napajanja električnom energijom; pružanje prve medicinske pomoći povrijeđenim uposlenim izvršiocima, spasiocima i slučajno zateknutim građanima; evakuacija ugroženih i nastradalih uposlenih izvršilaca i slučajno zateknutih građana; prihvat, smještaj i zbrinjavanje ljudi i izmještanje materijalnih dobara; stvaranje uslova za brzu intervenciju </w:t>
            </w:r>
            <w:r>
              <w:rPr>
                <w:b/>
                <w:lang w:val="hr-HR" w:eastAsia="en-US"/>
              </w:rPr>
              <w:t>Službe</w:t>
            </w:r>
            <w:r>
              <w:rPr>
                <w:lang w:val="hr-HR" w:eastAsia="en-US"/>
              </w:rPr>
              <w:t xml:space="preserve">  i drugih angažovanih snaga za zaštitu i spašavanje i drugo</w:t>
            </w:r>
          </w:p>
          <w:p>
            <w:pPr>
              <w:pStyle w:val="Normal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  <w:lang w:val="sr-Latn-CS" w:eastAsia="en-U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Koordinacioni tim </w:t>
            </w:r>
            <w:r>
              <w:rPr>
                <w:b/>
                <w:lang w:val="sr-Latn-CS"/>
              </w:rPr>
              <w:t xml:space="preserve">Opštine </w:t>
            </w:r>
            <w:r>
              <w:rPr>
                <w:lang w:val="sr-Latn-CS"/>
              </w:rPr>
              <w:t xml:space="preserve">(u saradnji sa </w:t>
            </w:r>
            <w:r>
              <w:rPr>
                <w:b/>
                <w:lang w:val="sr-Latn-CS"/>
              </w:rPr>
              <w:t xml:space="preserve">Sektorom </w:t>
            </w:r>
            <w:r>
              <w:rPr>
                <w:lang w:val="sr-Latn-CS"/>
              </w:rPr>
              <w:t>i  nadlež-nimMinistarstvoma</w:t>
            </w:r>
            <w:r>
              <w:rPr>
                <w:b/>
                <w:lang w:val="sr-Latn-CS"/>
              </w:rPr>
              <w:t xml:space="preserve"> Države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Služba zaštite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, sa ras-položivim snagama i eventualno angažovanim snagama van iste 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organi lokalne uprave </w:t>
            </w:r>
            <w:r>
              <w:rPr>
                <w:b/>
                <w:lang w:val="sr-Latn-CS"/>
              </w:rPr>
              <w:t>Opštine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- JZU „</w:t>
            </w:r>
            <w:r>
              <w:rPr>
                <w:b/>
                <w:lang w:val="sr-Latn-CS"/>
              </w:rPr>
              <w:t>Dom zdravlja</w:t>
            </w:r>
            <w:r>
              <w:rPr>
                <w:lang w:val="sr-Latn-CS"/>
              </w:rPr>
              <w:t xml:space="preserve">“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JP „Stambeno komunalno“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- OO „</w:t>
            </w:r>
            <w:r>
              <w:rPr>
                <w:b/>
                <w:lang w:val="sr-Latn-CS"/>
              </w:rPr>
              <w:t>Crveni krst</w:t>
            </w:r>
            <w:r>
              <w:rPr>
                <w:lang w:val="sr-Latn-CS"/>
              </w:rPr>
              <w:t xml:space="preserve">“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Elektrodistribucija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JP „</w:t>
            </w:r>
            <w:r>
              <w:rPr>
                <w:b/>
                <w:lang w:val="sr-Latn-CS"/>
              </w:rPr>
              <w:t>Vodovod i kanalizacija</w:t>
            </w:r>
            <w:r>
              <w:rPr>
                <w:lang w:val="sr-Latn-CS"/>
              </w:rPr>
              <w:t xml:space="preserve">“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Ispostava policije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vlasnici korisnici preduzeća-objekata-sredstava</w:t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continue"/>
            <w:tcBorders>
              <w:top w:val="double" w:sz="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43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  <w:lang w:val="sr-Latn-CS"/>
              </w:rPr>
            </w:pPr>
            <w:r>
              <w:rPr>
                <w:b/>
                <w:sz w:val="36"/>
                <w:szCs w:val="36"/>
                <w:lang w:val="sr-Latn-CS"/>
              </w:rPr>
              <w:t>III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otklanjanje posljedica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</w:r>
          </w:p>
          <w:p>
            <w:pPr>
              <w:pStyle w:val="Normal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  <w:t>Osposobljavanje preduzeća-objekata-sredstava za upotrebu;</w:t>
            </w:r>
            <w:r>
              <w:rPr>
                <w:color w:val="FF0000"/>
                <w:lang w:val="hr-HR" w:eastAsia="en-US"/>
              </w:rPr>
              <w:t xml:space="preserve"> </w:t>
            </w:r>
            <w:r>
              <w:rPr>
                <w:lang w:val="hr-HR" w:eastAsia="en-US"/>
              </w:rPr>
              <w:t>uklanja-nje izvora opasnosti koji mogu dovesti do ponovnog pojavljivanja požara;</w:t>
            </w:r>
            <w:r>
              <w:rPr>
                <w:color w:val="FF0000"/>
                <w:lang w:val="hr-HR" w:eastAsia="en-US"/>
              </w:rPr>
              <w:t xml:space="preserve"> </w:t>
            </w:r>
            <w:r>
              <w:rPr>
                <w:lang w:val="hr-HR" w:eastAsia="en-US"/>
              </w:rPr>
              <w:t>raščišćavanje zgarišta; sanacija objekata;</w:t>
            </w:r>
            <w:r>
              <w:rPr>
                <w:color w:val="FF0000"/>
                <w:lang w:val="hr-HR" w:eastAsia="en-US"/>
              </w:rPr>
              <w:t xml:space="preserve"> </w:t>
            </w:r>
            <w:r>
              <w:rPr>
                <w:lang w:val="hr-HR" w:eastAsia="en-US"/>
              </w:rPr>
              <w:t>organizovanje, prikupljanje i raspodjela pomoći; sprovođenje zdravstvenih i higijensko-epidemioloških mjera zaštite; prikupljanje podataka o posljedicama nastalim po ljude, materijalna dobra i životnu sredinu; procjena i utvrđivanje nastale štete i sprovođenje drugih mjera.</w:t>
            </w:r>
          </w:p>
          <w:p>
            <w:pPr>
              <w:pStyle w:val="Normal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  <w:lang w:val="sr-Latn-CS" w:eastAsia="en-U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Komisija za procjenu šteta </w:t>
            </w:r>
            <w:r>
              <w:rPr>
                <w:b/>
                <w:lang w:val="sr-Latn-CS"/>
              </w:rPr>
              <w:t xml:space="preserve">Opštine </w:t>
            </w:r>
            <w:r>
              <w:rPr>
                <w:lang w:val="sr-Latn-CS"/>
              </w:rPr>
              <w:t xml:space="preserve">(u saradnji sa nadležnim Ministarstvima </w:t>
            </w:r>
            <w:r>
              <w:rPr>
                <w:b/>
                <w:lang w:val="sr-Latn-CS"/>
              </w:rPr>
              <w:t>Države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- Služba zaštite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>,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organi lokalne uprave </w:t>
            </w:r>
            <w:r>
              <w:rPr>
                <w:b/>
                <w:lang w:val="sr-Latn-CS"/>
              </w:rPr>
              <w:t>Opštine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JP „</w:t>
            </w:r>
            <w:r>
              <w:rPr>
                <w:b/>
                <w:lang w:val="sr-Latn-CS"/>
              </w:rPr>
              <w:t>Stambeno komunalno“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- vlasnici-korisnici preduzeća-objekata-sredstava na području </w:t>
            </w:r>
            <w:r>
              <w:rPr>
                <w:b/>
                <w:lang w:val="sr-Latn-CS"/>
              </w:rPr>
              <w:t xml:space="preserve">Opštine, </w:t>
            </w:r>
            <w:r>
              <w:rPr>
                <w:lang w:val="sr-Latn-CS"/>
              </w:rPr>
              <w:t xml:space="preserve">u saradnji sa nadlež-nim Ministarstvima </w:t>
            </w:r>
            <w:r>
              <w:rPr>
                <w:b/>
                <w:lang w:val="sr-Latn-CS"/>
              </w:rPr>
              <w:t>Države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osiguravajuća društva</w:t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6.</w:t>
            </w:r>
          </w:p>
        </w:tc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ELEKTRO-ENERGETSKA POSTROJENJ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  <w:lang w:val="sr-Latn-CS"/>
              </w:rPr>
            </w:pPr>
            <w:r>
              <w:rPr>
                <w:b/>
                <w:sz w:val="36"/>
                <w:szCs w:val="36"/>
                <w:lang w:val="sr-Latn-CS"/>
              </w:rPr>
              <w:t>I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Prventivna zaštita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 xml:space="preserve">Izrada Izrada Plana zaštite od požara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 i Planova za zaštitu i spašavanje od požara vlasnika-korisnika elektroenergetskih objekata na području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; inspekcijski nadzor; izdavanje protiv požarne (PP) saglasnosti za izgradnju elektroenergetskih objekata (izgradnja, rekonstrukcija, legalizacija, uklapanje, opremanje, prenam-jena i drugo) na investicionu projektnu dokumentaciju (elaborate ili projekat zaštite od požara); 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>Redovno održavanje i servisiranje elektro-energetskih objekata (u sklopu istih ventilacionih, gromobranskih i drugih instalacija i uređaja), prema propisanim tehničkim normativima i obaveznim standardima, kao i uputstvima proizvođača, a o čemu mora postojati dokumentacija;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>Opštim aktom utvrditi mjere u vezi sa sprovođenjem i unapređenjem zaštite od požara, određivanje odgovornog  lica koje je dužno da se stara o sprovođenju mjera zaštite od požara i obezbijeđivanje da lice-a bude-u stručno osposobljeno-a za uspješno vršenje poslova zaštite od požara;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Obezbijediti da se zaposleni, prema posebno utvrđenom programu, upoznaju sa opasnostima od požara vezanim za poslove i zadatke na koje su raspoređeni, kao i sa mjerama i sredstvima za gašenje požara, praktičnom upotrebom priručnih aparata, uređaja, opreme i sredstava za gašenje požara; 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>Obavezno je da se najmanje jednom godišnje vrši provjera znanja zaposlenih po pitanju zaštite od požara;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>Izbor pogodne lokacije elektroenergetskog postrojenja i odgovarajućeg razmještaja opreme i uređaja koji sadrže ulje;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Postavljanje odgovarajućih uređaja, opreme i sredstava za gašenje požara na ugroženim mjestima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Služba zaštite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 (u sara-dnji sa </w:t>
            </w:r>
            <w:r>
              <w:rPr>
                <w:b/>
                <w:lang w:val="sr-Latn-CS"/>
              </w:rPr>
              <w:t>Sektorom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vlasnici-korisnici elektroenerg-etskih objekata na području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, u saradnji sa </w:t>
            </w:r>
            <w:r>
              <w:rPr>
                <w:b/>
                <w:lang w:val="sr-Latn-CS"/>
              </w:rPr>
              <w:t>Sektorom</w:t>
            </w:r>
            <w:r>
              <w:rPr>
                <w:lang w:val="sr-Latn-CS"/>
              </w:rPr>
              <w:t xml:space="preserve"> i nadležnim Ministarstvima  </w:t>
            </w:r>
            <w:r>
              <w:rPr>
                <w:b/>
                <w:lang w:val="sr-Latn-CS"/>
              </w:rPr>
              <w:t>Države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Sekretarijat za uređenje prosto-ra i zaštitu životne sredine </w:t>
            </w:r>
            <w:r>
              <w:rPr>
                <w:b/>
                <w:lang w:val="sr-Latn-CS"/>
              </w:rPr>
              <w:t xml:space="preserve">Opštine </w:t>
            </w:r>
            <w:r>
              <w:rPr>
                <w:lang w:val="sr-Latn-CS"/>
              </w:rPr>
              <w:t xml:space="preserve">(u saradnji sa navedenim Ministarstvima </w:t>
            </w:r>
            <w:r>
              <w:rPr>
                <w:b/>
                <w:lang w:val="sr-Latn-CS"/>
              </w:rPr>
              <w:t>Države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državna građevinsko-urbanistička inspekcija nadležna za </w:t>
            </w:r>
            <w:r>
              <w:rPr>
                <w:b/>
                <w:lang w:val="sr-Latn-CS"/>
              </w:rPr>
              <w:t>Opštinu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državna inspekcija za zaštitu od požara nadležna za </w:t>
            </w:r>
            <w:r>
              <w:rPr>
                <w:b/>
                <w:lang w:val="sr-Latn-CS"/>
              </w:rPr>
              <w:t>Opštinu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državna inspekcija za zaštitu životne sredine</w:t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  <w:lang w:val="sr-Latn-CS"/>
              </w:rPr>
            </w:pPr>
            <w:r>
              <w:rPr>
                <w:b/>
                <w:sz w:val="36"/>
                <w:szCs w:val="36"/>
                <w:lang w:val="sr-Latn-CS"/>
              </w:rPr>
              <w:t>II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zaštita i spašavanj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hr-HR" w:eastAsia="en-US"/>
              </w:rPr>
              <w:t xml:space="preserve">Organizacija rukovođenja i koordiniranja akcijama gašenja ovih vrsta složenih požara na području </w:t>
            </w:r>
            <w:r>
              <w:rPr>
                <w:b/>
                <w:lang w:val="hr-HR" w:eastAsia="en-US"/>
              </w:rPr>
              <w:t>Opštine</w:t>
            </w:r>
            <w:r>
              <w:rPr>
                <w:lang w:val="hr-HR" w:eastAsia="en-US"/>
              </w:rPr>
              <w:t xml:space="preserve">; angažovanje operativnih jedi-nica (obučenih i opremljenih za gašenje ovih požara), angažovanje potrebnog broja ljudstva i sredstava privrednih društava, preduzeća, drugih pravnih lica i preduzetnika; izbor sredstava za gašenje požara; prilikom gašenja obavezno je isključivanje elektroenergetskih objekata sa izvora napajanja električnom energijom; pružanje prve medicinske pomoći povrijeđenim uposlenim izvršiocima, spasiocima i slučajno zateknutim građanima; evakuacija ugroženih i nastradalih uposlenih izvršilaca i slučajno zateknutih građana; prihvat, smještaj i zbrinjavanje ljudi i izmještanje materijalnih dobara; stvaranje uslova za brzu intervenciju </w:t>
            </w:r>
            <w:r>
              <w:rPr>
                <w:b/>
                <w:lang w:val="hr-HR" w:eastAsia="en-US"/>
              </w:rPr>
              <w:t>Službe</w:t>
            </w:r>
            <w:r>
              <w:rPr>
                <w:lang w:val="hr-HR" w:eastAsia="en-US"/>
              </w:rPr>
              <w:t xml:space="preserve">  i drugih angažovanih snaga za zaštitu i spašavanje i drugo</w:t>
            </w:r>
          </w:p>
          <w:p>
            <w:pPr>
              <w:pStyle w:val="Normal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  <w:lang w:val="sr-Latn-CS" w:eastAsia="en-U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Koordinacioni tim </w:t>
            </w:r>
            <w:r>
              <w:rPr>
                <w:b/>
                <w:lang w:val="sr-Latn-CS"/>
              </w:rPr>
              <w:t xml:space="preserve">Opštine </w:t>
            </w:r>
            <w:r>
              <w:rPr>
                <w:lang w:val="sr-Latn-CS"/>
              </w:rPr>
              <w:t xml:space="preserve">(u saradnji sa </w:t>
            </w:r>
            <w:r>
              <w:rPr>
                <w:b/>
                <w:lang w:val="sr-Latn-CS"/>
              </w:rPr>
              <w:t xml:space="preserve">Sektorom </w:t>
            </w:r>
            <w:r>
              <w:rPr>
                <w:lang w:val="sr-Latn-CS"/>
              </w:rPr>
              <w:t>i  nadlež-nim Ministarstvima</w:t>
            </w:r>
            <w:r>
              <w:rPr>
                <w:b/>
                <w:lang w:val="sr-Latn-CS"/>
              </w:rPr>
              <w:t xml:space="preserve"> Države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Služba zaštite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, sa ras-položivim snagama i eventualno angažovanim snagama van iste 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organi lokalne uprave </w:t>
            </w:r>
            <w:r>
              <w:rPr>
                <w:b/>
                <w:lang w:val="sr-Latn-CS"/>
              </w:rPr>
              <w:t>Opštine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- JZU „</w:t>
            </w:r>
            <w:r>
              <w:rPr>
                <w:b/>
                <w:lang w:val="sr-Latn-CS"/>
              </w:rPr>
              <w:t>Dom zdravlja</w:t>
            </w:r>
            <w:r>
              <w:rPr>
                <w:lang w:val="sr-Latn-CS"/>
              </w:rPr>
              <w:t xml:space="preserve">“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JP „</w:t>
            </w:r>
            <w:r>
              <w:rPr>
                <w:b/>
                <w:lang w:val="sr-Latn-CS"/>
              </w:rPr>
              <w:t>Stambeno komunalno“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- OO „</w:t>
            </w:r>
            <w:r>
              <w:rPr>
                <w:b/>
                <w:lang w:val="sr-Latn-CS"/>
              </w:rPr>
              <w:t>Crveni krst</w:t>
            </w:r>
            <w:r>
              <w:rPr>
                <w:lang w:val="sr-Latn-CS"/>
              </w:rPr>
              <w:t xml:space="preserve">“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Elektrodistribucija </w:t>
            </w:r>
            <w:r>
              <w:rPr>
                <w:b/>
                <w:lang w:val="sr-Latn-CS"/>
              </w:rPr>
              <w:t xml:space="preserve">H.Novi </w:t>
            </w:r>
            <w:r>
              <w:rPr>
                <w:lang w:val="sr-Latn-CS"/>
              </w:rPr>
              <w:t>i TS 110/35kVPodi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JP „</w:t>
            </w:r>
            <w:r>
              <w:rPr>
                <w:b/>
                <w:lang w:val="sr-Latn-CS"/>
              </w:rPr>
              <w:t>Vodovod i kanalizacija</w:t>
            </w:r>
            <w:r>
              <w:rPr>
                <w:lang w:val="sr-Latn-CS"/>
              </w:rPr>
              <w:t xml:space="preserve">“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Ispostava policije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vlasnici korisnici elektro-ener-getskih objekata</w:t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  <w:lang w:val="sr-Latn-CS"/>
              </w:rPr>
            </w:pPr>
            <w:r>
              <w:rPr>
                <w:b/>
                <w:sz w:val="36"/>
                <w:szCs w:val="36"/>
                <w:lang w:val="sr-Latn-CS"/>
              </w:rPr>
              <w:t>III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otklanjanje posljedica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</w:r>
          </w:p>
          <w:p>
            <w:pPr>
              <w:pStyle w:val="Normal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  <w:t>Osposobljavanje elektroenergetskih objekata za upotrebu;</w:t>
            </w:r>
            <w:r>
              <w:rPr>
                <w:color w:val="FF0000"/>
                <w:lang w:val="hr-HR" w:eastAsia="en-US"/>
              </w:rPr>
              <w:t xml:space="preserve"> </w:t>
            </w:r>
            <w:r>
              <w:rPr>
                <w:lang w:val="hr-HR" w:eastAsia="en-US"/>
              </w:rPr>
              <w:t>uklanjanje izvora opasnosti koji mogu dovesti do ponovnog pojavljivanja požara;</w:t>
            </w:r>
            <w:r>
              <w:rPr>
                <w:color w:val="FF0000"/>
                <w:lang w:val="hr-HR" w:eastAsia="en-US"/>
              </w:rPr>
              <w:t xml:space="preserve"> </w:t>
            </w:r>
            <w:r>
              <w:rPr>
                <w:lang w:val="hr-HR" w:eastAsia="en-US"/>
              </w:rPr>
              <w:t>raščišćavanje zgarišta; sanacija objekata;</w:t>
            </w:r>
            <w:r>
              <w:rPr>
                <w:color w:val="FF0000"/>
                <w:lang w:val="hr-HR" w:eastAsia="en-US"/>
              </w:rPr>
              <w:t xml:space="preserve"> </w:t>
            </w:r>
            <w:r>
              <w:rPr>
                <w:lang w:val="hr-HR" w:eastAsia="en-US"/>
              </w:rPr>
              <w:t>organizovanje, prikupljanje i raspodjela pomoći; sprovođenje zdravstvenih i higijensko-epidemioloških mjera zaštite; prikupljanje podataka o posljedicama nastalim po ljude, materijalna dobra i životnu sredinu; procjena i utvrđivanje nastale štete i sprovođenje drugih mjera.</w:t>
            </w:r>
          </w:p>
          <w:p>
            <w:pPr>
              <w:pStyle w:val="Normal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  <w:lang w:val="sr-Latn-CS" w:eastAsia="en-U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Komisija za procjenu šteta </w:t>
            </w:r>
            <w:r>
              <w:rPr>
                <w:b/>
                <w:lang w:val="sr-Latn-CS"/>
              </w:rPr>
              <w:t xml:space="preserve">Opštine </w:t>
            </w:r>
            <w:r>
              <w:rPr>
                <w:lang w:val="sr-Latn-CS"/>
              </w:rPr>
              <w:t xml:space="preserve">(u saradnji sa nadležnim Ministarstvima </w:t>
            </w:r>
            <w:r>
              <w:rPr>
                <w:b/>
                <w:lang w:val="sr-Latn-CS"/>
              </w:rPr>
              <w:t>Države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- Služba zaštite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>,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organi lokalne uprave </w:t>
            </w:r>
            <w:r>
              <w:rPr>
                <w:b/>
                <w:lang w:val="sr-Latn-CS"/>
              </w:rPr>
              <w:t>Opštine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JP „Stambeno komunalno“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- vlasnici-korisnici elektroenerg-etskih objekata na području </w:t>
            </w:r>
            <w:r>
              <w:rPr>
                <w:b/>
                <w:lang w:val="sr-Latn-CS"/>
              </w:rPr>
              <w:t xml:space="preserve">Opštine, </w:t>
            </w:r>
            <w:r>
              <w:rPr>
                <w:lang w:val="sr-Latn-CS"/>
              </w:rPr>
              <w:t xml:space="preserve">u saradnji sa nadležnim Ministarstvima </w:t>
            </w:r>
            <w:r>
              <w:rPr>
                <w:b/>
                <w:lang w:val="sr-Latn-CS"/>
              </w:rPr>
              <w:t>Države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osiguravajuća društva</w:t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7.</w:t>
            </w:r>
          </w:p>
        </w:tc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Latn-CS"/>
              </w:rPr>
              <w:t xml:space="preserve">TURISTIČKO-UGOSTITELJSKI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OBJEKT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  <w:lang w:val="sr-Latn-CS"/>
              </w:rPr>
            </w:pPr>
            <w:r>
              <w:rPr>
                <w:b/>
                <w:sz w:val="36"/>
                <w:szCs w:val="36"/>
                <w:lang w:val="sr-Latn-CS"/>
              </w:rPr>
              <w:t>I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Prventivna zaštita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Izrada Izrada Plana zaštite od požara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 i Planova za zaštitu i spašavanje od požara vlasnika-korisnika turističko-ugostiteljskih objekata na području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>; inspekcijski nadzor; izdavanje protiv požarne (PP) saglasnosti za izgradnju turističko-ugostiteljskih objekata (izgradnja, rekonstrukcija, legalizacija, uklapanje, opremanje, prenamjena i drugo) na investiciono-projektnu dokumentaciju (elaborate ili plan zaštite od požara);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Vlasnici-korisnici koji, na području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>, pružaju turističko-ugostiteljske usluge dužni su da opštim aktom utvrde mjere u vezi sa sprovođenjem i unapređenjem zaštite od požara, da odrede odgovorno lice koje je dužno da se staraju o sprovođenju mjera zaštite od požara i da obezbijede (u potpunosti) stručnu osposobljenost za uspješno vršenje poslova zaštite od požara;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Neophodno je, u cilju zaštite od požara, na-u turističko-ugostiteljskim objektima sve električne, ventilacione, gasne, naftovodne, toplovodne, gromobranske i druge instalacije i uređaje, kao i  dimovode, redovno održavati i servisirati prema propisanim tehničkim normativima i obaveznim standardima, kao i uputstvima proizvođača, a o čemu mora postojati dokumentacija;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>Obezbijediti da se zaposleni na prigodan način, prema posebno utvr-đenom programu, upoznaju sa opasnostima od požara vezanim za poslove i zadatke na koje su raspoređeni, kao i sa mjerama i sre-dstvima za gašenje požara, praktičnom upotrebom priručnih aparata, uređaja, opreme i sredstava za gašenje požara;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Obezbijediti da i gosti koji koriste usluge turističko-ugostiteljskih ob-jekata (naročito kampova i auto-kampova), na području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, budu na prigodan način upoznati sa njihovim zadacima, mjerama i pos-tupcima u slučaju nastanka požara (isticanjem prigodnih upozorenja, obavještenja i uputstava na za to najistaknutijim mjestima); 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 xml:space="preserve">Obavezno je da najmanje jednom godišnje, vlasnici-korisnici turisti-čko-ugostiteljskih objekata, vrše provjeru (u saradnji sa </w:t>
            </w:r>
            <w:r>
              <w:rPr>
                <w:b/>
                <w:lang w:val="sr-Latn-CS"/>
              </w:rPr>
              <w:t>Službom</w:t>
            </w:r>
            <w:r>
              <w:rPr>
                <w:lang w:val="sr-Latn-CS"/>
              </w:rPr>
              <w:t>) znanja zaposlenih u vezi zaštite od požara;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>U turističko-ugostiteljskim objektima (zatvorenog tipa), u kojima se okuplja veći broj lica, obavezno se izvodi stabilna instalacija za ga-šenje požara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lang w:val="sr-Latn-CS"/>
              </w:rPr>
              <w:t xml:space="preserve">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Služba zaštite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 (u sara-dnji sa </w:t>
            </w:r>
            <w:r>
              <w:rPr>
                <w:b/>
                <w:lang w:val="sr-Latn-CS"/>
              </w:rPr>
              <w:t>Sektorom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vlasnici i korisnici turističko-ugostiteljskih objekata, na pod-ručju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, u saradnji sa </w:t>
            </w:r>
            <w:r>
              <w:rPr>
                <w:b/>
                <w:lang w:val="sr-Latn-CS"/>
              </w:rPr>
              <w:t>Sl-užbom</w:t>
            </w:r>
            <w:r>
              <w:rPr>
                <w:lang w:val="sr-Latn-CS"/>
              </w:rPr>
              <w:t xml:space="preserve">, </w:t>
            </w:r>
            <w:r>
              <w:rPr>
                <w:b/>
                <w:lang w:val="sr-Latn-CS"/>
              </w:rPr>
              <w:t>Sektorom</w:t>
            </w:r>
            <w:r>
              <w:rPr>
                <w:lang w:val="sr-Latn-CS"/>
              </w:rPr>
              <w:t>,</w:t>
            </w:r>
            <w:r>
              <w:rPr>
                <w:b/>
                <w:lang w:val="sr-Latn-CS"/>
              </w:rPr>
              <w:t xml:space="preserve"> Ministars-tvom turizma</w:t>
            </w:r>
            <w:r>
              <w:rPr>
                <w:lang w:val="sr-Latn-CS"/>
              </w:rPr>
              <w:t xml:space="preserve"> i drugim nadlež-nim Ministarstvima  </w:t>
            </w:r>
            <w:r>
              <w:rPr>
                <w:b/>
                <w:lang w:val="sr-Latn-CS"/>
              </w:rPr>
              <w:t>Države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- Sekretarijat za uređenje prostora i zaštitu životne sredine</w:t>
            </w:r>
            <w:r>
              <w:rPr>
                <w:color w:val="FF0000"/>
                <w:lang w:val="sr-Latn-CS"/>
              </w:rPr>
              <w:t xml:space="preserve"> </w:t>
            </w:r>
            <w:r>
              <w:rPr>
                <w:b/>
                <w:lang w:val="sr-Latn-CS"/>
              </w:rPr>
              <w:t xml:space="preserve">Opštine </w:t>
            </w:r>
            <w:r>
              <w:rPr>
                <w:lang w:val="sr-Latn-CS"/>
              </w:rPr>
              <w:t xml:space="preserve">(u saradnji sa navedenim Ministarstvima </w:t>
            </w:r>
            <w:r>
              <w:rPr>
                <w:b/>
                <w:lang w:val="sr-Latn-CS"/>
              </w:rPr>
              <w:t>Države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državna građevinsko-urbanisti-čka inspekcija nadležna za </w:t>
            </w:r>
            <w:r>
              <w:rPr>
                <w:b/>
                <w:lang w:val="sr-Latn-CS"/>
              </w:rPr>
              <w:t>Opštinu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državna inspekcija za zaštitu od požara nadležna za </w:t>
            </w:r>
            <w:r>
              <w:rPr>
                <w:b/>
                <w:lang w:val="sr-Latn-CS"/>
              </w:rPr>
              <w:t>Opštinu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državna inspekcija za zaštitu životne sredine</w:t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  <w:lang w:val="sr-Latn-CS"/>
              </w:rPr>
            </w:pPr>
            <w:r>
              <w:rPr>
                <w:b/>
                <w:sz w:val="36"/>
                <w:szCs w:val="36"/>
                <w:lang w:val="sr-Latn-CS"/>
              </w:rPr>
              <w:t>II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zaštita i spašavanj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hr-HR" w:eastAsia="en-US"/>
              </w:rPr>
              <w:t xml:space="preserve">Organizacija rukovođenja i koordiniranja akcijama gašenja ovih vrsta složenih požara na području </w:t>
            </w:r>
            <w:r>
              <w:rPr>
                <w:b/>
                <w:lang w:val="hr-HR" w:eastAsia="en-US"/>
              </w:rPr>
              <w:t>Opštine</w:t>
            </w:r>
            <w:r>
              <w:rPr>
                <w:lang w:val="hr-HR" w:eastAsia="en-US"/>
              </w:rPr>
              <w:t xml:space="preserve">; angažovanje operativnih jedi-nica (obučenih i opremljenih za gašenje ovih požara), angažovanje potrebnog broja ljudstva i sredstava privrednih društava, preduzeća, drugih pravnih lica i preduzetnika; izbor sredstava za gašenje požara; prilikom gašenja obavezno je isključivanje turističko-ugostiteljskih objekata sa izvora napajanja električnom energijom; pružanje prve medicinske pomoći povrijeđenim uposlenim izvršiocima, gostima, spasiocima i slučajno zateknutim građanima; prihvat, smještaj i zbrinjavanje ljudi i izmještanje materijalnih dobara; stvaranje uslova za brzu intervenciju </w:t>
            </w:r>
            <w:r>
              <w:rPr>
                <w:b/>
                <w:lang w:val="hr-HR" w:eastAsia="en-US"/>
              </w:rPr>
              <w:t>Službe</w:t>
            </w:r>
            <w:r>
              <w:rPr>
                <w:lang w:val="hr-HR" w:eastAsia="en-US"/>
              </w:rPr>
              <w:t xml:space="preserve">  i drugih angažovanih snaga za zaštitu i spašavanje i drugo</w:t>
            </w:r>
          </w:p>
          <w:p>
            <w:pPr>
              <w:pStyle w:val="Normal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  <w:lang w:val="sr-Latn-CS" w:eastAsia="en-U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Koordinacioni tim </w:t>
            </w:r>
            <w:r>
              <w:rPr>
                <w:b/>
                <w:lang w:val="sr-Latn-CS"/>
              </w:rPr>
              <w:t xml:space="preserve">Opštine </w:t>
            </w:r>
            <w:r>
              <w:rPr>
                <w:lang w:val="sr-Latn-CS"/>
              </w:rPr>
              <w:t xml:space="preserve">(u saradnji sa </w:t>
            </w:r>
            <w:r>
              <w:rPr>
                <w:b/>
                <w:lang w:val="sr-Latn-CS"/>
              </w:rPr>
              <w:t xml:space="preserve">Sektorom </w:t>
            </w:r>
            <w:r>
              <w:rPr>
                <w:lang w:val="sr-Latn-CS"/>
              </w:rPr>
              <w:t>i  Ministarstvom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lang w:val="sr-Latn-CS"/>
              </w:rPr>
              <w:t>turizma</w:t>
            </w:r>
            <w:r>
              <w:rPr>
                <w:b/>
                <w:lang w:val="sr-Latn-CS"/>
              </w:rPr>
              <w:t xml:space="preserve"> Države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Služba zaštite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, sa ras-položivim snagama i eventualno angažovanim snagama van iste 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organi lokalne uprave </w:t>
            </w:r>
            <w:r>
              <w:rPr>
                <w:b/>
                <w:lang w:val="sr-Latn-CS"/>
              </w:rPr>
              <w:t>Opštine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- JZU „</w:t>
            </w:r>
            <w:r>
              <w:rPr>
                <w:b/>
                <w:lang w:val="sr-Latn-CS"/>
              </w:rPr>
              <w:t>Dom zdravlja</w:t>
            </w:r>
            <w:r>
              <w:rPr>
                <w:lang w:val="sr-Latn-CS"/>
              </w:rPr>
              <w:t xml:space="preserve">“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JP „</w:t>
            </w:r>
            <w:r>
              <w:rPr>
                <w:b/>
                <w:lang w:val="sr-Latn-CS"/>
              </w:rPr>
              <w:t>Stambeno komunalno“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- OO „</w:t>
            </w:r>
            <w:r>
              <w:rPr>
                <w:b/>
                <w:lang w:val="sr-Latn-CS"/>
              </w:rPr>
              <w:t>Crveni krst</w:t>
            </w:r>
            <w:r>
              <w:rPr>
                <w:lang w:val="sr-Latn-CS"/>
              </w:rPr>
              <w:t xml:space="preserve">“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Elektrodistribucija </w:t>
            </w:r>
            <w:r>
              <w:rPr>
                <w:b/>
                <w:lang w:val="sr-Latn-CS"/>
              </w:rPr>
              <w:t xml:space="preserve">H.Novi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JP „</w:t>
            </w:r>
            <w:r>
              <w:rPr>
                <w:b/>
                <w:lang w:val="sr-Latn-CS"/>
              </w:rPr>
              <w:t>Vodovod i kanalizacija</w:t>
            </w:r>
            <w:r>
              <w:rPr>
                <w:lang w:val="sr-Latn-CS"/>
              </w:rPr>
              <w:t xml:space="preserve">“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Ispostava policije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vlasnici korisnici turističko-ugostiteljskih objekata</w:t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  <w:lang w:val="sr-Latn-CS"/>
              </w:rPr>
            </w:pPr>
            <w:r>
              <w:rPr>
                <w:b/>
                <w:sz w:val="36"/>
                <w:szCs w:val="36"/>
                <w:lang w:val="sr-Latn-CS"/>
              </w:rPr>
              <w:t>III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otklanjanje posljedica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</w:r>
          </w:p>
          <w:p>
            <w:pPr>
              <w:pStyle w:val="Normal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  <w:t>Osposobljavanje turističko-ugostiteljskih objekata za upotrebu i korišćenje;</w:t>
            </w:r>
            <w:r>
              <w:rPr>
                <w:color w:val="FF0000"/>
                <w:lang w:val="hr-HR" w:eastAsia="en-US"/>
              </w:rPr>
              <w:t xml:space="preserve"> </w:t>
            </w:r>
            <w:r>
              <w:rPr>
                <w:lang w:val="hr-HR" w:eastAsia="en-US"/>
              </w:rPr>
              <w:t>uklanjanje izvora opasnosti koji mogu dovesti do ponovne pojave požara;</w:t>
            </w:r>
            <w:r>
              <w:rPr>
                <w:color w:val="FF0000"/>
                <w:lang w:val="hr-HR" w:eastAsia="en-US"/>
              </w:rPr>
              <w:t xml:space="preserve"> </w:t>
            </w:r>
            <w:r>
              <w:rPr>
                <w:lang w:val="hr-HR" w:eastAsia="en-US"/>
              </w:rPr>
              <w:t>raščišćavanje zgarišta; sanacija objekata;</w:t>
            </w:r>
            <w:r>
              <w:rPr>
                <w:color w:val="FF0000"/>
                <w:lang w:val="hr-HR" w:eastAsia="en-US"/>
              </w:rPr>
              <w:t xml:space="preserve"> </w:t>
            </w:r>
            <w:r>
              <w:rPr>
                <w:lang w:val="hr-HR" w:eastAsia="en-US"/>
              </w:rPr>
              <w:t>organizovanje, prikupljanje i raspodjela pomoći; sprovođenje zdravstvenih i higijensko-epidemioloških mjera zaštite; prikupljanje podataka o posljedicama nastalim po ljude, materijalna</w:t>
            </w:r>
            <w:r>
              <w:rPr>
                <w:color w:val="FF0000"/>
                <w:lang w:val="hr-HR" w:eastAsia="en-US"/>
              </w:rPr>
              <w:t xml:space="preserve"> </w:t>
            </w:r>
            <w:r>
              <w:rPr>
                <w:lang w:val="hr-HR" w:eastAsia="en-US"/>
              </w:rPr>
              <w:t>dobra i životnu sredinu;</w:t>
            </w:r>
            <w:r>
              <w:rPr>
                <w:color w:val="FF0000"/>
                <w:lang w:val="hr-HR" w:eastAsia="en-US"/>
              </w:rPr>
              <w:t xml:space="preserve"> </w:t>
            </w:r>
            <w:r>
              <w:rPr>
                <w:lang w:val="hr-HR" w:eastAsia="en-US"/>
              </w:rPr>
              <w:t>procjena i utvrđivanje nastale štete i sprovođenje drugih mjera.</w:t>
            </w:r>
          </w:p>
          <w:p>
            <w:pPr>
              <w:pStyle w:val="Normal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  <w:lang w:val="sr-Latn-CS" w:eastAsia="en-U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Komisija za procjenu šteta </w:t>
            </w:r>
            <w:r>
              <w:rPr>
                <w:b/>
                <w:lang w:val="sr-Latn-CS"/>
              </w:rPr>
              <w:t xml:space="preserve">Opštine </w:t>
            </w:r>
            <w:r>
              <w:rPr>
                <w:lang w:val="sr-Latn-CS"/>
              </w:rPr>
              <w:t xml:space="preserve">(u saradnji sa nadležnim Ministarstvima </w:t>
            </w:r>
            <w:r>
              <w:rPr>
                <w:b/>
                <w:lang w:val="sr-Latn-CS"/>
              </w:rPr>
              <w:t>Države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- Služba zaštite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>,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organi lokalne uprave </w:t>
            </w:r>
            <w:r>
              <w:rPr>
                <w:b/>
                <w:lang w:val="sr-Latn-CS"/>
              </w:rPr>
              <w:t>Opštine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JP „Stambeno komunalno“ 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vlasnici-korisnici turističko-ugostiteljskih objekata u saradnji sa Ministarstvom turizma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osiguravajuća društva</w:t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restart"/>
            <w:tcBorders>
              <w:top w:val="double" w:sz="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8.</w:t>
            </w:r>
          </w:p>
        </w:tc>
        <w:tc>
          <w:tcPr>
            <w:tcW w:w="343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TELEKOMUNIKACIONI i PTT OBJEKTI</w:t>
            </w:r>
          </w:p>
        </w:tc>
        <w:tc>
          <w:tcPr>
            <w:tcW w:w="16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  <w:lang w:val="sr-Latn-CS"/>
              </w:rPr>
            </w:pPr>
            <w:r>
              <w:rPr>
                <w:b/>
                <w:sz w:val="36"/>
                <w:szCs w:val="36"/>
                <w:lang w:val="sr-Latn-CS"/>
              </w:rPr>
              <w:t>I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Prventivna zaštita</w:t>
            </w:r>
          </w:p>
        </w:tc>
        <w:tc>
          <w:tcPr>
            <w:tcW w:w="68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Izrada  Plana zaštite od požara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 i Planova za zaštitu i spašavanje od požara telekomunikacionih i PTT objekata na području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>; inspekcijski nadzor; izdavanje protiv požarne (PP) saglasnosti za izgradnju telekomunikacionih i PTT objekata (izgra-dnja, rekonstrukcija, legalizacija, uklapanje, opremanje, prenamjena i drugo) na investiciono-projektnu dokumentaciju (elaborate ili plan zaštite od požara);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 xml:space="preserve">Redovno održavanje i servisiranje (na području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>) svih pošta-nskih, telegrafskih, telefonskih, električnih, ventilacionih, gasnih, gro-mobranskih i drugih instalacija i uređaja, prema propisanim tehničkim normativima i obaveznim standardima, kao i uputstvima proizvođača, a o čemu mora postojati dokumentacija.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Obezbijediti da se zaposleni, prema posebno utvrđenom programu, upoznaju sa opasnostima od požara vezanim za poslove i zadatke na koje su raspoređeni, kao i sa mjerama i sredstvima za gašenje požara, praktičnom upotrebom priručnih aparata, uređaja, opreme i sredstava za gašenje požara; 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>Obavezno je da se najmanje jednom godišnje vrši provjera znanja za-poslenih u vezi sa mjerama i postupcima zaštite od požara;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>Obaveza je da se opštim aktom utvrde mjere u vezi sa sprovođenjem i unapređenjem zaštite od požara, da se odredi odgovorno lice koje je dužno da se stara o sprovođenju mjera zaštite od požara i da se obezbijedi da isti bude stručno osposobljen za uspješno vršenje poslova zaštite od požara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3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Služba zaštite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 (u sara-dnji sa </w:t>
            </w:r>
            <w:r>
              <w:rPr>
                <w:b/>
                <w:lang w:val="sr-Latn-CS"/>
              </w:rPr>
              <w:t>Sektorom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vlasnici telekomunikacionih i PTT objekata, na području </w:t>
            </w:r>
            <w:r>
              <w:rPr>
                <w:b/>
                <w:lang w:val="sr-Latn-CS"/>
              </w:rPr>
              <w:t>Opš-tine</w:t>
            </w:r>
            <w:r>
              <w:rPr>
                <w:lang w:val="sr-Latn-CS"/>
              </w:rPr>
              <w:t xml:space="preserve">, u saradnji sa </w:t>
            </w:r>
            <w:r>
              <w:rPr>
                <w:b/>
                <w:lang w:val="sr-Latn-CS"/>
              </w:rPr>
              <w:t>Službom</w:t>
            </w:r>
            <w:r>
              <w:rPr>
                <w:lang w:val="sr-Latn-CS"/>
              </w:rPr>
              <w:t xml:space="preserve">, </w:t>
            </w:r>
            <w:r>
              <w:rPr>
                <w:b/>
                <w:lang w:val="sr-Latn-CS"/>
              </w:rPr>
              <w:t>Se-ktorom</w:t>
            </w:r>
            <w:r>
              <w:rPr>
                <w:lang w:val="sr-Latn-CS"/>
              </w:rPr>
              <w:t xml:space="preserve"> i nadležnim Ministars-tvima  </w:t>
            </w:r>
            <w:r>
              <w:rPr>
                <w:b/>
                <w:lang w:val="sr-Latn-CS"/>
              </w:rPr>
              <w:t>Države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Sekretarijat za uređenje prostora i zaštitu životne sredine </w:t>
            </w:r>
            <w:r>
              <w:rPr>
                <w:b/>
                <w:lang w:val="sr-Latn-CS"/>
              </w:rPr>
              <w:t xml:space="preserve">Opštine </w:t>
            </w:r>
            <w:r>
              <w:rPr>
                <w:lang w:val="sr-Latn-CS"/>
              </w:rPr>
              <w:t xml:space="preserve">(u saradnji sa navedenim Ministarstvima </w:t>
            </w:r>
            <w:r>
              <w:rPr>
                <w:b/>
                <w:lang w:val="sr-Latn-CS"/>
              </w:rPr>
              <w:t>Države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državna građevinsko-urbanistička inspekcija nadležna za </w:t>
            </w:r>
            <w:r>
              <w:rPr>
                <w:b/>
                <w:lang w:val="sr-Latn-CS"/>
              </w:rPr>
              <w:t>Opštinu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državna inspekcija za zaštitu od požara nadležna za </w:t>
            </w:r>
            <w:r>
              <w:rPr>
                <w:b/>
                <w:lang w:val="sr-Latn-CS"/>
              </w:rPr>
              <w:t>Opštinu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resorni organi Vlade CG</w:t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continue"/>
            <w:tcBorders>
              <w:top w:val="double" w:sz="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43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  <w:lang w:val="sr-Latn-CS"/>
              </w:rPr>
            </w:pPr>
            <w:r>
              <w:rPr>
                <w:b/>
                <w:sz w:val="36"/>
                <w:szCs w:val="36"/>
                <w:lang w:val="sr-Latn-CS"/>
              </w:rPr>
              <w:t>II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zaštita i spašavanj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hr-HR" w:eastAsia="en-US"/>
              </w:rPr>
              <w:t xml:space="preserve">Organizacija rukovođenja i koordiniranja akcijama gašenja ove vrste požara na području </w:t>
            </w:r>
            <w:r>
              <w:rPr>
                <w:b/>
                <w:lang w:val="hr-HR" w:eastAsia="en-US"/>
              </w:rPr>
              <w:t>Opštine</w:t>
            </w:r>
            <w:r>
              <w:rPr>
                <w:lang w:val="hr-HR" w:eastAsia="en-US"/>
              </w:rPr>
              <w:t xml:space="preserve">; angažovanje operativnih jedinica za ga-šenje požara; angažovanje potrebnog broja ljudstva i sredstava priv-rednih društava, preduzeća, drugih pravnih lica i preduzetnika; izbor sredstava za gašenje požara; prilikom gašenja obavezno je isključivanje telekomunikacionih i PTT objekata sa izvora napajanja električnom energijom; pružanje prve medicinske pomoći povrijeđenim uposlenim izvršiocima, spasiocima i slučajno zateknutim građanima; evakuacija ugroženih i nastradalih uposlenih izvršilaca i slučajno zateknutih građana; prihvat, smještaj i zbrinjavanje ljudi i izmiještanje materijalnih dobara; stvaranje uslova za brzu intervenciju </w:t>
            </w:r>
            <w:r>
              <w:rPr>
                <w:b/>
                <w:lang w:val="hr-HR" w:eastAsia="en-US"/>
              </w:rPr>
              <w:t>Službe</w:t>
            </w:r>
            <w:r>
              <w:rPr>
                <w:lang w:val="hr-HR" w:eastAsia="en-US"/>
              </w:rPr>
              <w:t xml:space="preserve">  i drugih angažovanih snaga za zaštitu i spašavanje i drugo</w:t>
            </w:r>
          </w:p>
          <w:p>
            <w:pPr>
              <w:pStyle w:val="Normal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  <w:lang w:val="sr-Latn-CS" w:eastAsia="en-U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Koordinacioni tim </w:t>
            </w:r>
            <w:r>
              <w:rPr>
                <w:b/>
                <w:lang w:val="sr-Latn-CS"/>
              </w:rPr>
              <w:t xml:space="preserve">Opštine </w:t>
            </w:r>
            <w:r>
              <w:rPr>
                <w:lang w:val="sr-Latn-CS"/>
              </w:rPr>
              <w:t xml:space="preserve">(u saradnji sa </w:t>
            </w:r>
            <w:r>
              <w:rPr>
                <w:b/>
                <w:lang w:val="sr-Latn-CS"/>
              </w:rPr>
              <w:t xml:space="preserve">Sektorom </w:t>
            </w:r>
            <w:r>
              <w:rPr>
                <w:lang w:val="sr-Latn-CS"/>
              </w:rPr>
              <w:t>i  nadlež-nim Ministarstvom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Služba zaštite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, sa ras-položivim snagama i eventualno angažovanim snagama van iste 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organi lokalne uprave </w:t>
            </w:r>
            <w:r>
              <w:rPr>
                <w:b/>
                <w:lang w:val="sr-Latn-CS"/>
              </w:rPr>
              <w:t>Opštine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- JZU „</w:t>
            </w:r>
            <w:r>
              <w:rPr>
                <w:b/>
                <w:lang w:val="sr-Latn-CS"/>
              </w:rPr>
              <w:t>Dom zdravlja</w:t>
            </w:r>
            <w:r>
              <w:rPr>
                <w:lang w:val="sr-Latn-CS"/>
              </w:rPr>
              <w:t xml:space="preserve">“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JP „</w:t>
            </w:r>
            <w:r>
              <w:rPr>
                <w:b/>
                <w:lang w:val="sr-Latn-CS"/>
              </w:rPr>
              <w:t>Stambeno komunalno“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- OO „</w:t>
            </w:r>
            <w:r>
              <w:rPr>
                <w:b/>
                <w:lang w:val="sr-Latn-CS"/>
              </w:rPr>
              <w:t>Crveni krst</w:t>
            </w:r>
            <w:r>
              <w:rPr>
                <w:lang w:val="sr-Latn-CS"/>
              </w:rPr>
              <w:t xml:space="preserve">“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Elektrodistribucija </w:t>
            </w:r>
            <w:r>
              <w:rPr>
                <w:b/>
                <w:lang w:val="sr-Latn-CS"/>
              </w:rPr>
              <w:t xml:space="preserve">H.Novi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JP „</w:t>
            </w:r>
            <w:r>
              <w:rPr>
                <w:b/>
                <w:lang w:val="sr-Latn-CS"/>
              </w:rPr>
              <w:t>Vodovod i kanalizacija</w:t>
            </w:r>
            <w:r>
              <w:rPr>
                <w:lang w:val="sr-Latn-CS"/>
              </w:rPr>
              <w:t xml:space="preserve">“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Ispostava policije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vlasnici telekomunikacionih i PTT objekata</w:t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continue"/>
            <w:tcBorders>
              <w:top w:val="double" w:sz="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43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  <w:lang w:val="sr-Latn-CS"/>
              </w:rPr>
            </w:pPr>
            <w:r>
              <w:rPr>
                <w:b/>
                <w:sz w:val="36"/>
                <w:szCs w:val="36"/>
                <w:lang w:val="sr-Latn-CS"/>
              </w:rPr>
              <w:t>III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otklanjanje posljedica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</w:r>
          </w:p>
          <w:p>
            <w:pPr>
              <w:pStyle w:val="Normal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  <w:t>Osposobljavanje telekomunikacionih i PTT objekata za ponovnu upo-trebu i korišćenje;</w:t>
            </w:r>
            <w:r>
              <w:rPr>
                <w:color w:val="FF0000"/>
                <w:lang w:val="hr-HR" w:eastAsia="en-US"/>
              </w:rPr>
              <w:t xml:space="preserve"> </w:t>
            </w:r>
            <w:r>
              <w:rPr>
                <w:lang w:val="hr-HR" w:eastAsia="en-US"/>
              </w:rPr>
              <w:t>uklanjanje izvora opasnosti koji mogu dovesti do ponovnog pojavljivanja požara;</w:t>
            </w:r>
            <w:r>
              <w:rPr>
                <w:color w:val="FF0000"/>
                <w:lang w:val="hr-HR" w:eastAsia="en-US"/>
              </w:rPr>
              <w:t xml:space="preserve"> </w:t>
            </w:r>
            <w:r>
              <w:rPr>
                <w:lang w:val="hr-HR" w:eastAsia="en-US"/>
              </w:rPr>
              <w:t>raščišćavanje zgarišta; sanacija obje-kata;</w:t>
            </w:r>
            <w:r>
              <w:rPr>
                <w:color w:val="FF0000"/>
                <w:lang w:val="hr-HR" w:eastAsia="en-US"/>
              </w:rPr>
              <w:t xml:space="preserve"> </w:t>
            </w:r>
            <w:r>
              <w:rPr>
                <w:lang w:val="hr-HR" w:eastAsia="en-US"/>
              </w:rPr>
              <w:t>organizovanje, prikupljanje i raspodjela pomoći; sprovođenje zdravstvenih i higijensko-epidemioloških mjera zaštite; prikupljanje podataka o posljedicama nastalim po ljude, materijalna dobra i životnu sredinu; procjena i utvrđivanje nastale štete i sprovođenje drugih aktivnosti i mjera.</w:t>
            </w:r>
          </w:p>
          <w:p>
            <w:pPr>
              <w:pStyle w:val="Normal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  <w:lang w:val="sr-Latn-CS" w:eastAsia="en-U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Komisija za procjenu šteta </w:t>
            </w:r>
            <w:r>
              <w:rPr>
                <w:b/>
                <w:lang w:val="sr-Latn-CS"/>
              </w:rPr>
              <w:t>Opštine (</w:t>
            </w:r>
            <w:r>
              <w:rPr>
                <w:lang w:val="sr-Latn-CS"/>
              </w:rPr>
              <w:t xml:space="preserve">u saradnji sa nadležnim Ministarstvom </w:t>
            </w:r>
            <w:r>
              <w:rPr>
                <w:b/>
                <w:lang w:val="sr-Latn-CS"/>
              </w:rPr>
              <w:t>Države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- Služba zaštite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>,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organi lokalne uprave </w:t>
            </w:r>
            <w:r>
              <w:rPr>
                <w:b/>
                <w:lang w:val="sr-Latn-CS"/>
              </w:rPr>
              <w:t>Opštine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JP „</w:t>
            </w:r>
            <w:r>
              <w:rPr>
                <w:b/>
                <w:lang w:val="sr-Latn-CS"/>
              </w:rPr>
              <w:t>Stambeno komunalno“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vlasnici  </w:t>
            </w:r>
            <w:r>
              <w:rPr>
                <w:lang w:val="hr-HR" w:eastAsia="en-US"/>
              </w:rPr>
              <w:t>telekomunikacionih i PTT</w:t>
            </w:r>
            <w:r>
              <w:rPr>
                <w:lang w:val="sr-Latn-CS"/>
              </w:rPr>
              <w:t xml:space="preserve"> objekata u saradnji sa nad-ležnim Ministarstvom, resornim organima Vlade CG i službama na području </w:t>
            </w:r>
            <w:r>
              <w:rPr>
                <w:b/>
                <w:lang w:val="sr-Latn-CS"/>
              </w:rPr>
              <w:t>Opštine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osiguravajuća društva</w:t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restart"/>
            <w:tcBorders>
              <w:top w:val="double" w:sz="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9.</w:t>
            </w:r>
          </w:p>
        </w:tc>
        <w:tc>
          <w:tcPr>
            <w:tcW w:w="343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SAOBRAĆAJNA INFRASTRUKTURA</w:t>
            </w:r>
          </w:p>
        </w:tc>
        <w:tc>
          <w:tcPr>
            <w:tcW w:w="16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  <w:lang w:val="sr-Latn-CS"/>
              </w:rPr>
            </w:pPr>
            <w:r>
              <w:rPr>
                <w:b/>
                <w:sz w:val="36"/>
                <w:szCs w:val="36"/>
                <w:lang w:val="sr-Latn-CS"/>
              </w:rPr>
              <w:t>I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Prventivna zaštita</w:t>
            </w:r>
          </w:p>
        </w:tc>
        <w:tc>
          <w:tcPr>
            <w:tcW w:w="68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Izrada Plana zaštite od požara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 i Planova za zaštitu i spašavanje od požara objekata saobraćajne infrastrukture na području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>; inspekcijski nadzor; izdavanje protiv požarne (PP) saglasnosti za izgradnju tih objekata (izgradnja, rekonstrukcija, legalizacija, uklapanje, opremanje, prenamjena i drugo) na investiciono-projektnu dokumentaciju (elaborate ili projekat zaštite od požara);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Prilikom izrade prostornih i urbanističkih planova, za područje </w:t>
            </w:r>
            <w:r>
              <w:rPr>
                <w:b/>
                <w:lang w:val="sr-Latn-CS"/>
              </w:rPr>
              <w:t>Opš-tine</w:t>
            </w:r>
            <w:r>
              <w:rPr>
                <w:lang w:val="sr-Latn-CS"/>
              </w:rPr>
              <w:t>, neohodno je obratiti pažnju na širinu saobraćajnica-puteva koja omogućava pristup spasilačko-vatrogasnim vozilima do svakog objekta i njihovo manevrisanje za vrijeme gašenja požara, odnosno sprovođenja drugih mjera zaštite i spašavanja;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 xml:space="preserve">Pri izgradnji ili rekonstrukciji vodovodne mreže u naseljenim mjesti-ma, na području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>, neohodno je obezbijediti protočni kapacitet, pritisak i hidrantsku mrežu, sa ciljem što efikasnijeg gašenja požara, a ako se to ne može postići, voda se mora obezbijediti iz bunara i rezervoara (izgradnjom pristupnih puteva do izvorišta voda ili na drugi način);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Obilježiti-postaviti na vidno mjesto (uzduž saobraćajnica-puteva)  pr-opisane znake i naredbe kojima se zabranjuje loženje vatre i ostavljanje zapaljenih predmeta na mjestima na kojima postoji povećana opasnost od izbijanja i širenja požara (u parkovima, putnim pojasevima i na drugim mjestima na  kojima postoji sasušena trava, lišće i drugi lako zapaljivi predmeti i materije);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Vlasnici-korisnici objekata i sredstava, u oblasti saobraćajne infras-trukture, dužni su obezbijediti redovno održavanje i servisiranje (na području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>) istih, prema propisanim tehničkim normativima i obaveznim standardima, kao i uputstvima proizvođača, a o čemu mora postojati dokumentacija;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Obezbijediti da se zaposleni, prema posebno utvrđenom programu, upoznaju sa opasnostima od požara vezanim za poslove i zadatke na koje su raspoređeni, kao i sa mjerama i sredstvima za gašenje požara, praktičnom upotrebom priručnih aparata, uređaja, opreme i sredstava za gašenje požara; 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>Obavezno je da se najmanje jednom godišnje vrši provjera znanja za-poslenih u vezi sa mjerama i postupcima zaštite od požara;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>Obaveza je da se opštim aktom utvrde mjere u vezi sa sprovođenjem i unapređenjem zaštite od požara, da se odredi odgovorno lice-a koje-a je-su dužno-a da se staraju o sprovođenju mjera zaštite od požara i da se obezbijedi da isti budu stručno osposobljeni za uspješno vršenje poslova zaštite od požara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3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Služba zaštite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 (u sara-dnji sa </w:t>
            </w:r>
            <w:r>
              <w:rPr>
                <w:b/>
                <w:lang w:val="sr-Latn-CS"/>
              </w:rPr>
              <w:t>Sektorom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vlasnici objekata-sredstava sa-obraćajne infrastrukture, na području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, u saradnji sa </w:t>
            </w:r>
            <w:r>
              <w:rPr>
                <w:b/>
                <w:lang w:val="sr-Latn-CS"/>
              </w:rPr>
              <w:t>Službom</w:t>
            </w:r>
            <w:r>
              <w:rPr>
                <w:lang w:val="sr-Latn-CS"/>
              </w:rPr>
              <w:t xml:space="preserve">, </w:t>
            </w:r>
            <w:r>
              <w:rPr>
                <w:b/>
                <w:lang w:val="sr-Latn-CS"/>
              </w:rPr>
              <w:t>Sektorom</w:t>
            </w:r>
            <w:r>
              <w:rPr>
                <w:lang w:val="sr-Latn-CS"/>
              </w:rPr>
              <w:t xml:space="preserve"> i  Ministarstvom saobraćaja </w:t>
            </w:r>
            <w:r>
              <w:rPr>
                <w:b/>
                <w:lang w:val="sr-Latn-CS"/>
              </w:rPr>
              <w:t>Države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Sekretarijat za uređenje prostora i zaštitu životne sredine </w:t>
            </w:r>
            <w:r>
              <w:rPr>
                <w:b/>
                <w:lang w:val="sr-Latn-CS"/>
              </w:rPr>
              <w:t xml:space="preserve">Opštine </w:t>
            </w:r>
            <w:r>
              <w:rPr>
                <w:lang w:val="sr-Latn-CS"/>
              </w:rPr>
              <w:t xml:space="preserve">(u saradnji sa navedenim i drugim Ministarstvima </w:t>
            </w:r>
            <w:r>
              <w:rPr>
                <w:b/>
                <w:lang w:val="sr-Latn-CS"/>
              </w:rPr>
              <w:t>Države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državna građevinsko-urbanistička inspekcija nadležna za </w:t>
            </w:r>
            <w:r>
              <w:rPr>
                <w:b/>
                <w:lang w:val="sr-Latn-CS"/>
              </w:rPr>
              <w:t>Opštinu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državna i opštinska inspekcija u oblasti saobraćaja nadležna za </w:t>
            </w:r>
            <w:r>
              <w:rPr>
                <w:b/>
                <w:lang w:val="sr-Latn-CS"/>
              </w:rPr>
              <w:t>Opštinu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državna inspekcija za zaštitu od požara nadležna za </w:t>
            </w:r>
            <w:r>
              <w:rPr>
                <w:b/>
                <w:lang w:val="sr-Latn-CS"/>
              </w:rPr>
              <w:t>Opštinu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resorni organi Vlade CG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resorni organ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 nadle-žan za saobraćaj</w:t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continue"/>
            <w:tcBorders>
              <w:top w:val="double" w:sz="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43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  <w:lang w:val="sr-Latn-CS"/>
              </w:rPr>
            </w:pPr>
            <w:r>
              <w:rPr>
                <w:b/>
                <w:sz w:val="36"/>
                <w:szCs w:val="36"/>
                <w:lang w:val="sr-Latn-CS"/>
              </w:rPr>
              <w:t>II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zaštita i spašavanj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hr-HR" w:eastAsia="en-US"/>
              </w:rPr>
              <w:t xml:space="preserve">Organizacija rukovođenja i koordiniranja akcijama gašenja ove vrste požara na području </w:t>
            </w:r>
            <w:r>
              <w:rPr>
                <w:b/>
                <w:lang w:val="hr-HR" w:eastAsia="en-US"/>
              </w:rPr>
              <w:t>Opštine</w:t>
            </w:r>
            <w:r>
              <w:rPr>
                <w:lang w:val="hr-HR" w:eastAsia="en-US"/>
              </w:rPr>
              <w:t xml:space="preserve">; angažovanje operativnih jedinica za ga-šenje požara; angažovanje potrebnog broja ljudstva i sredstava priv-rednih društava, preduzeća, drugih pravnih lica i preduzetnika; izbor sredstava za gašenje požara; prilikom gašenja obavezno je isključiva-nje objekata, u oblasti saobraćajne infrastrukture, sa izvora napajanja električnom energijom; pružanje prve medicinske pomoći povrijeđenim uposlenim izvršiocima, spasiocima i slučajno zateknutim građanima; evakuacija ugroženih i nastradalih uposlenih izvršilaca i slučajno zateknutih građana; prihvat, smještaj i zbrinjavanje ljudi i izmiještanje materijalnih dobara; stvaranje uslova za brzu intervenciju </w:t>
            </w:r>
            <w:r>
              <w:rPr>
                <w:b/>
                <w:lang w:val="hr-HR" w:eastAsia="en-US"/>
              </w:rPr>
              <w:t>Službe</w:t>
            </w:r>
            <w:r>
              <w:rPr>
                <w:lang w:val="hr-HR" w:eastAsia="en-US"/>
              </w:rPr>
              <w:t xml:space="preserve">  i drugih angažovanih snaga za zaštitu i spašavanje i drugo</w:t>
            </w:r>
          </w:p>
          <w:p>
            <w:pPr>
              <w:pStyle w:val="Normal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  <w:lang w:val="sr-Latn-CS" w:eastAsia="en-U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Koordinacioni tim </w:t>
            </w:r>
            <w:r>
              <w:rPr>
                <w:b/>
                <w:lang w:val="sr-Latn-CS"/>
              </w:rPr>
              <w:t xml:space="preserve">Opštine </w:t>
            </w:r>
            <w:r>
              <w:rPr>
                <w:lang w:val="sr-Latn-CS"/>
              </w:rPr>
              <w:t xml:space="preserve">(u saradnji sa </w:t>
            </w:r>
            <w:r>
              <w:rPr>
                <w:b/>
                <w:lang w:val="sr-Latn-CS"/>
              </w:rPr>
              <w:t xml:space="preserve">Sektorom </w:t>
            </w:r>
            <w:r>
              <w:rPr>
                <w:lang w:val="sr-Latn-CS"/>
              </w:rPr>
              <w:t>i  nadlež-nim Ministarstvom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Služba zaštite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, sa ras-položivim snagama i eventualno angažovanim snagama van iste 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organi lokalne uprave </w:t>
            </w:r>
            <w:r>
              <w:rPr>
                <w:b/>
                <w:lang w:val="sr-Latn-CS"/>
              </w:rPr>
              <w:t>Opštine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- JZU „</w:t>
            </w:r>
            <w:r>
              <w:rPr>
                <w:b/>
                <w:lang w:val="sr-Latn-CS"/>
              </w:rPr>
              <w:t>Dom zdravlja</w:t>
            </w:r>
            <w:r>
              <w:rPr>
                <w:lang w:val="sr-Latn-CS"/>
              </w:rPr>
              <w:t xml:space="preserve">“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JP „</w:t>
            </w:r>
            <w:r>
              <w:rPr>
                <w:b/>
                <w:lang w:val="sr-Latn-CS"/>
              </w:rPr>
              <w:t>Stambeno komunalno“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- OO „</w:t>
            </w:r>
            <w:r>
              <w:rPr>
                <w:b/>
                <w:lang w:val="sr-Latn-CS"/>
              </w:rPr>
              <w:t>Crveni krst</w:t>
            </w:r>
            <w:r>
              <w:rPr>
                <w:lang w:val="sr-Latn-CS"/>
              </w:rPr>
              <w:t xml:space="preserve">“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Elektrodistribucija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JP „</w:t>
            </w:r>
            <w:r>
              <w:rPr>
                <w:b/>
                <w:lang w:val="sr-Latn-CS"/>
              </w:rPr>
              <w:t>Vodovod i kanalizacija</w:t>
            </w:r>
            <w:r>
              <w:rPr>
                <w:lang w:val="sr-Latn-CS"/>
              </w:rPr>
              <w:t xml:space="preserve">“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Ispostava policije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vlasnici objekata-sredstava u oblasti saobraćajne infrastruktu-re na području </w:t>
            </w:r>
            <w:r>
              <w:rPr>
                <w:b/>
                <w:lang w:val="sr-Latn-CS"/>
              </w:rPr>
              <w:t>Opštine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continue"/>
            <w:tcBorders>
              <w:top w:val="double" w:sz="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43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  <w:lang w:val="sr-Latn-CS"/>
              </w:rPr>
            </w:pPr>
            <w:r>
              <w:rPr>
                <w:b/>
                <w:sz w:val="36"/>
                <w:szCs w:val="36"/>
                <w:lang w:val="sr-Latn-CS"/>
              </w:rPr>
              <w:t>III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otklanjanje posljedica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</w:r>
          </w:p>
          <w:p>
            <w:pPr>
              <w:pStyle w:val="Normal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  <w:t>Osposobljavanje objekata i sredstava, u oblasti saobraćajne infrastruk-ture, za ponovnu upotrebu i korišćenje;</w:t>
            </w:r>
            <w:r>
              <w:rPr>
                <w:color w:val="FF0000"/>
                <w:lang w:val="hr-HR" w:eastAsia="en-US"/>
              </w:rPr>
              <w:t xml:space="preserve"> </w:t>
            </w:r>
            <w:r>
              <w:rPr>
                <w:lang w:val="hr-HR" w:eastAsia="en-US"/>
              </w:rPr>
              <w:t>uklanjanje izvora opasnosti koji mogu dovesti do ponovnog pojavljivanja požara;</w:t>
            </w:r>
            <w:r>
              <w:rPr>
                <w:color w:val="FF0000"/>
                <w:lang w:val="hr-HR" w:eastAsia="en-US"/>
              </w:rPr>
              <w:t xml:space="preserve"> </w:t>
            </w:r>
            <w:r>
              <w:rPr>
                <w:lang w:val="hr-HR" w:eastAsia="en-US"/>
              </w:rPr>
              <w:t>raščišćavanje zgarišta; sanacija objekata i sredstava;</w:t>
            </w:r>
            <w:r>
              <w:rPr>
                <w:color w:val="FF0000"/>
                <w:lang w:val="hr-HR" w:eastAsia="en-US"/>
              </w:rPr>
              <w:t xml:space="preserve"> </w:t>
            </w:r>
            <w:r>
              <w:rPr>
                <w:lang w:val="hr-HR" w:eastAsia="en-US"/>
              </w:rPr>
              <w:t>organizovanje, prikupljanje i raspodjela pomoći; sprovođenje zdravstvenih i higijensko-epidemioloških mjera zaštite; prikupljanje podataka o posljedicama nastalim po ljude, materijalna dobra i životnu sredinu; procjena i utvrđivanje nastale štete i sprovođenje drugih aktivnosti i mjera.</w:t>
            </w:r>
          </w:p>
          <w:p>
            <w:pPr>
              <w:pStyle w:val="Normal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  <w:lang w:val="sr-Latn-CS" w:eastAsia="en-U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Komisija za procjenu šteta </w:t>
            </w:r>
            <w:r>
              <w:rPr>
                <w:b/>
                <w:lang w:val="sr-Latn-CS"/>
              </w:rPr>
              <w:t>Opštine (</w:t>
            </w:r>
            <w:r>
              <w:rPr>
                <w:lang w:val="sr-Latn-CS"/>
              </w:rPr>
              <w:t xml:space="preserve">u saradnji sa nadležnim Ministarstvom </w:t>
            </w:r>
            <w:r>
              <w:rPr>
                <w:b/>
                <w:lang w:val="sr-Latn-CS"/>
              </w:rPr>
              <w:t>Države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- Služba zaštite </w:t>
            </w:r>
            <w:r>
              <w:rPr>
                <w:b/>
                <w:lang w:val="sr-Latn-CS"/>
              </w:rPr>
              <w:t>Opštine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organi lokalne uprave </w:t>
            </w:r>
            <w:r>
              <w:rPr>
                <w:b/>
                <w:lang w:val="sr-Latn-CS"/>
              </w:rPr>
              <w:t>Opštine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- JP „</w:t>
            </w:r>
            <w:r>
              <w:rPr>
                <w:b/>
                <w:lang w:val="sr-Latn-CS"/>
              </w:rPr>
              <w:t>Stambeno komunalno“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vlasnici objekata-sredstava u saradnji sa nadležnim Ministars-tvom, resornim organima Vlade CG i službama </w:t>
            </w:r>
            <w:r>
              <w:rPr>
                <w:b/>
                <w:lang w:val="sr-Latn-CS"/>
              </w:rPr>
              <w:t>Opštine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osiguravajuća društva</w:t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0.</w:t>
            </w:r>
          </w:p>
        </w:tc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ZDRAVSTVENE USTANOV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  <w:lang w:val="sr-Latn-CS"/>
              </w:rPr>
            </w:pPr>
            <w:r>
              <w:rPr>
                <w:b/>
                <w:sz w:val="36"/>
                <w:szCs w:val="36"/>
                <w:lang w:val="sr-Latn-CS"/>
              </w:rPr>
              <w:t>I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Prventivna zaštita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Izrada Plana zaštite od požara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 i Planova za zaštitu i spašavanje od požara objekata u oblasti zdravstva na području </w:t>
            </w:r>
            <w:r>
              <w:rPr>
                <w:b/>
                <w:lang w:val="sr-Latn-CS"/>
              </w:rPr>
              <w:t>Opš-tine</w:t>
            </w:r>
            <w:r>
              <w:rPr>
                <w:lang w:val="sr-Latn-CS"/>
              </w:rPr>
              <w:t>; inspekcijski nadzor; izdavanje protiv požarne (PP) saglasnosti za izgradnju tih objekata (izgradnja, rekonstrukcija, legalizacija, uklapa-nje, opremanje, prenamjena i drugo) na investiciono-projektnu dokumentaciju (elaborate ili plan zaštite od požara);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Sve zdravstvene ustanove, na području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>;  dužne su da opštim aktom utvrde mjere u vezi sa sprovođenjem i unapređenjem zaštite od požara, da odrede odgovorno lice koje je dužno da se stara o sprovođenju mjera zaštite od požara i da obezbijede da to lice bude stručno osposobljeno za uspješno vršenje poslova zaštite od požara;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Obavezno je redovno održavanje i servisiranje električnih, ventilacionih, gasnih, naftovodnih, toplovodnih, gromobranskih i drugih instalacija i uređaja, kao i  dimovoda (ukoliko postoje), prema propisanim tehničkim normativima i obaveznim standardima, kao i uputstvima proizvođača, o čemu mora postojati dokumentacija;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Obezbijediti da se zaposleni, prema posebno utvrđenom programu, upoznaju sa opasnostima od požara vezanim za poslove i zadatke na koje su raspoređeni, kao i sa mjerama i sredstvima za gašenje požara, praktičnom upotrebom priručnih aparata, uređaja, opreme i sredstava za gašenje požara; 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Obavezno je  da se najmanje jednom godišnje vrši provjera znanja zaposlenih u pogledu sprovođenja mjera zaštite od požara;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 xml:space="preserve">U zdravstvenim ustanovama u kojima se okuplja veći broj lica (prije svega u JZU Dom zdravlja „H.Novi“, a po mogućnosti i u ostalima na području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>), preporučuje se ugradnja stabilnih instalacija za gašenje požara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- Služba zaštite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 (u sara-dnji sa </w:t>
            </w:r>
            <w:r>
              <w:rPr>
                <w:b/>
                <w:lang w:val="sr-Latn-CS"/>
              </w:rPr>
              <w:t>Sektorom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vlasnici-korisnici zdravstvenih objekata-sredstava na području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, u saradnji sa </w:t>
            </w:r>
            <w:r>
              <w:rPr>
                <w:b/>
                <w:lang w:val="sr-Latn-CS"/>
              </w:rPr>
              <w:t>Službom</w:t>
            </w:r>
            <w:r>
              <w:rPr>
                <w:lang w:val="sr-Latn-CS"/>
              </w:rPr>
              <w:t xml:space="preserve">, </w:t>
            </w:r>
            <w:r>
              <w:rPr>
                <w:b/>
                <w:lang w:val="sr-Latn-CS"/>
              </w:rPr>
              <w:t>Sektorom</w:t>
            </w:r>
            <w:r>
              <w:rPr>
                <w:lang w:val="sr-Latn-CS"/>
              </w:rPr>
              <w:t xml:space="preserve"> i  Ministarstvom zd-ravlja </w:t>
            </w:r>
            <w:r>
              <w:rPr>
                <w:b/>
                <w:lang w:val="sr-Latn-CS"/>
              </w:rPr>
              <w:t>Države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- Sekretarijat za uređenje prostora i zaštitu životne sredine</w:t>
            </w:r>
            <w:r>
              <w:rPr>
                <w:color w:val="FF0000"/>
                <w:lang w:val="sr-Latn-CS"/>
              </w:rPr>
              <w:t xml:space="preserve"> </w:t>
            </w:r>
            <w:r>
              <w:rPr>
                <w:b/>
                <w:lang w:val="sr-Latn-CS"/>
              </w:rPr>
              <w:t xml:space="preserve">Opštine </w:t>
            </w:r>
            <w:r>
              <w:rPr>
                <w:lang w:val="sr-Latn-CS"/>
              </w:rPr>
              <w:t xml:space="preserve">(u saradnji sa navedenim i drugim Ministarstvima </w:t>
            </w:r>
            <w:r>
              <w:rPr>
                <w:b/>
                <w:lang w:val="sr-Latn-CS"/>
              </w:rPr>
              <w:t>Države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državna građevinsko-urbanisti-čka inspekcija nadležna za </w:t>
            </w:r>
            <w:r>
              <w:rPr>
                <w:b/>
                <w:lang w:val="sr-Latn-CS"/>
              </w:rPr>
              <w:t>Opštinu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državna inspekcija u oblasti zdravstva nadležna za </w:t>
            </w:r>
            <w:r>
              <w:rPr>
                <w:b/>
                <w:lang w:val="sr-Latn-CS"/>
              </w:rPr>
              <w:t>Opštinu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državna inspekcija za zaštitu od požara nadležna za </w:t>
            </w:r>
            <w:r>
              <w:rPr>
                <w:b/>
                <w:lang w:val="sr-Latn-CS"/>
              </w:rPr>
              <w:t>Opštinu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resorni organi Vlade CG</w:t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  <w:lang w:val="sr-Latn-CS"/>
              </w:rPr>
            </w:pPr>
            <w:r>
              <w:rPr>
                <w:b/>
                <w:sz w:val="36"/>
                <w:szCs w:val="36"/>
                <w:lang w:val="sr-Latn-CS"/>
              </w:rPr>
              <w:t>II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zaštita i spašavanj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hr-HR" w:eastAsia="en-US"/>
              </w:rPr>
              <w:t xml:space="preserve">Organizacija rukovođenja i koordiniranja akcijama gašenja ove vrste požara na području </w:t>
            </w:r>
            <w:r>
              <w:rPr>
                <w:b/>
                <w:lang w:val="hr-HR" w:eastAsia="en-US"/>
              </w:rPr>
              <w:t>Opštine</w:t>
            </w:r>
            <w:r>
              <w:rPr>
                <w:lang w:val="hr-HR" w:eastAsia="en-US"/>
              </w:rPr>
              <w:t xml:space="preserve">; angažovanje operativnih jedinica za ga-šenje požara; angažovanje potrebnog broja ljudstva i sredstava priv-rednih društava, preduzeća, drugih pravnih lica i preduzetnika; izbor sredstava za gašenje požara; prilikom gašenja obavezno je isključivanje objekata, iz oblasti zdravstva, sa izvora napajanja električnom energijom; pružanje prve medicinske pomoći povrijeđenim uposlenim izvršiocima, spasiocima i zateknutim pacijentima; evakuacija ugroženih i nastradalih uposlenih izvršilaca i zateknutih pacijenata; prihvat, smještaj i zbrinjavanje ljudi i izmiještanje materijalnih dobara; stvaranje uslova za brzu intervenciju </w:t>
            </w:r>
            <w:r>
              <w:rPr>
                <w:b/>
                <w:lang w:val="hr-HR" w:eastAsia="en-US"/>
              </w:rPr>
              <w:t>Službe</w:t>
            </w:r>
            <w:r>
              <w:rPr>
                <w:lang w:val="hr-HR" w:eastAsia="en-US"/>
              </w:rPr>
              <w:t xml:space="preserve"> i drugih angažovanih snaga za zaštitu i spašavanje i drugo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  <w:lang w:val="sr-Latn-CS" w:eastAsia="en-U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Koordinacioni tim </w:t>
            </w:r>
            <w:r>
              <w:rPr>
                <w:b/>
                <w:lang w:val="sr-Latn-CS"/>
              </w:rPr>
              <w:t xml:space="preserve">Opštine </w:t>
            </w:r>
            <w:r>
              <w:rPr>
                <w:lang w:val="sr-Latn-CS"/>
              </w:rPr>
              <w:t xml:space="preserve">(u saradnji sa </w:t>
            </w:r>
            <w:r>
              <w:rPr>
                <w:b/>
                <w:lang w:val="sr-Latn-CS"/>
              </w:rPr>
              <w:t xml:space="preserve">Sektorom </w:t>
            </w:r>
            <w:r>
              <w:rPr>
                <w:lang w:val="sr-Latn-CS"/>
              </w:rPr>
              <w:t>i  nadlež-nim Ministarstvom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Služba zaštite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, sa ras-položivim snagama i eventualno angažovanim snagama van iste 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organi lokalne uprave </w:t>
            </w:r>
            <w:r>
              <w:rPr>
                <w:b/>
                <w:lang w:val="sr-Latn-CS"/>
              </w:rPr>
              <w:t>Opštine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- JZU „</w:t>
            </w:r>
            <w:r>
              <w:rPr>
                <w:b/>
                <w:lang w:val="sr-Latn-CS"/>
              </w:rPr>
              <w:t>Dom zdravlja</w:t>
            </w:r>
            <w:r>
              <w:rPr>
                <w:lang w:val="sr-Latn-CS"/>
              </w:rPr>
              <w:t xml:space="preserve">“ </w:t>
            </w:r>
            <w:r>
              <w:rPr>
                <w:b/>
                <w:lang w:val="sr-Latn-CS"/>
              </w:rPr>
              <w:t xml:space="preserve">H.Novi </w:t>
            </w:r>
            <w:r>
              <w:rPr>
                <w:lang w:val="sr-Latn-CS"/>
              </w:rPr>
              <w:t>i drugi vlasnici-korisnici zdravstvenih objekata na području</w:t>
            </w:r>
            <w:r>
              <w:rPr>
                <w:b/>
                <w:lang w:val="sr-Latn-CS"/>
              </w:rPr>
              <w:t xml:space="preserve"> Opštine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JP „</w:t>
            </w:r>
            <w:r>
              <w:rPr>
                <w:b/>
                <w:lang w:val="sr-Latn-CS"/>
              </w:rPr>
              <w:t>Stambeno komunalno“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- OO „</w:t>
            </w:r>
            <w:r>
              <w:rPr>
                <w:b/>
                <w:lang w:val="sr-Latn-CS"/>
              </w:rPr>
              <w:t>Crveni krst</w:t>
            </w:r>
            <w:r>
              <w:rPr>
                <w:lang w:val="sr-Latn-CS"/>
              </w:rPr>
              <w:t xml:space="preserve">“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Elektrodistribucija </w:t>
            </w:r>
            <w:r>
              <w:rPr>
                <w:b/>
                <w:lang w:val="sr-Latn-CS"/>
              </w:rPr>
              <w:t xml:space="preserve">H.Novi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JP „</w:t>
            </w:r>
            <w:r>
              <w:rPr>
                <w:b/>
                <w:lang w:val="sr-Latn-CS"/>
              </w:rPr>
              <w:t>Vodovod i kanalizacija</w:t>
            </w:r>
            <w:r>
              <w:rPr>
                <w:lang w:val="sr-Latn-CS"/>
              </w:rPr>
              <w:t xml:space="preserve">“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Ispostava policije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  <w:lang w:val="sr-Latn-CS"/>
              </w:rPr>
            </w:pPr>
            <w:r>
              <w:rPr>
                <w:b/>
                <w:sz w:val="36"/>
                <w:szCs w:val="36"/>
                <w:lang w:val="sr-Latn-CS"/>
              </w:rPr>
              <w:t>III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otklanjanje posljedica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</w:r>
          </w:p>
          <w:p>
            <w:pPr>
              <w:pStyle w:val="Normal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  <w:t xml:space="preserve">Osposobljavanje objekata i sredstava u oblasti zdravstva, na području </w:t>
            </w:r>
            <w:r>
              <w:rPr>
                <w:b/>
                <w:lang w:val="hr-HR" w:eastAsia="en-US"/>
              </w:rPr>
              <w:t>Opštine</w:t>
            </w:r>
            <w:r>
              <w:rPr>
                <w:lang w:val="hr-HR" w:eastAsia="en-US"/>
              </w:rPr>
              <w:t>, za ponovnu upotrebu i korišćenje;</w:t>
            </w:r>
            <w:r>
              <w:rPr>
                <w:color w:val="FF0000"/>
                <w:lang w:val="hr-HR" w:eastAsia="en-US"/>
              </w:rPr>
              <w:t xml:space="preserve"> </w:t>
            </w:r>
            <w:r>
              <w:rPr>
                <w:lang w:val="hr-HR" w:eastAsia="en-US"/>
              </w:rPr>
              <w:t>uklanjanje izvora opas-nosti koji mogu dovesti do ponovnog pojavljivanja požara;</w:t>
            </w:r>
            <w:r>
              <w:rPr>
                <w:color w:val="FF0000"/>
                <w:lang w:val="hr-HR" w:eastAsia="en-US"/>
              </w:rPr>
              <w:t xml:space="preserve"> </w:t>
            </w:r>
            <w:r>
              <w:rPr>
                <w:lang w:val="hr-HR" w:eastAsia="en-US"/>
              </w:rPr>
              <w:t>raščišćavanje zgarišta; sanacija objekata i sredstava;</w:t>
            </w:r>
            <w:r>
              <w:rPr>
                <w:color w:val="FF0000"/>
                <w:lang w:val="hr-HR" w:eastAsia="en-US"/>
              </w:rPr>
              <w:t xml:space="preserve"> </w:t>
            </w:r>
            <w:r>
              <w:rPr>
                <w:lang w:val="hr-HR" w:eastAsia="en-US"/>
              </w:rPr>
              <w:t>organizovanje, prikupljanje i raspodjela pomoći; sprovođenje zdravstvenih i higijensko-epidemioloških mjera zaštite; prikupljanje podataka o posljedicama nastalim po ljude, materijalna dobra i životnu sredinu; procjena i utvrđivanje nastale štete i sprovođenje drugih aktivnosti i mjera.</w:t>
            </w:r>
          </w:p>
          <w:p>
            <w:pPr>
              <w:pStyle w:val="Normal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  <w:lang w:val="sr-Latn-CS" w:eastAsia="en-U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Komisija za procjenu šteta </w:t>
            </w:r>
            <w:r>
              <w:rPr>
                <w:b/>
                <w:lang w:val="sr-Latn-CS"/>
              </w:rPr>
              <w:t>Opštine (</w:t>
            </w:r>
            <w:r>
              <w:rPr>
                <w:lang w:val="sr-Latn-CS"/>
              </w:rPr>
              <w:t xml:space="preserve">u saradnji sa nadležnim Ministarstvom </w:t>
            </w:r>
            <w:r>
              <w:rPr>
                <w:b/>
                <w:lang w:val="sr-Latn-CS"/>
              </w:rPr>
              <w:t>Države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- Služba zaštite </w:t>
            </w:r>
            <w:r>
              <w:rPr>
                <w:b/>
                <w:lang w:val="sr-Latn-CS"/>
              </w:rPr>
              <w:t>Opštine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organi lokalne uprave </w:t>
            </w:r>
            <w:r>
              <w:rPr>
                <w:b/>
                <w:lang w:val="sr-Latn-CS"/>
              </w:rPr>
              <w:t>Opštine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JP „</w:t>
            </w:r>
            <w:r>
              <w:rPr>
                <w:b/>
                <w:lang w:val="sr-Latn-CS"/>
              </w:rPr>
              <w:t>Stambeno komunalno“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- JZU „</w:t>
            </w:r>
            <w:r>
              <w:rPr>
                <w:b/>
                <w:lang w:val="sr-Latn-CS"/>
              </w:rPr>
              <w:t>Dom zdravlja</w:t>
            </w:r>
            <w:r>
              <w:rPr>
                <w:lang w:val="sr-Latn-CS"/>
              </w:rPr>
              <w:t xml:space="preserve">“ </w:t>
            </w:r>
            <w:r>
              <w:rPr>
                <w:b/>
                <w:lang w:val="sr-Latn-CS"/>
              </w:rPr>
              <w:t xml:space="preserve">H.Novi </w:t>
            </w:r>
            <w:r>
              <w:rPr>
                <w:lang w:val="sr-Latn-CS"/>
              </w:rPr>
              <w:t>i drugi vlasnici-korisnici zdravst-venih objekata na području</w:t>
            </w:r>
            <w:r>
              <w:rPr>
                <w:b/>
                <w:lang w:val="sr-Latn-CS"/>
              </w:rPr>
              <w:t xml:space="preserve"> Opštine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osiguravajuća društva</w:t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1.</w:t>
            </w:r>
          </w:p>
        </w:tc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 xml:space="preserve"> </w:t>
            </w:r>
            <w:r>
              <w:rPr>
                <w:b/>
                <w:sz w:val="28"/>
                <w:szCs w:val="28"/>
                <w:lang w:val="sr-Latn-CS"/>
              </w:rPr>
              <w:t>KULTURNI i DRUGI SLIČNI OBJEKT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  <w:lang w:val="sr-Latn-CS"/>
              </w:rPr>
            </w:pPr>
            <w:r>
              <w:rPr>
                <w:b/>
                <w:sz w:val="36"/>
                <w:szCs w:val="36"/>
                <w:lang w:val="sr-Latn-CS"/>
              </w:rPr>
              <w:t>I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Prventivna zaštita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Izrada Plana zaštite od požara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 i Planova za zaštitu i spašavanje od požara objekata u oblasti kulture i sličnih djelatnosti na području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>; inspekcijski nadzor; izdavanje protiv požarne (PP) saglasnosti za izgradnju tih objekata (izgradnja, rekonstrukcija, legali-zacija, uklapanje, opremanje, prenamjena i drugo) na investiciono-projektnu dokumentaciju (elaborate ili plan zaštite od požara);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Sve ustanove u oblasti kulture i druge sa sličnim djelatnostima (disco klubovi i mjesta okupljanja većeg broja lica sa sličnim aktivnostima), na području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>, dužne su da opštim aktom utvrde mjere u vezi sa sprovođenjem i unapređenjem zaštite od požara i da odrede odgovorno lice koje je dužno da se stara o sprovođenju mjera zaštite od požara i da obezbijede da to lice bude stručno osposobljeno za uspješno vršenje poslova zaštite od požara;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Obavezno je redovno održavanje i servisiranje električnih, ventilacio-nih, gasnih, naftovodnih, toplovodnih, gromobranskih i drugih instala-cija i uređaja, kao i  dimovoda (ukoliko postoje), prema propisanim tehničkim normativima i obaveznim standardima, kao i uputstvima proizvođača, o čemu mora postojati dokumentacija;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Obezbijediti da se zaposleni, prema posebno utvrđenom programu, upoznaju sa opasnostima od požara vezanim za poslove i zadatke na koje su raspoređeni, kao i sa mjerama i sredstvima za gašenje požara, praktičnom upotrebom priručnih aparata, uređaja, opreme i sredstava za gašenje požara; 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Obavezno je  da se najmanje jednom godišnje vrši provjera znanja zaposlenih u pogledu sprovođenja mjera zaštite od požara;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U kulturnim i drugim sličnim objektima, u kojima se okuplja veći broj lica , preporučuje se ugradnja stabilnih instalacija za gašenje požara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- Služba zaštite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 (u sara-dnji sa </w:t>
            </w:r>
            <w:r>
              <w:rPr>
                <w:b/>
                <w:lang w:val="sr-Latn-CS"/>
              </w:rPr>
              <w:t>Sektorom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vlasnici-korisnici objekata kul-ture i sličnih djelatnosti na pod-ručju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, u saradnji sa </w:t>
            </w:r>
            <w:r>
              <w:rPr>
                <w:b/>
                <w:lang w:val="sr-Latn-CS"/>
              </w:rPr>
              <w:t>Službom</w:t>
            </w:r>
            <w:r>
              <w:rPr>
                <w:lang w:val="sr-Latn-CS"/>
              </w:rPr>
              <w:t xml:space="preserve">, </w:t>
            </w:r>
            <w:r>
              <w:rPr>
                <w:b/>
                <w:lang w:val="sr-Latn-CS"/>
              </w:rPr>
              <w:t>Sektorom</w:t>
            </w:r>
            <w:r>
              <w:rPr>
                <w:lang w:val="sr-Latn-CS"/>
              </w:rPr>
              <w:t xml:space="preserve"> i  Ministarstvom kulture </w:t>
            </w:r>
            <w:r>
              <w:rPr>
                <w:b/>
                <w:lang w:val="sr-Latn-CS"/>
              </w:rPr>
              <w:t>Države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Sekretarijat za uređenje prostora i zaštitu životne sredine </w:t>
            </w:r>
            <w:r>
              <w:rPr>
                <w:b/>
                <w:lang w:val="sr-Latn-CS"/>
              </w:rPr>
              <w:t xml:space="preserve">Opštine </w:t>
            </w:r>
            <w:r>
              <w:rPr>
                <w:lang w:val="sr-Latn-CS"/>
              </w:rPr>
              <w:t xml:space="preserve">(u saradnji sa navedenim i drugim Ministarstvima </w:t>
            </w:r>
            <w:r>
              <w:rPr>
                <w:b/>
                <w:lang w:val="sr-Latn-CS"/>
              </w:rPr>
              <w:t>Države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državna građevinsko-urbanisti-čka inspekcija nadležna za </w:t>
            </w:r>
            <w:r>
              <w:rPr>
                <w:b/>
                <w:lang w:val="sr-Latn-CS"/>
              </w:rPr>
              <w:t>Opštinu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državna inspekcija u oblasti kulture nadležna za </w:t>
            </w:r>
            <w:r>
              <w:rPr>
                <w:b/>
                <w:lang w:val="sr-Latn-CS"/>
              </w:rPr>
              <w:t>Opštinu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državna inspekcija za zaštitu od požara nadležna za </w:t>
            </w:r>
            <w:r>
              <w:rPr>
                <w:b/>
                <w:lang w:val="sr-Latn-CS"/>
              </w:rPr>
              <w:t>Opštinu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resorni organi Vlade CG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resorni organ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 nadle-žan za kulturu</w:t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  <w:lang w:val="sr-Latn-CS"/>
              </w:rPr>
            </w:pPr>
            <w:r>
              <w:rPr>
                <w:b/>
                <w:sz w:val="36"/>
                <w:szCs w:val="36"/>
                <w:lang w:val="sr-Latn-CS"/>
              </w:rPr>
              <w:t>II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zaštita i spašavanj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hr-HR" w:eastAsia="en-US"/>
              </w:rPr>
              <w:t xml:space="preserve">Organizacija rukovođenja i koordiniranja akcijama gašenja ove vrste požara na području </w:t>
            </w:r>
            <w:r>
              <w:rPr>
                <w:b/>
                <w:lang w:val="hr-HR" w:eastAsia="en-US"/>
              </w:rPr>
              <w:t>Opštine</w:t>
            </w:r>
            <w:r>
              <w:rPr>
                <w:lang w:val="hr-HR" w:eastAsia="en-US"/>
              </w:rPr>
              <w:t xml:space="preserve">; angažovanje operativnih jedinica za ga-šenje požara; angažovanje potrebnog broja ljudstva i sredstava priv-rednih društava, preduzeća, drugih pravnih lica i preduzetnika; izbor sredstava za gašenje požara; prilikom gašenja obavezno je isključivanje objekata, iz oblasti kulture i sličnih, sa izvora napajanja električnom energijom; pružanje prve medicinske pomoći povrijeđenim uposlenim izvršiocima, spasiocima i zateknutim pacijentima; evakuacija ugroženih i nastradalih uposlenih izvršilaca i zateknutih pacijenata; prihvat, smještaj i zbrinjavanje ljudi i izmiještanje materijalnih dobara; stvaranje uslova za brzu intervenciju </w:t>
            </w:r>
            <w:r>
              <w:rPr>
                <w:b/>
                <w:lang w:val="hr-HR" w:eastAsia="en-US"/>
              </w:rPr>
              <w:t>Službe</w:t>
            </w:r>
            <w:r>
              <w:rPr>
                <w:lang w:val="hr-HR" w:eastAsia="en-US"/>
              </w:rPr>
              <w:t xml:space="preserve"> i drugih angažovanih snaga za zaštitu i spašavanje i drugo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  <w:lang w:val="sr-Latn-CS" w:eastAsia="en-U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Koordinacioni tim </w:t>
            </w:r>
            <w:r>
              <w:rPr>
                <w:b/>
                <w:lang w:val="sr-Latn-CS"/>
              </w:rPr>
              <w:t xml:space="preserve">Opštine </w:t>
            </w:r>
            <w:r>
              <w:rPr>
                <w:lang w:val="sr-Latn-CS"/>
              </w:rPr>
              <w:t xml:space="preserve">(u saradnji sa </w:t>
            </w:r>
            <w:r>
              <w:rPr>
                <w:b/>
                <w:lang w:val="sr-Latn-CS"/>
              </w:rPr>
              <w:t>Sektorom,</w:t>
            </w:r>
            <w:r>
              <w:rPr>
                <w:lang w:val="sr-Latn-CS"/>
              </w:rPr>
              <w:t xml:space="preserve"> nadležn-im Ministarstvom i vlasnicima-korisnicima objekata kulture i drugih sličnih djelatnosti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Služba zaštite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, sa ras-položivim snagama i eventualno angažovanim snagama van iste 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organi lokalne uprave </w:t>
            </w:r>
            <w:r>
              <w:rPr>
                <w:b/>
                <w:lang w:val="sr-Latn-CS"/>
              </w:rPr>
              <w:t>Opštine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- JZU „</w:t>
            </w:r>
            <w:r>
              <w:rPr>
                <w:b/>
                <w:lang w:val="sr-Latn-CS"/>
              </w:rPr>
              <w:t>Dom zdravlja</w:t>
            </w:r>
            <w:r>
              <w:rPr>
                <w:lang w:val="sr-Latn-CS"/>
              </w:rPr>
              <w:t xml:space="preserve">“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JP „</w:t>
            </w:r>
            <w:r>
              <w:rPr>
                <w:b/>
                <w:lang w:val="sr-Latn-CS"/>
              </w:rPr>
              <w:t>Stambeno komunalno“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- OO „</w:t>
            </w:r>
            <w:r>
              <w:rPr>
                <w:b/>
                <w:lang w:val="sr-Latn-CS"/>
              </w:rPr>
              <w:t>Crveni krst</w:t>
            </w:r>
            <w:r>
              <w:rPr>
                <w:lang w:val="sr-Latn-CS"/>
              </w:rPr>
              <w:t xml:space="preserve">“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Elektrodistribucija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Ispostava policije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  <w:lang w:val="sr-Latn-CS"/>
              </w:rPr>
            </w:pPr>
            <w:r>
              <w:rPr>
                <w:b/>
                <w:sz w:val="36"/>
                <w:szCs w:val="36"/>
                <w:lang w:val="sr-Latn-CS"/>
              </w:rPr>
              <w:t>III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otklanjanje posljedica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</w:r>
          </w:p>
          <w:p>
            <w:pPr>
              <w:pStyle w:val="Normal"/>
              <w:rPr/>
            </w:pPr>
            <w:r>
              <w:rPr>
                <w:lang w:val="hr-HR" w:eastAsia="en-US"/>
              </w:rPr>
              <w:t xml:space="preserve">Osposobljavanje objekata i sredstava u oblasti kulture i sličnih djela-tnosti, na području </w:t>
            </w:r>
            <w:r>
              <w:rPr>
                <w:b/>
                <w:lang w:val="hr-HR" w:eastAsia="en-US"/>
              </w:rPr>
              <w:t>Opštine</w:t>
            </w:r>
            <w:r>
              <w:rPr>
                <w:lang w:val="hr-HR" w:eastAsia="en-US"/>
              </w:rPr>
              <w:t>, za ponovnu upotrebu i korišćenje;</w:t>
            </w:r>
            <w:r>
              <w:rPr>
                <w:color w:val="FF0000"/>
                <w:lang w:val="hr-HR" w:eastAsia="en-US"/>
              </w:rPr>
              <w:t xml:space="preserve"> </w:t>
            </w:r>
            <w:r>
              <w:rPr>
                <w:lang w:val="hr-HR" w:eastAsia="en-US"/>
              </w:rPr>
              <w:t>ukla-njanje izvora opasnosti koji mogu dovesti do ponovnog pojavljivanja požara;</w:t>
            </w:r>
            <w:r>
              <w:rPr>
                <w:color w:val="FF0000"/>
                <w:lang w:val="hr-HR" w:eastAsia="en-US"/>
              </w:rPr>
              <w:t xml:space="preserve"> </w:t>
            </w:r>
            <w:r>
              <w:rPr>
                <w:lang w:val="hr-HR" w:eastAsia="en-US"/>
              </w:rPr>
              <w:t>raščišćavanje zgarišta; sanacija objekata i sredstava;</w:t>
            </w:r>
            <w:r>
              <w:rPr>
                <w:color w:val="FF0000"/>
                <w:lang w:val="hr-HR" w:eastAsia="en-US"/>
              </w:rPr>
              <w:t xml:space="preserve"> </w:t>
            </w:r>
            <w:r>
              <w:rPr>
                <w:lang w:val="hr-HR" w:eastAsia="en-US"/>
              </w:rPr>
              <w:t>organizovanje, prikupljanje i raspodjela pomoći; sprovođenje zdravstvenih i higijensko-epidemioloških mjera zaštite; prikupljanje podataka o posljedicama nastalim po ljude, materijalna dobra i životnu sredinu; procjena i utvrđivanje nastale štete i sprovođenje drugih aktivnosti i mjera;</w:t>
            </w:r>
          </w:p>
          <w:p>
            <w:pPr>
              <w:pStyle w:val="Normal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  <w:lang w:val="sr-Latn-CS" w:eastAsia="en-U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Komisija za procjenu šteta </w:t>
            </w:r>
            <w:r>
              <w:rPr>
                <w:b/>
                <w:lang w:val="sr-Latn-CS"/>
              </w:rPr>
              <w:t>Opštine (</w:t>
            </w:r>
            <w:r>
              <w:rPr>
                <w:lang w:val="sr-Latn-CS"/>
              </w:rPr>
              <w:t xml:space="preserve">u saradnji sa nadležnim Ministarstvom </w:t>
            </w:r>
            <w:r>
              <w:rPr>
                <w:b/>
                <w:lang w:val="sr-Latn-CS"/>
              </w:rPr>
              <w:t xml:space="preserve">Države </w:t>
            </w:r>
            <w:r>
              <w:rPr>
                <w:lang w:val="sr-Latn-CS"/>
              </w:rPr>
              <w:t xml:space="preserve">i vlasnicima-korisnicima objekata kulture i drugih sličnih djelatnosti na području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- Služba zaštite </w:t>
            </w:r>
            <w:r>
              <w:rPr>
                <w:b/>
                <w:lang w:val="sr-Latn-CS"/>
              </w:rPr>
              <w:t>Opštine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organi lokalne uprave </w:t>
            </w:r>
            <w:r>
              <w:rPr>
                <w:b/>
                <w:lang w:val="sr-Latn-CS"/>
              </w:rPr>
              <w:t>Opštine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JP „Stambeno komunalno“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- JZU „</w:t>
            </w:r>
            <w:r>
              <w:rPr>
                <w:b/>
                <w:lang w:val="sr-Latn-CS"/>
              </w:rPr>
              <w:t>Dom zdravlja</w:t>
            </w:r>
            <w:r>
              <w:rPr>
                <w:lang w:val="sr-Latn-CS"/>
              </w:rPr>
              <w:t xml:space="preserve">“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osiguravajuća društva</w:t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2.</w:t>
            </w:r>
          </w:p>
        </w:tc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 xml:space="preserve">SPORTSKI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OBJEKT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  <w:lang w:val="sr-Latn-CS"/>
              </w:rPr>
            </w:pPr>
            <w:r>
              <w:rPr>
                <w:b/>
                <w:sz w:val="36"/>
                <w:szCs w:val="36"/>
                <w:lang w:val="sr-Latn-CS"/>
              </w:rPr>
              <w:t>I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Prventivna zaštita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Izrada Plana zaštite od požara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 i Planova</w:t>
            </w:r>
            <w:r>
              <w:rPr>
                <w:color w:val="FF0000"/>
                <w:lang w:val="sr-Latn-CS"/>
              </w:rPr>
              <w:t xml:space="preserve"> </w:t>
            </w:r>
            <w:r>
              <w:rPr>
                <w:lang w:val="sr-Latn-CS"/>
              </w:rPr>
              <w:t xml:space="preserve">za zaštitu i spašavanje od požara objekata u oblasti sporta i sličnih djelatnosti na području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>; inspekcijski nadzor; izdavanje protiv požarne (PP) saglasnosti za izgradnju tih objekata (izgradnja, rekonstrukcija, legali-zacija, uklapanje, opremanje, prenamjena i drugo) na investiciono-projektnu dokumentaciju (elaborate ili projekat zaštite od požara);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 xml:space="preserve">Sve ustanove u oblasti sporta i drugih sličnih djelatnosti (mjesta okup-ljanja većeg broja lica), na području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>, dužne su da opštim aktom utvrde mjere u vezi sa sprovođenjem i unapređenjem zaštite od požara i da odrede odgovorno lice koje je dužno da se stara o sprovođenju mjera zaštite od požara i da obezbijede da to lice bude stručno osposobljeno za uspješno vršenje poslova zaštite od požara;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Obavezno je redovno održavanje i servisiranje električnih, ventilacionih, gasnih, naftovodnih, toplovodnih, gromobranskih i drugih instalacija i uređaja, kao i  dimovoda (ukoliko postoje), prema propisanim tehničkim normativima i obaveznim standardima, kao i uputstvima proizvođača, o čemu mora postojati dokumentacija;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Obezbijediti da se zaposleni, prema posebno utvrđenom programu, upoznaju sa opasnostima od požara vezanim za poslove i zadatke na koje su raspoređeni, kao i sa mjerama i sredstvima za gašenje požara, praktičnom upotrebom priručnih aparata, uređaja, opreme i sredstava za gašenje požara; 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Obavezno je  da se najmanje jednom godišnje vrši provjera znanja zaposlenih u pogledu sprovođenja mjera zaštite od požara;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U kulturnim i drugim sličnim objektima, u kojima se okuplja veći broj lica (prije svega u JP“ Sportski centar Igalo“, a po mogućnosti i u ostalima sličnima na području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>), preporučuje se ugradnja stabilnih instalacija za gašenje požara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- Služba zaštite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 (u sara-dnji sa </w:t>
            </w:r>
            <w:r>
              <w:rPr>
                <w:b/>
                <w:lang w:val="sr-Latn-CS"/>
              </w:rPr>
              <w:t>Sektorom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vlasnici-korisnici objekata sporta i sličnih djelatnosti na području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, u saradnji sa </w:t>
            </w:r>
            <w:r>
              <w:rPr>
                <w:b/>
                <w:lang w:val="sr-Latn-CS"/>
              </w:rPr>
              <w:t>Službom</w:t>
            </w:r>
            <w:r>
              <w:rPr>
                <w:lang w:val="sr-Latn-CS"/>
              </w:rPr>
              <w:t xml:space="preserve">, i  Ministarstvom sporta </w:t>
            </w:r>
            <w:r>
              <w:rPr>
                <w:b/>
                <w:lang w:val="sr-Latn-CS"/>
              </w:rPr>
              <w:t>Države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Sekretarijat za uređenje prostora i zaštitu životne sredine </w:t>
            </w:r>
            <w:r>
              <w:rPr>
                <w:b/>
                <w:lang w:val="sr-Latn-CS"/>
              </w:rPr>
              <w:t xml:space="preserve">Opštine </w:t>
            </w:r>
            <w:r>
              <w:rPr>
                <w:lang w:val="sr-Latn-CS"/>
              </w:rPr>
              <w:t xml:space="preserve">(u saradnji sa navedenim i drugim Ministarstvima </w:t>
            </w:r>
            <w:r>
              <w:rPr>
                <w:b/>
                <w:lang w:val="sr-Latn-CS"/>
              </w:rPr>
              <w:t>Države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državna građevinsko-urbanisti-čka inspekcija nadležna za </w:t>
            </w:r>
            <w:r>
              <w:rPr>
                <w:b/>
                <w:lang w:val="sr-Latn-CS"/>
              </w:rPr>
              <w:t>Opštinu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državna inspekcija u oblasti sporta nadležna za </w:t>
            </w:r>
            <w:r>
              <w:rPr>
                <w:b/>
                <w:lang w:val="sr-Latn-CS"/>
              </w:rPr>
              <w:t>Opštinu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državna inspekcija za zaštitu od požara nadležna za </w:t>
            </w:r>
            <w:r>
              <w:rPr>
                <w:b/>
                <w:lang w:val="sr-Latn-CS"/>
              </w:rPr>
              <w:t>Opštinu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resorni organi Vlade CG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resorni organ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 nadle-žan za sport</w:t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  <w:lang w:val="sr-Latn-CS"/>
              </w:rPr>
            </w:pPr>
            <w:r>
              <w:rPr>
                <w:b/>
                <w:sz w:val="36"/>
                <w:szCs w:val="36"/>
                <w:lang w:val="sr-Latn-CS"/>
              </w:rPr>
              <w:t>II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zaštita i spašavanj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hr-HR" w:eastAsia="en-US"/>
              </w:rPr>
              <w:t xml:space="preserve">Organizacija rukovođenja i koordiniranja akcijama gašenja ove vrste požara na području </w:t>
            </w:r>
            <w:r>
              <w:rPr>
                <w:b/>
                <w:lang w:val="hr-HR" w:eastAsia="en-US"/>
              </w:rPr>
              <w:t>Opštine</w:t>
            </w:r>
            <w:r>
              <w:rPr>
                <w:lang w:val="hr-HR" w:eastAsia="en-US"/>
              </w:rPr>
              <w:t xml:space="preserve">; angažovanje operativnih jedinica za ga-šenje požara; angažovanje potrebnog broja ljudstva i sredstava priv-rednih društava, preduzeća, drugih pravnih lica i preduzetnika; izbor sredstava za gašenje požara; prilikom gašenja obavezno je isključiva-nje objekata, iz oblasti kulture i sličnih, sa izvora napajanja elek-tričnom energijom; pružanje prve medicinske pomoći povrijeđenim uposlenim izvršiocima, spasiocima i zateknutim pacijentima; evakuacija ugroženih i nastradalih uposlenih izvršilaca i zateknutih pacijenata; prihvat, smještaj i zbrinjavanje ljudi i izmiještanje materijalnih dobara; stvaranje uslova za brzu intervenciju </w:t>
            </w:r>
            <w:r>
              <w:rPr>
                <w:b/>
                <w:lang w:val="hr-HR" w:eastAsia="en-US"/>
              </w:rPr>
              <w:t>Službe</w:t>
            </w:r>
            <w:r>
              <w:rPr>
                <w:lang w:val="hr-HR" w:eastAsia="en-US"/>
              </w:rPr>
              <w:t xml:space="preserve"> i drugih angažovanih snaga za zaštitu i spašavanje i drugo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  <w:lang w:val="sr-Latn-CS" w:eastAsia="en-U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Koordinacioni tim </w:t>
            </w:r>
            <w:r>
              <w:rPr>
                <w:b/>
                <w:lang w:val="sr-Latn-CS"/>
              </w:rPr>
              <w:t xml:space="preserve">Opštine </w:t>
            </w:r>
            <w:r>
              <w:rPr>
                <w:lang w:val="sr-Latn-CS"/>
              </w:rPr>
              <w:t xml:space="preserve">(u saradnji sa </w:t>
            </w:r>
            <w:r>
              <w:rPr>
                <w:b/>
                <w:lang w:val="sr-Latn-CS"/>
              </w:rPr>
              <w:t>Sektorom,</w:t>
            </w:r>
            <w:r>
              <w:rPr>
                <w:lang w:val="sr-Latn-CS"/>
              </w:rPr>
              <w:t xml:space="preserve"> nadležn-im Ministarstvom i vlasnicima-korisnicima objekata sporta i dr-ugih sličnih djelatnosti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Služba zaštite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, sa ras-položivim snagama i eventualno angažovanim snagama van iste 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organi lokalne uprave </w:t>
            </w:r>
            <w:r>
              <w:rPr>
                <w:b/>
                <w:lang w:val="sr-Latn-CS"/>
              </w:rPr>
              <w:t>Opštine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- JZU „</w:t>
            </w:r>
            <w:r>
              <w:rPr>
                <w:b/>
                <w:lang w:val="sr-Latn-CS"/>
              </w:rPr>
              <w:t>Dom zdravlja</w:t>
            </w:r>
            <w:r>
              <w:rPr>
                <w:lang w:val="sr-Latn-CS"/>
              </w:rPr>
              <w:t xml:space="preserve">“ </w:t>
            </w:r>
            <w:r>
              <w:rPr>
                <w:b/>
                <w:lang w:val="sr-Latn-CS"/>
              </w:rPr>
              <w:t xml:space="preserve">H.Novi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JP „</w:t>
            </w:r>
            <w:r>
              <w:rPr>
                <w:b/>
                <w:lang w:val="sr-Latn-CS"/>
              </w:rPr>
              <w:t>Stambeno komunalno“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- OO „</w:t>
            </w:r>
            <w:r>
              <w:rPr>
                <w:b/>
                <w:lang w:val="sr-Latn-CS"/>
              </w:rPr>
              <w:t>Crveni krst</w:t>
            </w:r>
            <w:r>
              <w:rPr>
                <w:lang w:val="sr-Latn-CS"/>
              </w:rPr>
              <w:t xml:space="preserve">“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Elektrodistribucija </w:t>
            </w:r>
            <w:r>
              <w:rPr>
                <w:b/>
                <w:lang w:val="sr-Latn-CS"/>
              </w:rPr>
              <w:t xml:space="preserve">H.Novi 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Ispostava policije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  <w:lang w:val="sr-Latn-CS"/>
              </w:rPr>
            </w:pPr>
            <w:r>
              <w:rPr>
                <w:b/>
                <w:sz w:val="36"/>
                <w:szCs w:val="36"/>
                <w:lang w:val="sr-Latn-CS"/>
              </w:rPr>
              <w:t>III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otklanjanje posljedica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</w:r>
          </w:p>
          <w:p>
            <w:pPr>
              <w:pStyle w:val="Normal"/>
              <w:rPr/>
            </w:pPr>
            <w:r>
              <w:rPr>
                <w:lang w:val="hr-HR" w:eastAsia="en-US"/>
              </w:rPr>
              <w:t xml:space="preserve">Osposobljavanje objekata i sredstava u oblasti kulture i sličnih djela-tnosti, na području </w:t>
            </w:r>
            <w:r>
              <w:rPr>
                <w:b/>
                <w:lang w:val="hr-HR" w:eastAsia="en-US"/>
              </w:rPr>
              <w:t>Opštine</w:t>
            </w:r>
            <w:r>
              <w:rPr>
                <w:lang w:val="hr-HR" w:eastAsia="en-US"/>
              </w:rPr>
              <w:t>, za ponovnu upotrebu i korišćenje;</w:t>
            </w:r>
            <w:r>
              <w:rPr>
                <w:color w:val="FF0000"/>
                <w:lang w:val="hr-HR" w:eastAsia="en-US"/>
              </w:rPr>
              <w:t xml:space="preserve"> </w:t>
            </w:r>
            <w:r>
              <w:rPr>
                <w:lang w:val="hr-HR" w:eastAsia="en-US"/>
              </w:rPr>
              <w:t>ukla-njanje izvora opasnosti koji mogu dovesti do ponovnog pojavljivanja požara;</w:t>
            </w:r>
            <w:r>
              <w:rPr>
                <w:color w:val="FF0000"/>
                <w:lang w:val="hr-HR" w:eastAsia="en-US"/>
              </w:rPr>
              <w:t xml:space="preserve"> </w:t>
            </w:r>
            <w:r>
              <w:rPr>
                <w:lang w:val="hr-HR" w:eastAsia="en-US"/>
              </w:rPr>
              <w:t>raščišćavanje zgarišta; sanacija objekata i sredstava;</w:t>
            </w:r>
            <w:r>
              <w:rPr>
                <w:color w:val="FF0000"/>
                <w:lang w:val="hr-HR" w:eastAsia="en-US"/>
              </w:rPr>
              <w:t xml:space="preserve"> </w:t>
            </w:r>
            <w:r>
              <w:rPr>
                <w:lang w:val="hr-HR" w:eastAsia="en-US"/>
              </w:rPr>
              <w:t>organizo-vanje, prikupljanje i raspodjela pomoći; sprovođenje zdravstvenih i higijensko-epidemioloških mjera zaštite; prikupljanje podataka o posljedicama nastalim po ljude, materijalna dobra i životnu sredinu; procjena i utvrđivanje nastale štete i sprovođenje drugih aktivnosti i mjera;</w:t>
            </w:r>
          </w:p>
          <w:p>
            <w:pPr>
              <w:pStyle w:val="Normal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  <w:lang w:val="sr-Latn-CS" w:eastAsia="en-U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Komisija za procjenu šteta </w:t>
            </w:r>
            <w:r>
              <w:rPr>
                <w:b/>
                <w:lang w:val="sr-Latn-CS"/>
              </w:rPr>
              <w:t>Opštine (</w:t>
            </w:r>
            <w:r>
              <w:rPr>
                <w:lang w:val="sr-Latn-CS"/>
              </w:rPr>
              <w:t xml:space="preserve">u saradnji sa nadležnim Ministarstvom </w:t>
            </w:r>
            <w:r>
              <w:rPr>
                <w:b/>
                <w:lang w:val="sr-Latn-CS"/>
              </w:rPr>
              <w:t xml:space="preserve">Države </w:t>
            </w:r>
            <w:r>
              <w:rPr>
                <w:lang w:val="sr-Latn-CS"/>
              </w:rPr>
              <w:t xml:space="preserve">i vlasnicima-korisnicima objekata sporta i drugih sličnih djelatnosti na području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- Služba zaštite </w:t>
            </w:r>
            <w:r>
              <w:rPr>
                <w:b/>
                <w:lang w:val="sr-Latn-CS"/>
              </w:rPr>
              <w:t>Opštine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organi lokalne uprave </w:t>
            </w:r>
            <w:r>
              <w:rPr>
                <w:b/>
                <w:lang w:val="sr-Latn-CS"/>
              </w:rPr>
              <w:t>Opštine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JP „Stambeno komunalno“ 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- JZU „</w:t>
            </w:r>
            <w:r>
              <w:rPr>
                <w:b/>
                <w:lang w:val="sr-Latn-CS"/>
              </w:rPr>
              <w:t>Dom zdravlja</w:t>
            </w:r>
            <w:r>
              <w:rPr>
                <w:lang w:val="sr-Latn-CS"/>
              </w:rPr>
              <w:t xml:space="preserve">“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osiguravajuća društva</w:t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3.</w:t>
            </w:r>
          </w:p>
        </w:tc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MARINE i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LUKE-LUČIC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  <w:lang w:val="sr-Latn-CS"/>
              </w:rPr>
            </w:pPr>
            <w:r>
              <w:rPr>
                <w:b/>
                <w:sz w:val="36"/>
                <w:szCs w:val="36"/>
                <w:lang w:val="sr-Latn-CS"/>
              </w:rPr>
              <w:t>I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Prventivna zaštita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Izrada Plana zaštite od požara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 i planova-elaborata za zaštitu i spašavanje od požara objekata u oblasti nautičkog turizma i sličnih djelatnosti na području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>; inspekcijski nadzor; izdavanje protiv požarne (PP) saglasnosti za izgradnju tih objekata (izgradnja, re-konstrukcija, legalizacija, uklapanje, opremanje, prenamjena i drugo) na investiciono-projektnu dokumentaciju (elaborate ili projekat zaštite od požara);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 xml:space="preserve">Sve vlasnici-korisnici objekata u oblasti nautičkog turizma i drugih sličnih djelatnosti (mjesta okupljanja većeg broja lica i koncemtracije većeg broja nautičkih sredstava-plovila), na području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>, dužni su da opštim aktom utvrde mjere u vezi sa sprovođenjem i unapređenjem zaštite od požara i da odrede odgovorno lice koje je dužno da se stara o sprovođenju mjera zaštite od požara i da obezbijede da to lice bude stručno osposobljeno za uspješno vršenje poslova zaštite od požara;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Obavezno je redovno održavanje i servisiranje električnih, ventilacionih, gasnih, naftovodnih, toplovodnih, gromobranskih i drugih instalacija i uređaja, kao i  dimovoda (ukoliko postoje), prema propisanim tehničkim normativima i obaveznim standardima, kao i uputstvima proizvođača, o čemu mora postojati dokumentacija;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Obezbijediti da se zaposleni, prema posebno utvrđenom programu, upoznaju sa opasnostima od požara vezanim za poslove i zadatke na koje su raspoređeni, kao i sa mjerama i sredstvima za gašenje požara, praktičnom upotrebom priručnih aparata, uređaja, opreme i sredstava za gašenje požara; 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Obavezno je  da se najmanje jednom godišnje vrši provjera znanja zaposlenih u pogledu sprovođenja mjera zaštite od požara;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U objektima nautičkog turizma, u kojima se okuplja veći broj lica i koncentriše veći broj nautičkih sredstava-plovila, a po mogućnosti i u ostalima sličnima na području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>, preporučuje se ugradnja video nadzora sa što većim brojem kamera i izvođenje što većeg broja hidrantskih priključaka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- Služba zaštite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 (u sara-dnji sa </w:t>
            </w:r>
            <w:r>
              <w:rPr>
                <w:b/>
                <w:lang w:val="sr-Latn-CS"/>
              </w:rPr>
              <w:t>Sektorom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- vlasnici-korisnici objekata nautičkog turizma i sličnih djelatnosti na području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, u saradnji sa </w:t>
            </w:r>
            <w:r>
              <w:rPr>
                <w:b/>
                <w:lang w:val="sr-Latn-CS"/>
              </w:rPr>
              <w:t>Službom</w:t>
            </w:r>
            <w:r>
              <w:rPr>
                <w:lang w:val="sr-Latn-CS"/>
              </w:rPr>
              <w:t xml:space="preserve">, nadležnim Ministarstvima  </w:t>
            </w:r>
            <w:r>
              <w:rPr>
                <w:b/>
                <w:lang w:val="sr-Latn-CS"/>
              </w:rPr>
              <w:t>Države</w:t>
            </w:r>
            <w:r>
              <w:rPr>
                <w:lang w:val="sr-Latn-CS"/>
              </w:rPr>
              <w:t xml:space="preserve"> i JP „Morsko dobro“ CG)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Sekretarijat za uređenje prostora i zaštitu životne sredine </w:t>
            </w:r>
            <w:r>
              <w:rPr>
                <w:b/>
                <w:lang w:val="sr-Latn-CS"/>
              </w:rPr>
              <w:t xml:space="preserve">Opštine </w:t>
            </w:r>
            <w:r>
              <w:rPr>
                <w:lang w:val="sr-Latn-CS"/>
              </w:rPr>
              <w:t xml:space="preserve">(u saradnji sa navedenim i drugim Ministarstvima </w:t>
            </w:r>
            <w:r>
              <w:rPr>
                <w:b/>
                <w:lang w:val="sr-Latn-CS"/>
              </w:rPr>
              <w:t>Države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državna građevinsko-urbanistička inspekcija nadležna za </w:t>
            </w:r>
            <w:r>
              <w:rPr>
                <w:b/>
                <w:lang w:val="sr-Latn-CS"/>
              </w:rPr>
              <w:t>Opštinu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državna inspekcija u oblasti pomorstva i turizma nadležna za </w:t>
            </w:r>
            <w:r>
              <w:rPr>
                <w:b/>
                <w:lang w:val="sr-Latn-CS"/>
              </w:rPr>
              <w:t>Opštinu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državna inspekcija za zaštitu od požara nadležna za </w:t>
            </w:r>
            <w:r>
              <w:rPr>
                <w:b/>
                <w:lang w:val="sr-Latn-CS"/>
              </w:rPr>
              <w:t>Opštinu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resorni organi Vlade CG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- resorni organ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 xml:space="preserve"> nadle-žan za turizam i pomorstvo</w:t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  <w:lang w:val="sr-Latn-CS"/>
              </w:rPr>
            </w:pPr>
            <w:r>
              <w:rPr>
                <w:b/>
                <w:sz w:val="36"/>
                <w:szCs w:val="36"/>
                <w:lang w:val="sr-Latn-CS"/>
              </w:rPr>
              <w:t>II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zaštita i spašavanj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hr-HR" w:eastAsia="en-US"/>
              </w:rPr>
              <w:t xml:space="preserve">Organizacija rukovođenja i koordiniranja akcijama gašenja ove vrste požara na području </w:t>
            </w:r>
            <w:r>
              <w:rPr>
                <w:b/>
                <w:lang w:val="hr-HR" w:eastAsia="en-US"/>
              </w:rPr>
              <w:t>Opštine</w:t>
            </w:r>
            <w:r>
              <w:rPr>
                <w:lang w:val="hr-HR" w:eastAsia="en-US"/>
              </w:rPr>
              <w:t xml:space="preserve">; angažovanje operativnih jedinica za ga-šenje požara; angažovanje potrebnog broja ljudstva i sredstava priv-rednih društava, preduzeća, drugih pravnih lica i preduzetnika; izbor sredstava za gašenje požara; prilikom gašenja obavezno je isključiva-nje objekata, iz oblasti nautičkog turizma i sličnih, sa izvora napajanja električnom energijom; pružanje prve medicinske pomoći povrijeđenim uposlenim izvršiocima, spasiocima i zateknutim građanima-korisnicima objekata i sredstava; evakuacija ugroženih i nastradalih uposlenih izvršilaca i zateknutih građana-korisnika objekata i sredstava; prihvat, smještaj i zbrinjavanje ljudi i izmiještanje materijalnih dobara; stvaranje uslova za brzu intervenciju </w:t>
            </w:r>
            <w:r>
              <w:rPr>
                <w:b/>
                <w:lang w:val="hr-HR" w:eastAsia="en-US"/>
              </w:rPr>
              <w:t>Službe</w:t>
            </w:r>
            <w:r>
              <w:rPr>
                <w:lang w:val="hr-HR" w:eastAsia="en-US"/>
              </w:rPr>
              <w:t xml:space="preserve"> i drugih angažovanih snaga za zaštitu i spašavanje i drugo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  <w:lang w:val="sr-Latn-CS" w:eastAsia="en-U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- Koordinacioni tim </w:t>
            </w:r>
            <w:r>
              <w:rPr>
                <w:b/>
                <w:lang w:val="sr-Latn-CS"/>
              </w:rPr>
              <w:t xml:space="preserve">Opštine </w:t>
            </w:r>
            <w:r>
              <w:rPr>
                <w:lang w:val="sr-Latn-CS"/>
              </w:rPr>
              <w:t xml:space="preserve">(u saradnji sa </w:t>
            </w:r>
            <w:r>
              <w:rPr>
                <w:b/>
                <w:lang w:val="sr-Latn-CS"/>
              </w:rPr>
              <w:t>Sektorom,</w:t>
            </w:r>
            <w:r>
              <w:rPr>
                <w:lang w:val="sr-Latn-CS"/>
              </w:rPr>
              <w:t xml:space="preserve"> nadležn-im Ministarstvima i vlasnicima-korisnicima objekata nautičkog turizma i drugih sličnih djelatno-sti na području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Služba zaštite Opštine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organi lokalne uprave </w:t>
            </w:r>
            <w:r>
              <w:rPr>
                <w:b/>
                <w:lang w:val="sr-Latn-CS"/>
              </w:rPr>
              <w:t>Opštine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- JZU „</w:t>
            </w:r>
            <w:r>
              <w:rPr>
                <w:b/>
                <w:lang w:val="sr-Latn-CS"/>
              </w:rPr>
              <w:t>Dom zdravlja</w:t>
            </w:r>
            <w:r>
              <w:rPr>
                <w:lang w:val="sr-Latn-CS"/>
              </w:rPr>
              <w:t xml:space="preserve">“ </w:t>
            </w:r>
            <w:r>
              <w:rPr>
                <w:b/>
                <w:lang w:val="sr-Latn-CS"/>
              </w:rPr>
              <w:t xml:space="preserve">H.Novi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JP „</w:t>
            </w:r>
            <w:r>
              <w:rPr>
                <w:b/>
                <w:lang w:val="sr-Latn-CS"/>
              </w:rPr>
              <w:t>Stambeno komunalno“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- OO „</w:t>
            </w:r>
            <w:r>
              <w:rPr>
                <w:b/>
                <w:lang w:val="sr-Latn-CS"/>
              </w:rPr>
              <w:t>Crveni krst</w:t>
            </w:r>
            <w:r>
              <w:rPr>
                <w:lang w:val="sr-Latn-CS"/>
              </w:rPr>
              <w:t xml:space="preserve">“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Elektrodistribucija </w:t>
            </w:r>
            <w:r>
              <w:rPr>
                <w:b/>
                <w:lang w:val="sr-Latn-CS"/>
              </w:rPr>
              <w:t xml:space="preserve">H.Novi 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Ispostava policije </w:t>
            </w:r>
            <w:r>
              <w:rPr>
                <w:b/>
                <w:lang w:val="sr-Latn-CS"/>
              </w:rPr>
              <w:t>H.Novi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  <w:lang w:val="sr-Latn-CS"/>
              </w:rPr>
            </w:pPr>
            <w:r>
              <w:rPr>
                <w:b/>
                <w:sz w:val="36"/>
                <w:szCs w:val="36"/>
                <w:lang w:val="sr-Latn-CS"/>
              </w:rPr>
              <w:t>III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otklanjanje posljedica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hr-HR" w:eastAsia="en-US"/>
              </w:rPr>
              <w:t xml:space="preserve">Osposobljavanje objekata i sredstava u oblasti nautičkog turizma i sli-čnih djelatnosti, na području </w:t>
            </w:r>
            <w:r>
              <w:rPr>
                <w:b/>
                <w:lang w:val="hr-HR" w:eastAsia="en-US"/>
              </w:rPr>
              <w:t>Opštine</w:t>
            </w:r>
            <w:r>
              <w:rPr>
                <w:lang w:val="hr-HR" w:eastAsia="en-US"/>
              </w:rPr>
              <w:t>, za ponovnu upotrebu i korišćenje;</w:t>
            </w:r>
            <w:r>
              <w:rPr>
                <w:color w:val="FF0000"/>
                <w:lang w:val="hr-HR" w:eastAsia="en-US"/>
              </w:rPr>
              <w:t xml:space="preserve"> </w:t>
            </w:r>
            <w:r>
              <w:rPr>
                <w:lang w:val="hr-HR" w:eastAsia="en-US"/>
              </w:rPr>
              <w:t>uklanjanje izvora opasnosti koji mogu dovesti do ponovnog pojavljivanja požara;</w:t>
            </w:r>
            <w:r>
              <w:rPr>
                <w:color w:val="FF0000"/>
                <w:lang w:val="hr-HR" w:eastAsia="en-US"/>
              </w:rPr>
              <w:t xml:space="preserve"> </w:t>
            </w:r>
            <w:r>
              <w:rPr>
                <w:lang w:val="hr-HR" w:eastAsia="en-US"/>
              </w:rPr>
              <w:t>raščišćavanje zgarišta; sanacija objekata i sredstava;</w:t>
            </w:r>
            <w:r>
              <w:rPr>
                <w:color w:val="FF0000"/>
                <w:lang w:val="hr-HR" w:eastAsia="en-US"/>
              </w:rPr>
              <w:t xml:space="preserve"> </w:t>
            </w:r>
            <w:r>
              <w:rPr>
                <w:lang w:val="hr-HR" w:eastAsia="en-US"/>
              </w:rPr>
              <w:t>organizovanje, prikupljanje i raspodjela pomoći; sprovođenje zdravstvenih i higijensko-epidemioloških mjera zaštite; prikupljanje podataka o posljedicama nastalim po ljude, materijalna dobra i životnu sredinu; procjena i utvrđivanje nastale štete i sprovođenje drugih aktivnosti i mjera;</w:t>
            </w:r>
          </w:p>
          <w:p>
            <w:pPr>
              <w:pStyle w:val="Normal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  <w:lang w:val="sr-Latn-CS" w:eastAsia="en-U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Komisija za procjenu šteta </w:t>
            </w:r>
            <w:r>
              <w:rPr>
                <w:b/>
                <w:lang w:val="sr-Latn-CS"/>
              </w:rPr>
              <w:t>Opštine (</w:t>
            </w:r>
            <w:r>
              <w:rPr>
                <w:lang w:val="sr-Latn-CS"/>
              </w:rPr>
              <w:t xml:space="preserve">u saradnji sa nadležnim Ministarstvima </w:t>
            </w:r>
            <w:r>
              <w:rPr>
                <w:b/>
                <w:lang w:val="sr-Latn-CS"/>
              </w:rPr>
              <w:t xml:space="preserve">Države </w:t>
            </w:r>
            <w:r>
              <w:rPr>
                <w:lang w:val="sr-Latn-CS"/>
              </w:rPr>
              <w:t xml:space="preserve">i vlasnicima-korisnicima objekata nautičkog turizma i drugih sličnih djelatnosti na području </w:t>
            </w:r>
            <w:r>
              <w:rPr>
                <w:b/>
                <w:lang w:val="sr-Latn-CS"/>
              </w:rPr>
              <w:t>Opštine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Služba zaštite Opštine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- organi lokalne uprave </w:t>
            </w:r>
            <w:r>
              <w:rPr>
                <w:b/>
                <w:lang w:val="sr-Latn-CS"/>
              </w:rPr>
              <w:t>Opštine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JP „</w:t>
            </w:r>
            <w:r>
              <w:rPr>
                <w:b/>
                <w:lang w:val="sr-Latn-CS"/>
              </w:rPr>
              <w:t>Stambeno komunalno“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- JZU „</w:t>
            </w:r>
            <w:r>
              <w:rPr>
                <w:b/>
                <w:lang w:val="sr-Latn-CS"/>
              </w:rPr>
              <w:t>Dom zdravlja</w:t>
            </w:r>
            <w:r>
              <w:rPr>
                <w:lang w:val="sr-Latn-CS"/>
              </w:rPr>
              <w:t xml:space="preserve">“ </w:t>
            </w:r>
            <w:r>
              <w:rPr>
                <w:b/>
                <w:lang w:val="sr-Latn-CS"/>
              </w:rPr>
              <w:t xml:space="preserve">H.Novi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osiguravajuća društva</w:t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sectPr>
      <w:type w:val="nextPage"/>
      <w:pgSz w:w="16838" w:h="23811"/>
      <w:pgMar w:left="567" w:right="567" w:gutter="0" w:header="0" w:top="1438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 Narrow" w:hAnsi="Arial Narrow" w:cs="Arial Narro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" w:hanging="0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2:12:00Z</dcterms:created>
  <dc:creator>Dragan Kordić</dc:creator>
  <dc:description/>
  <cp:keywords/>
  <dc:language>en-US</dc:language>
  <cp:lastModifiedBy>User</cp:lastModifiedBy>
  <cp:lastPrinted>2011-02-18T12:58:00Z</cp:lastPrinted>
  <dcterms:modified xsi:type="dcterms:W3CDTF">2012-11-06T14:45:00Z</dcterms:modified>
  <cp:revision>85</cp:revision>
  <dc:subject/>
  <dc:title/>
</cp:coreProperties>
</file>