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P R E G L E D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</w:t>
      </w:r>
      <w:r>
        <w:rPr>
          <w:b/>
          <w:sz w:val="28"/>
          <w:szCs w:val="28"/>
          <w:lang w:val="sr-Latn-CS"/>
        </w:rPr>
        <w:t>osnovnih podataka o odgovornim licima za zaštitu i spašavanje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na području Opštine, Regiona i na nivou Države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tbl>
      <w:tblPr>
        <w:tblW w:w="205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99"/>
        <w:gridCol w:w="3420"/>
        <w:gridCol w:w="1560"/>
        <w:gridCol w:w="1964"/>
        <w:gridCol w:w="1964"/>
        <w:gridCol w:w="2388"/>
        <w:gridCol w:w="1964"/>
        <w:gridCol w:w="1964"/>
        <w:gridCol w:w="1964"/>
      </w:tblGrid>
      <w:tr>
        <w:trPr/>
        <w:tc>
          <w:tcPr>
            <w:tcW w:w="64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2699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PREZIME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 IME</w:t>
            </w:r>
          </w:p>
        </w:tc>
        <w:tc>
          <w:tcPr>
            <w:tcW w:w="342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UNKCIJ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ADRESA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392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  E  L  E  F  O  N</w:t>
            </w:r>
          </w:p>
        </w:tc>
        <w:tc>
          <w:tcPr>
            <w:tcW w:w="2388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E-mail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50" w:hRule="atLeast"/>
        </w:trPr>
        <w:tc>
          <w:tcPr>
            <w:tcW w:w="64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iksni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Mobilni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E0E0E0" w:val="clear"/>
                <w:lang w:val="sr-Latn-CS"/>
              </w:rPr>
              <w:t>posao</w:t>
            </w:r>
            <w:r>
              <w:rPr>
                <w:sz w:val="28"/>
                <w:szCs w:val="28"/>
                <w:lang w:val="sr-Latn-CS"/>
              </w:rPr>
              <w:t>/stan</w:t>
            </w:r>
          </w:p>
        </w:tc>
        <w:tc>
          <w:tcPr>
            <w:tcW w:w="2388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17" w:hRule="atLeast"/>
        </w:trPr>
        <w:tc>
          <w:tcPr>
            <w:tcW w:w="14642" w:type="dxa"/>
            <w:gridSpan w:val="7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O  P  Š  T  I  N  A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 </w:t>
            </w:r>
            <w:r>
              <w:rPr>
                <w:b/>
                <w:sz w:val="28"/>
                <w:szCs w:val="28"/>
                <w:lang w:val="sr-Latn-CS"/>
              </w:rPr>
              <w:t>Dejan Mand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edsjednik Opštin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tbl>
            <w:tblPr>
              <w:tblW w:w="7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1961"/>
              <w:gridCol w:w="1961"/>
              <w:gridCol w:w="2388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  <w:vAlign w:val="center"/>
                </w:tcPr>
                <w:tbl>
                  <w:tblPr>
                    <w:tblW w:w="7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0"/>
                    <w:gridCol w:w="1961"/>
                    <w:gridCol w:w="1961"/>
                    <w:gridCol w:w="2388"/>
                  </w:tblGrid>
                  <w:tr>
                    <w:trPr/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sr-Latn-CS"/>
                          </w:rPr>
                        </w:pPr>
                        <w:r>
                          <w:rPr>
                            <w:sz w:val="20"/>
                            <w:szCs w:val="20"/>
                            <w:lang w:val="sr-Latn-CS"/>
                          </w:rPr>
                          <w:t>Trg Maršala Tita 1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sr-Latn-CS"/>
                          </w:rPr>
                        </w:pPr>
                        <w:r>
                          <w:rPr>
                            <w:sz w:val="28"/>
                            <w:szCs w:val="28"/>
                            <w:lang w:val="sr-Latn-CS"/>
                          </w:rPr>
                          <w:t>031-321-564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sr-Latn-CS"/>
                          </w:rPr>
                        </w:pPr>
                        <w:r>
                          <w:rPr>
                            <w:sz w:val="28"/>
                            <w:szCs w:val="28"/>
                            <w:lang w:val="sr-Latn-CS"/>
                          </w:rPr>
                          <w:t>031-321-217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sr-Latn-CS"/>
                          </w:rPr>
                        </w:pPr>
                        <w:r>
                          <w:rPr>
                            <w:sz w:val="28"/>
                            <w:szCs w:val="28"/>
                            <w:lang w:val="sr-Latn-CS"/>
                          </w:rPr>
                          <w:t>069-317-665</w:t>
                        </w:r>
                      </w:p>
                    </w:tc>
                    <w:tc>
                      <w:tcPr>
                        <w:tcW w:w="2388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thickThinSmallGap" w:sz="12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r-Latn-CS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sz w:val="22"/>
                              <w:szCs w:val="22"/>
                              <w:lang w:val="sr-Latn-CS"/>
                            </w:rPr>
                            <w:t>kabinet@hercegnovi.me</w:t>
                          </w:r>
                        </w:hyperlink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r-Latn-CS"/>
                          </w:rPr>
                        </w:pPr>
                        <w:r>
                          <w:rPr>
                            <w:sz w:val="22"/>
                            <w:szCs w:val="22"/>
                            <w:lang w:val="sr-Latn-CS"/>
                          </w:rPr>
                          <w:t>hnovi@t-com.me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sr-Latn-CS"/>
                    </w:rPr>
                  </w:pPr>
                  <w:r>
                    <w:rPr>
                      <w:sz w:val="28"/>
                      <w:szCs w:val="28"/>
                      <w:lang w:val="sr-Latn-CS"/>
                    </w:rPr>
                    <w:t>031-321-56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sr-Latn-CS"/>
                    </w:rPr>
                  </w:pPr>
                  <w:r>
                    <w:rPr>
                      <w:sz w:val="28"/>
                      <w:szCs w:val="28"/>
                      <w:lang w:val="sr-Latn-CS"/>
                    </w:rPr>
                    <w:t>031-321-217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sr-Latn-CS"/>
                    </w:rPr>
                    <w:t>069-317-665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ckThinSmallGap" w:sz="1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sr-Latn-CS"/>
                    </w:rPr>
                  </w:pPr>
                  <w:hyperlink r:id="rId3">
                    <w:r>
                      <w:rPr>
                        <w:rStyle w:val="InternetLink"/>
                        <w:sz w:val="22"/>
                        <w:szCs w:val="22"/>
                        <w:lang w:val="sr-Latn-CS"/>
                      </w:rPr>
                      <w:t>kabinet@hercegnovi.me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  <w:lang w:val="sr-Latn-CS"/>
                    </w:rPr>
                  </w:pPr>
                  <w:r>
                    <w:rPr>
                      <w:sz w:val="22"/>
                      <w:szCs w:val="22"/>
                      <w:lang w:val="sr-Latn-CS"/>
                    </w:rPr>
                    <w:t>hnovi@t-com.me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tbl>
            <w:tblPr>
              <w:tblW w:w="6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1"/>
              <w:gridCol w:w="1961"/>
              <w:gridCol w:w="2388"/>
            </w:tblGrid>
            <w:tr>
              <w:trPr/>
              <w:tc>
                <w:tcPr>
                  <w:tcW w:w="1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sr-Latn-CS"/>
                    </w:rPr>
                  </w:pPr>
                  <w:r>
                    <w:rPr>
                      <w:sz w:val="28"/>
                      <w:szCs w:val="28"/>
                      <w:lang w:val="sr-Latn-CS"/>
                    </w:rPr>
                    <w:t>031-321-56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sr-Latn-CS"/>
                    </w:rPr>
                  </w:pPr>
                  <w:r>
                    <w:rPr>
                      <w:sz w:val="28"/>
                      <w:szCs w:val="28"/>
                      <w:lang w:val="sr-Latn-CS"/>
                    </w:rPr>
                    <w:t>031-321-217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sr-Latn-CS"/>
                    </w:rPr>
                  </w:pPr>
                  <w:r>
                    <w:rPr>
                      <w:sz w:val="28"/>
                      <w:szCs w:val="28"/>
                      <w:lang w:val="sr-Latn-CS"/>
                    </w:rPr>
                    <w:t>069-317-665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ckThinSmallGap" w:sz="1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sr-Latn-CS"/>
                    </w:rPr>
                  </w:pPr>
                  <w:hyperlink r:id="rId4">
                    <w:r>
                      <w:rPr>
                        <w:rStyle w:val="InternetLink"/>
                        <w:sz w:val="22"/>
                        <w:szCs w:val="22"/>
                        <w:lang w:val="sr-Latn-CS"/>
                      </w:rPr>
                      <w:t>kabinet@hercegnovi.me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  <w:lang w:val="sr-Latn-CS"/>
                    </w:rPr>
                  </w:pPr>
                  <w:r>
                    <w:rPr>
                      <w:sz w:val="22"/>
                      <w:szCs w:val="22"/>
                      <w:lang w:val="sr-Latn-CS"/>
                    </w:rPr>
                    <w:t>hnovi@t-com.me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317-66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sr-Latn-CS"/>
                </w:rPr>
                <w:t>kabinet@hercegnovi.me</w:t>
              </w:r>
            </w:hyperlink>
          </w:p>
          <w:p>
            <w:pPr>
              <w:pStyle w:val="Normal"/>
              <w:rPr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novi@t-com.me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79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 </w:t>
            </w:r>
            <w:r>
              <w:rPr>
                <w:b/>
                <w:sz w:val="28"/>
                <w:szCs w:val="28"/>
                <w:lang w:val="sr-Latn-CS"/>
              </w:rPr>
              <w:t>Stevan Kat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otpredsjednik Opštin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321-052 centrala 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397-55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sz w:val="18"/>
                <w:szCs w:val="18"/>
              </w:rPr>
              <w:t>stevan.katic@hercegnovi.me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4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omica Miloševi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Glavni administra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II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45-2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21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itrović Branko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Načelnik Službe zašti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321-052 centrala 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341-827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35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amjan Lončar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andir Službe zašti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48-014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331-76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luzba_zastite@t-com.me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latko Ćirov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mjenik komandira Sz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48-014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497-356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-II-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79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Gamber Zoran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amostalni savjetnik Službe zašti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48-014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805-042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-II-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21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ladimir Mračev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Savjetnik Predsjednika Opštine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1-052 centrala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574-777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42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oran Bijel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Načelnik Komunalne policije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3-387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367-207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5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Zoran Šabanović ; Milorad Velaš           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Direktor JP „Vodovod i kanalizacija“ ;         Tehnički  direktor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3-166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29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317-36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7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11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 </w:t>
            </w:r>
            <w:r>
              <w:rPr>
                <w:b/>
                <w:sz w:val="28"/>
                <w:szCs w:val="28"/>
                <w:lang w:val="sr-Latn-CS"/>
              </w:rPr>
              <w:t>Seferović Boris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JP „Stambeno komunalno“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Marka Vojinovića 1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4-999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Fax 324-55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61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12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Borislav Bon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JP „Čistoća“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30-221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13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Lidija Petrone Kolar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zvs i civilnu bezbjednost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48-502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911216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up.emergency.hn@t-com.me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4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irjanić Marko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ekr.za stambeno komunalne poslove i zž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1-052 centrala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5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ešikan Đuro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Jadransko brodogradilište Bijel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342-15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6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Goran Baničevi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UPRAVA POLICIJE-Rukovodilac PJ H.No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284-6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 </w:t>
            </w:r>
            <w:r>
              <w:rPr>
                <w:b/>
                <w:sz w:val="28"/>
                <w:szCs w:val="28"/>
                <w:lang w:val="sr-Latn-CS"/>
              </w:rPr>
              <w:t>17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r.Vladimir Vodovar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JZU „Dom zdra-vlja Herceg Novi“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N.Ljubibratića 1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43-111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333-603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42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18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Milorad Samarđžić 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„Elektrodistribu-cije“ Herceg Nov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 Hercegovačke brigade 55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4-141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640-25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7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19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redrag Jovanov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Šef TS 110/35 KV“ Podi“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hn@snabdjevanje.co.me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9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45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20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Mira Krsmanović 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Latn-CS"/>
              </w:rPr>
              <w:t xml:space="preserve">Crveni Krst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Jovana Bijelića 4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7-320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419-73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oockhnovi@t-com.me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21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ragana Zečević Plavanski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JU“ Radio Herceg Novi“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g Hercega Stjepana 8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50-765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sradiohn@cg.yu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22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ilan Obradov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nstitut“ Dr.Simo Milošević“Igal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va Ilića 5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658-111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3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oran Bošnjak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Telekom Herceg Nov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1-330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@telekom.me</w:t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24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olić Sava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edsjednik Radioamaters-kog kluba „Boka“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va Ilića 10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Igal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76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5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Lučić Ivan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„BLUE E LINE“AD Herceg Nov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rebinjska 48 Igalo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1-336-006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518-229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5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521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6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r. Budimir Šegrt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PZU „Meljine“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Braće Grakalića 94-100 , Meljine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1-640-988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40-046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binet@bolnica-meljine.m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b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ovana Bjelića br.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27-3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420"/>
        <w:gridCol w:w="1560"/>
        <w:gridCol w:w="1961"/>
        <w:gridCol w:w="1961"/>
        <w:gridCol w:w="2388"/>
      </w:tblGrid>
      <w:tr>
        <w:trPr/>
        <w:tc>
          <w:tcPr>
            <w:tcW w:w="64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27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ejan Ban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AD „Pomorski saobraćaj“ Bijel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Kamenari bb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1-673-558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14-384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pomorski@t-com.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28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oro Odalov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Centar za odmor,rekreaciju i liječenje Igalo - izvršni direkto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 </w:t>
            </w:r>
            <w:r>
              <w:rPr>
                <w:sz w:val="28"/>
                <w:szCs w:val="28"/>
                <w:lang w:val="sr-Latn-CS"/>
              </w:rPr>
              <w:t>067-485-394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29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uško Avramov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edsjednik planinarsko-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peleološkog društva „SU-RA“ Herceg Nov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g Nikole Đurkovića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8-110-150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subra</w:t>
            </w:r>
            <w:r>
              <w:rPr/>
              <w:t>@t-com.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430-07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0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eselin Miailov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Regoinalni Centar za obuku ronilaca Hotel „Park“Bijel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683-477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21-41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rcud@t-com.me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b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atković Mišo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JP“Parking servis“Herceg Nov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48-387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32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arko Sijerkov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„</w:t>
            </w:r>
            <w:r>
              <w:rPr>
                <w:sz w:val="28"/>
                <w:szCs w:val="28"/>
                <w:lang w:val="sr-Latn-CS"/>
              </w:rPr>
              <w:t>Vektra – Boka“tehnički direkto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 </w:t>
            </w:r>
            <w:r>
              <w:rPr>
                <w:sz w:val="28"/>
                <w:szCs w:val="28"/>
                <w:lang w:val="sr-Latn-CS"/>
              </w:rPr>
              <w:t>067-613-183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33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ejan Verigo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Alpinista,speleolo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583-2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4638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R  E  G  I  O  N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 </w:t>
            </w: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arija (Maja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Ćatov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Predsjednik opštine </w:t>
            </w:r>
            <w:r>
              <w:rPr>
                <w:b/>
                <w:lang w:val="sr-Latn-CS"/>
              </w:rPr>
              <w:t>KOTO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Stari grad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301-016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42-767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binet.kotor@t-com.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atovicmaja@t-com.me</w:t>
            </w:r>
          </w:p>
        </w:tc>
      </w:tr>
      <w:tr>
        <w:trPr>
          <w:trHeight w:val="551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Edi Kovačić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andir Službe zaštite opštine KOTO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Škaljari 228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325-480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42-650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vatrogasackotor@t-com.me</w:t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322-6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459-99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kovacic@t-com.me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99"/>
        <w:gridCol w:w="10"/>
        <w:gridCol w:w="3410"/>
        <w:gridCol w:w="23"/>
        <w:gridCol w:w="1537"/>
        <w:gridCol w:w="29"/>
        <w:gridCol w:w="1932"/>
        <w:gridCol w:w="37"/>
        <w:gridCol w:w="1924"/>
        <w:gridCol w:w="45"/>
        <w:gridCol w:w="2343"/>
        <w:gridCol w:w="60"/>
      </w:tblGrid>
      <w:tr>
        <w:trPr/>
        <w:tc>
          <w:tcPr>
            <w:tcW w:w="6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Boško Lukov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andir Preduzetne jedinice Aerodroma Tivat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Aerodrom bb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670-922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224-085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lang w:val="sr-Latn-CS"/>
                </w:rPr>
                <w:t>bosko.lukovic@apm.co.me</w:t>
              </w:r>
            </w:hyperlink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  <w:t>Račica bb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673-06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bosko.lukovic@apm.co.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27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Jovan Mač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Rukovodilac Službe zaštite 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 bezbjednosti Aerodroma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erodrom bb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670-960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634-200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acic.jovan@t-com-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otor-Dobrota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330-10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202-19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acic.jovan@t-com-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r. Nebojša Bjelica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JZU „Opšta bo-lnica „KOTOR“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325-602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21-715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325-59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624-71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r.  Jaukov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JZU Specijalna bo-lnica „V.Ćuković“ Risan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371-099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42-642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41-45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redrag Vukš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Sekcije JP „CRNA GORAPUT“ Kotor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274-540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vo Perčin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edsjednik planinarsko-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peleološkog društva „PE-STINGRAD“ Ko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369-21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834-83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Ranko Bošković 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Aerodroma „TIVAT“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Aerodrom bb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670-95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641-12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rankoboskovic@apm.co.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edjeljko Moric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edsjednik Mjesne zajed-nice „LUŠTICA“ H.Novi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Luštica bb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286-685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1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Jovica Škrivan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edsjednik Sekcije LD „Orjen“ za MZ Luštic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Luštica bb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780-00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8-578-32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3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2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Rajko Kuljača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Predsjednik opštine </w:t>
            </w:r>
            <w:r>
              <w:rPr>
                <w:b/>
                <w:lang w:val="sr-Latn-CS"/>
              </w:rPr>
              <w:t>BUDV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3-451-2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3-451-257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binet.so.bd@t-com.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1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3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dravko Šljuk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andir Službe zaštite opštine BUDVA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3-451-370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240-159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4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Aleksandar Bogdanov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Predsjednik opštine </w:t>
            </w:r>
            <w:r>
              <w:rPr>
                <w:b/>
                <w:sz w:val="28"/>
                <w:szCs w:val="28"/>
                <w:lang w:val="sr-Latn-CS"/>
              </w:rPr>
              <w:t>CETINJ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41-231-755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stonica@t-com.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5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redrag Moštrokol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andir Službe zaštite opštine CETINJ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41-234-1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41-231-142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539-888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6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r. Ivan Gazivoda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irektor JZU Opšta bolnica „Danilo I“ CETINJ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41-231-336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65" w:hRule="atLeast"/>
        </w:trPr>
        <w:tc>
          <w:tcPr>
            <w:tcW w:w="14638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  R  Ž  A  V  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r. Zoran Begov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Načelnik Sektora za VS i CB MUP Crne Gor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G.Vukovića  PG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20-481- 801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9112-112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mup.emergency@t-com.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Radović Mićo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Šef za operativne jedinice u Sektoru za VSiCB </w:t>
            </w:r>
            <w:r>
              <w:rPr>
                <w:lang w:val="sr-Latn-CS"/>
              </w:rPr>
              <w:t>MUP CG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G.Vukovića  PG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911-201-5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mup.emergency@t-com.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Ljuban Tmuš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Šef Odsjeka za CZ Sektora za VS i CB MUP Crne Gor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G.Vukovića  PG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20-481-816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9112-005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up.emergency.cz@t-com.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8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oran Perov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 xml:space="preserve">Načelnik PJ </w:t>
            </w:r>
            <w:r>
              <w:rPr>
                <w:b/>
                <w:sz w:val="28"/>
                <w:szCs w:val="28"/>
                <w:lang w:val="sr-Latn-CS"/>
              </w:rPr>
              <w:t>Sektor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u Podgoric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G.Vukovića  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20-481-826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9112-08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up.emergency.cz@t-com.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Lidija Petrone-Kolar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 xml:space="preserve">Rukovodilac PJ </w:t>
            </w:r>
            <w:r>
              <w:rPr>
                <w:b/>
                <w:sz w:val="28"/>
                <w:szCs w:val="28"/>
                <w:lang w:val="sr-Latn-CS"/>
              </w:rPr>
              <w:t>Sektora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u Herceg Novom 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eljine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1-348-502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9112-161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up.emergency.hn@t-com.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KA Dragan Samardž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Načelnik Generalštaba Vojske Crne Go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2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kbb Rajko Bulatović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andant Mornarice Vojske Crne Gor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-222-575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86" w:hRule="atLeast"/>
        </w:trPr>
        <w:tc>
          <w:tcPr>
            <w:tcW w:w="6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2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eselin Smolović</w:t>
            </w:r>
          </w:p>
        </w:tc>
        <w:tc>
          <w:tcPr>
            <w:tcW w:w="34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Rukovodilac ispostave po-licije CG za opštinu TIVAT</w:t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7284-789</w:t>
            </w:r>
          </w:p>
        </w:tc>
        <w:tc>
          <w:tcPr>
            <w:tcW w:w="2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2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ladimir Bojić</w:t>
            </w:r>
          </w:p>
        </w:tc>
        <w:tc>
          <w:tcPr>
            <w:tcW w:w="34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Načelnik Kontrole leta Ae-rodroma „TIVAT“</w:t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erodrom bb</w:t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671-570</w:t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9-044-550</w:t>
            </w:r>
          </w:p>
        </w:tc>
        <w:tc>
          <w:tcPr>
            <w:tcW w:w="2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ladimir.bojic@smatsa.rs</w:t>
            </w:r>
          </w:p>
        </w:tc>
      </w:tr>
      <w:tr>
        <w:trPr>
          <w:trHeight w:val="371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2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onja Sindik</w:t>
            </w:r>
          </w:p>
        </w:tc>
        <w:tc>
          <w:tcPr>
            <w:tcW w:w="3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>Načelnik Meteo službe Ae-rodroma „TIVAT“</w:t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erodrom bb</w:t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32-670-984 032-671-550</w:t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onja.sindik@smatsa.r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5840" w:h="12240"/>
      <w:pgMar w:left="900" w:right="851" w:gutter="0" w:header="0" w:top="71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net@hercegnovi.me" TargetMode="External"/><Relationship Id="rId3" Type="http://schemas.openxmlformats.org/officeDocument/2006/relationships/hyperlink" Target="mailto:kabinet@hercegnovi.me" TargetMode="External"/><Relationship Id="rId4" Type="http://schemas.openxmlformats.org/officeDocument/2006/relationships/hyperlink" Target="mailto:kabinet@hercegnovi.me" TargetMode="External"/><Relationship Id="rId5" Type="http://schemas.openxmlformats.org/officeDocument/2006/relationships/hyperlink" Target="mailto:kabinet@hercegnovi.me" TargetMode="External"/><Relationship Id="rId6" Type="http://schemas.openxmlformats.org/officeDocument/2006/relationships/hyperlink" Target="mailto:bosko.lukovic@apm.co.m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50:00Z</dcterms:created>
  <dc:creator>DRAGAN KORDIC</dc:creator>
  <dc:description/>
  <cp:keywords/>
  <dc:language>en-US</dc:language>
  <cp:lastModifiedBy>User</cp:lastModifiedBy>
  <cp:lastPrinted>2012-09-14T13:30:00Z</cp:lastPrinted>
  <dcterms:modified xsi:type="dcterms:W3CDTF">2012-10-17T12:19:00Z</dcterms:modified>
  <cp:revision>254</cp:revision>
  <dc:subject/>
  <dc:title>                                                                               </dc:title>
</cp:coreProperties>
</file>