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S  A  D  R  Ž  A  J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36"/>
        <w:gridCol w:w="846"/>
        <w:gridCol w:w="1060"/>
        <w:gridCol w:w="6120"/>
        <w:gridCol w:w="196"/>
        <w:gridCol w:w="992"/>
      </w:tblGrid>
      <w:tr>
        <w:trPr>
          <w:trHeight w:val="639" w:hRule="atLeast"/>
        </w:trPr>
        <w:tc>
          <w:tcPr>
            <w:tcW w:w="910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GLAVA I  -  PROCJENA UGROŽENOSTI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97</w:t>
            </w:r>
          </w:p>
        </w:tc>
      </w:tr>
      <w:tr>
        <w:trPr>
          <w:trHeight w:val="53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PŠTI DIO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-25</w:t>
            </w:r>
          </w:p>
        </w:tc>
      </w:tr>
      <w:tr>
        <w:trPr>
          <w:trHeight w:val="535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1.</w:t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eografski položaj --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2.</w:t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eljef ------------------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Geomorfološki faktor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 xml:space="preserve">Inžinjerijsko-geološke karakteristike </w:t>
            </w:r>
            <w:r>
              <w:rPr>
                <w:b/>
                <w:sz w:val="28"/>
                <w:szCs w:val="28"/>
                <w:lang w:val="sr-Latn-CS"/>
              </w:rPr>
              <w:t>----------------------------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3.</w:t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eološko-hidrološke karakteristike 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Hidrološka osnova razvoj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Korišćenje voda za vodosnabdijevanje i u industriji </w:t>
            </w:r>
            <w:r>
              <w:rPr>
                <w:b/>
                <w:sz w:val="28"/>
                <w:szCs w:val="28"/>
                <w:lang w:val="sr-Latn-CS"/>
              </w:rPr>
              <w:t>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4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Klimatske karakteristike 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5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Latn-CS"/>
              </w:rPr>
              <w:t>Stanje životne sredine 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</w:t>
            </w:r>
          </w:p>
        </w:tc>
      </w:tr>
      <w:tr>
        <w:trPr>
          <w:trHeight w:val="541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6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emografske karakteristike 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7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ivredni i infrastrukturni objekti 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rivredni objekti od posebnog značaja </w:t>
            </w:r>
            <w:r>
              <w:rPr>
                <w:b/>
                <w:sz w:val="28"/>
                <w:szCs w:val="28"/>
                <w:lang w:val="sr-Latn-CS"/>
              </w:rPr>
              <w:t>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Elektropivredni, prenosni i distributivni objekti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3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Saobraćajna infrastruktura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3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Drumski saobraćaj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3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Vodeni saobraćaj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3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Vazdušni saobraćaj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1</w:t>
            </w:r>
          </w:p>
        </w:tc>
      </w:tr>
      <w:tr>
        <w:trPr>
          <w:trHeight w:val="441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7.3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Telekomunikacij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8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nprivredni objekti i ustanove 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8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Obrazovne ustanove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8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Zdravstvene ustanov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8.3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bjekti kulture i važniji spomenic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8.4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portski objekt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8.5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Turistički objekt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</w:t>
            </w:r>
          </w:p>
        </w:tc>
      </w:tr>
      <w:tr>
        <w:trPr>
          <w:trHeight w:val="59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>POSEBNI DIO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-97</w:t>
            </w:r>
          </w:p>
        </w:tc>
      </w:tr>
      <w:tr>
        <w:trPr>
          <w:trHeight w:val="533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1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naliza hazarda -----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2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ogući rizici nastanka požara 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3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čestalost pojavljivanja i intenzitet djelovanja požara 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3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Učestalost pojavljivanja i intenzitet djelovanja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šumskih požara na području Opštine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78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3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Učestalost pojavljivanja i intenzitet djelovanja požara na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kućama, stanovima, industrijskim objektima, saobr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-ćajanim sredstvima, dimnjacima i ostalim objektima</w:t>
            </w:r>
            <w:r>
              <w:rPr>
                <w:b/>
                <w:sz w:val="28"/>
                <w:szCs w:val="28"/>
                <w:lang w:val="sr-Latn-CS"/>
              </w:rPr>
              <w:t xml:space="preserve"> 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4.</w:t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naliza rizika --------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Rizici nastajanja požara u šumskom kompleksu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izici nastajanja požara u gradskom, dru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gim parkovima i na zelenim površinama </w:t>
            </w:r>
            <w:r>
              <w:rPr>
                <w:b/>
                <w:sz w:val="28"/>
                <w:szCs w:val="28"/>
                <w:lang w:val="sr-Latn-CS"/>
              </w:rPr>
              <w:t>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3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Rizici nastajanja požara u objektima javne namjene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4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Rizici nastajanja požara u stambenim, poslovni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i stambeno-poslovnim objektim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5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Rizici nastajanja požara u energetski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bjektima i instalacijam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4.6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Rizici nastajanja požara u industrij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1</w:t>
            </w:r>
          </w:p>
        </w:tc>
      </w:tr>
      <w:tr>
        <w:trPr>
          <w:trHeight w:val="559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.4.7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Rizici nastajanja požara u saobraćaju </w:t>
            </w:r>
            <w:r>
              <w:rPr>
                <w:b/>
                <w:sz w:val="28"/>
                <w:szCs w:val="28"/>
                <w:lang w:val="sr-Latn-CS"/>
              </w:rPr>
              <w:t>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5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ndukovani efekti požara – posljedice po kritičnu infrastrukturu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5</w:t>
            </w:r>
          </w:p>
        </w:tc>
      </w:tr>
      <w:tr>
        <w:trPr>
          <w:trHeight w:val="563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6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jere, snage, sredstva i postupci za zaštitu od požara 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7</w:t>
            </w:r>
          </w:p>
        </w:tc>
      </w:tr>
      <w:tr>
        <w:trPr>
          <w:trHeight w:val="558" w:hRule="atLeast"/>
        </w:trPr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866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 A K LJ U Č C I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5-97</w:t>
            </w:r>
          </w:p>
        </w:tc>
      </w:tr>
      <w:tr>
        <w:trPr>
          <w:trHeight w:val="523" w:hRule="atLeast"/>
        </w:trPr>
        <w:tc>
          <w:tcPr>
            <w:tcW w:w="910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LAVA II  -  DOKUMENTA PLANA ZAŠTITE OD POŽARA OPŠTINE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55</w:t>
            </w:r>
          </w:p>
        </w:tc>
      </w:tr>
      <w:tr>
        <w:trPr>
          <w:trHeight w:val="72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JERE ZAŠTITE I SPAŠAVANJA OD POŽARA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4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1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jere koje sprovode organi lokalne uprave i samouprave Opštine,privredna društva,druga pravna lica i preduzetnici i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Latn-CS"/>
              </w:rPr>
              <w:t>operativne jedinice--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rgani lokalne uprave i saomuprave Opštine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kupština Opštine Herceg Novi </w:t>
            </w:r>
            <w:r>
              <w:rPr>
                <w:b/>
                <w:sz w:val="28"/>
                <w:szCs w:val="28"/>
                <w:lang w:val="sr-Latn-CS"/>
              </w:rPr>
              <w:t>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redsjednik Opštine Herceg Novi </w:t>
            </w:r>
            <w:r>
              <w:rPr>
                <w:b/>
                <w:sz w:val="28"/>
                <w:szCs w:val="28"/>
                <w:lang w:val="sr-Latn-CS"/>
              </w:rPr>
              <w:t>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im za upravljanje vanrednim situacijama u Opštini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Glavni administrator Opštine Herceg Novi </w:t>
            </w:r>
            <w:r>
              <w:rPr>
                <w:b/>
                <w:sz w:val="28"/>
                <w:szCs w:val="28"/>
                <w:lang w:val="sr-Latn-CS"/>
              </w:rPr>
              <w:t>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lužba Zaštite opštine Herceg Novi </w:t>
            </w:r>
            <w:r>
              <w:rPr>
                <w:b/>
                <w:sz w:val="28"/>
                <w:szCs w:val="28"/>
                <w:lang w:val="sr-Latn-CS"/>
              </w:rPr>
              <w:t>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ekretarijat za finansije i ekonomski razvoj Opštine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ekretarijat za urbanizam i građevinarstvo Opštine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Sekretarijat za stambeno komunalne poslove i zaštitu životne sredine  Opštine </w:t>
            </w:r>
            <w:r>
              <w:rPr>
                <w:b/>
                <w:sz w:val="28"/>
                <w:szCs w:val="28"/>
                <w:lang w:val="sr-Latn-CS"/>
              </w:rPr>
              <w:t>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1.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Direkcija za imovinu Opštine </w:t>
            </w:r>
            <w:r>
              <w:rPr>
                <w:b/>
                <w:sz w:val="28"/>
                <w:szCs w:val="28"/>
                <w:lang w:val="sr-Latn-CS"/>
              </w:rPr>
              <w:t>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1.1.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Komunalna policija Opštine </w:t>
            </w:r>
            <w:r>
              <w:rPr>
                <w:b/>
                <w:sz w:val="28"/>
                <w:szCs w:val="28"/>
                <w:lang w:val="sr-Latn-CS"/>
              </w:rPr>
              <w:t>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rivredna društva, preduzetnici i druga pravna lica </w:t>
            </w:r>
            <w:r>
              <w:rPr>
                <w:b/>
                <w:sz w:val="28"/>
                <w:szCs w:val="28"/>
                <w:lang w:val="sr-Latn-CS"/>
              </w:rPr>
              <w:t>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avno preduzeće „VODOVOD i KANALIZACIJA“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Javno preduzeće „STAMBENO KOMUNALNO </w:t>
            </w:r>
            <w:r>
              <w:rPr>
                <w:b/>
                <w:sz w:val="28"/>
                <w:szCs w:val="28"/>
                <w:lang w:val="sr-Latn-CS"/>
              </w:rPr>
              <w:t>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ivatno preduzeće „BLUE LINE“doo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ivatno preduzeće „KRUŠO“doo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Privatno preduzeće „“TAŽEX“doo--------------------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Elektrodistribucija H.Novi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rafostanica „Podi“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>Aerodrom „Tivat“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2.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HTP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1.2.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Dom zdravlja i Hitna pomoć „H.Novi“ </w:t>
            </w:r>
            <w:r>
              <w:rPr>
                <w:b/>
                <w:sz w:val="28"/>
                <w:szCs w:val="28"/>
                <w:lang w:val="sr-Latn-CS"/>
              </w:rPr>
              <w:t>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1.2.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pštinski odbor Crvenog krsta „H.Novi“ </w:t>
            </w:r>
            <w:r>
              <w:rPr>
                <w:b/>
                <w:sz w:val="28"/>
                <w:szCs w:val="28"/>
                <w:lang w:val="sr-Latn-CS"/>
              </w:rPr>
              <w:t>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Udruženja građana, NVO, građani i gosti Opštine </w:t>
            </w:r>
            <w:r>
              <w:rPr>
                <w:b/>
                <w:sz w:val="28"/>
                <w:szCs w:val="28"/>
                <w:lang w:val="sr-Latn-CS"/>
              </w:rPr>
              <w:t>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>Aero klub „BOKA“ Tivat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adioamaterski klub „BOKA“H.Novi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Lovačko udruženje „Orjen“H.N; PSD „Subra“H.N..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ekcija LD „ORJEN“ Luštica (H.Novi) </w:t>
            </w:r>
            <w:r>
              <w:rPr>
                <w:b/>
                <w:sz w:val="28"/>
                <w:szCs w:val="28"/>
                <w:lang w:val="sr-Latn-CS"/>
              </w:rPr>
              <w:t>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Jedriličarski klub </w:t>
            </w:r>
            <w:r>
              <w:rPr>
                <w:b/>
                <w:sz w:val="28"/>
                <w:szCs w:val="28"/>
                <w:lang w:val="sr-Latn-CS"/>
              </w:rPr>
              <w:t>„</w:t>
            </w:r>
            <w:r>
              <w:rPr>
                <w:sz w:val="28"/>
                <w:szCs w:val="28"/>
                <w:lang w:val="sr-Latn-CS"/>
              </w:rPr>
              <w:t>Jugole Grakalić“H.Novi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Foto-video klub „Foto Polić“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1.3.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Građani i gosti Opštin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2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jere koje se sprovode u pojedinim oblastima rada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i života, pojedinim objektima i pojedinim oblastima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 području Opštine ----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u svrhu sanacije postojećeg stanja </w:t>
            </w:r>
            <w:r>
              <w:rPr>
                <w:b/>
                <w:sz w:val="28"/>
                <w:szCs w:val="28"/>
                <w:lang w:val="sr-Latn-CS"/>
              </w:rPr>
              <w:t>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Urbanističko-građevinske mjere </w:t>
            </w:r>
            <w:r>
              <w:rPr>
                <w:b/>
                <w:sz w:val="28"/>
                <w:szCs w:val="28"/>
                <w:lang w:val="sr-Latn-CS"/>
              </w:rPr>
              <w:t>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Mjere obezbjeđenja potrebnih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količina požarne vod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Mjere zaštite od požara sa aspekta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elektromreža i instalacij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isključenja električne energije </w:t>
            </w:r>
            <w:r>
              <w:rPr>
                <w:b/>
                <w:sz w:val="28"/>
                <w:szCs w:val="28"/>
                <w:lang w:val="sr-Latn-CS"/>
              </w:rPr>
              <w:t>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Mjere zaštite od požara u smislu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rganizacije gašenja požara </w:t>
            </w:r>
            <w:r>
              <w:rPr>
                <w:b/>
                <w:sz w:val="28"/>
                <w:szCs w:val="28"/>
                <w:lang w:val="sr-Latn-CS"/>
              </w:rPr>
              <w:t>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od požara šumsko-zelenih područja </w:t>
            </w:r>
            <w:r>
              <w:rPr>
                <w:b/>
                <w:sz w:val="28"/>
                <w:szCs w:val="28"/>
                <w:lang w:val="sr-Latn-CS"/>
              </w:rPr>
              <w:t>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Mjere zaštite od požara u preduzećima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rganima i drugim pravnim licima </w:t>
            </w:r>
            <w:r>
              <w:rPr>
                <w:b/>
                <w:sz w:val="28"/>
                <w:szCs w:val="28"/>
                <w:lang w:val="sr-Latn-CS"/>
              </w:rPr>
              <w:t>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od požara u kampovima </w:t>
            </w:r>
            <w:r>
              <w:rPr>
                <w:b/>
                <w:sz w:val="28"/>
                <w:szCs w:val="28"/>
                <w:lang w:val="sr-Latn-CS"/>
              </w:rPr>
              <w:t>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.1.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od požara za odbačene čvrste otpatke </w:t>
            </w: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9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3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osebne mjere za obezbjeđenje objekata požarnom vodom 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1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Hidrantska mrež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1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Vanjska hidrantska mrež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1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Unutrašnja hidrantska mreža </w:t>
            </w:r>
            <w:r>
              <w:rPr>
                <w:b/>
                <w:sz w:val="28"/>
                <w:szCs w:val="28"/>
                <w:lang w:val="sr-Latn-CS"/>
              </w:rPr>
              <w:t>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1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Hidrantska mreža u drugim pravnim licima </w:t>
            </w:r>
            <w:r>
              <w:rPr>
                <w:b/>
                <w:sz w:val="28"/>
                <w:szCs w:val="28"/>
                <w:lang w:val="sr-Latn-CS"/>
              </w:rPr>
              <w:t>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istemi za gašenje požara i načini upotrebe sistema </w:t>
            </w:r>
            <w:r>
              <w:rPr>
                <w:b/>
                <w:sz w:val="28"/>
                <w:szCs w:val="28"/>
                <w:lang w:val="sr-Latn-CS"/>
              </w:rPr>
              <w:t>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3.2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tabilni sistemi za gašenje požara </w:t>
            </w:r>
            <w:r>
              <w:rPr>
                <w:b/>
                <w:sz w:val="28"/>
                <w:szCs w:val="28"/>
                <w:lang w:val="sr-Latn-CS"/>
              </w:rPr>
              <w:t>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4.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jere zaštite od požara kod projektovanja, izgradnje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daptacije, rekonstrukcije i upotrebe objekata 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1.4.1. 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Urbanističke mjere kod izgradnje naselja </w:t>
            </w:r>
            <w:r>
              <w:rPr>
                <w:b/>
                <w:sz w:val="28"/>
                <w:szCs w:val="28"/>
                <w:lang w:val="sr-Latn-CS"/>
              </w:rPr>
              <w:t>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1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ožarno razdvajanj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1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Izbor lokacij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1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utevi, prolazi i prilaz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1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arkiranje vozila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2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Građevinske mjer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2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ožarno opterećenje i vatrootpornost konstrukcija </w:t>
            </w:r>
            <w:r>
              <w:rPr>
                <w:b/>
                <w:sz w:val="28"/>
                <w:szCs w:val="28"/>
                <w:lang w:val="sr-Latn-CS"/>
              </w:rPr>
              <w:t>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2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ožarni zidovi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7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2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Dimnjaci i dimovodni priključci </w:t>
            </w:r>
            <w:r>
              <w:rPr>
                <w:b/>
                <w:sz w:val="28"/>
                <w:szCs w:val="28"/>
                <w:lang w:val="sr-Latn-CS"/>
              </w:rPr>
              <w:t>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8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2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Komunikacija i izlazi za evakuaciju u zgradama </w:t>
            </w:r>
            <w:r>
              <w:rPr>
                <w:b/>
                <w:sz w:val="28"/>
                <w:szCs w:val="28"/>
                <w:lang w:val="sr-Latn-CS"/>
              </w:rPr>
              <w:t>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</w:t>
            </w:r>
          </w:p>
        </w:tc>
        <w:tc>
          <w:tcPr>
            <w:tcW w:w="71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jere zaštite od požara u objektima i pro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storijama u kojima boravi veći broj lica </w:t>
            </w:r>
            <w:r>
              <w:rPr>
                <w:b/>
                <w:sz w:val="28"/>
                <w:szCs w:val="28"/>
                <w:lang w:val="sr-Latn-CS"/>
              </w:rPr>
              <w:t>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Zajedničke mjer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1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od požara prema namjeni objekata </w:t>
            </w:r>
            <w:r>
              <w:rPr>
                <w:b/>
                <w:sz w:val="28"/>
                <w:szCs w:val="28"/>
                <w:lang w:val="sr-Latn-CS"/>
              </w:rPr>
              <w:t>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4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jere zaštite od požara u proizvodno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uslužnim objektima i skladištima</w:t>
            </w:r>
            <w:r>
              <w:rPr>
                <w:b/>
                <w:sz w:val="28"/>
                <w:szCs w:val="28"/>
                <w:lang w:val="sr-Latn-CS"/>
              </w:rPr>
              <w:t xml:space="preserve"> 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Obezbjeđenje uređaja za loženje </w:t>
            </w:r>
            <w:r>
              <w:rPr>
                <w:b/>
                <w:sz w:val="28"/>
                <w:szCs w:val="28"/>
                <w:lang w:val="sr-Latn-CS"/>
              </w:rPr>
              <w:t>-----------------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3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Mjere zaštite za rukovaoce sa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pećima na ulje za loženje </w:t>
            </w:r>
            <w:r>
              <w:rPr>
                <w:b/>
                <w:sz w:val="28"/>
                <w:szCs w:val="28"/>
                <w:lang w:val="sr-Latn-CS"/>
              </w:rPr>
              <w:t>-------------------------------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4</w:t>
            </w:r>
          </w:p>
        </w:tc>
      </w:tr>
      <w:tr>
        <w:trPr>
          <w:trHeight w:val="423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4.3.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 xml:space="preserve">Mjere zaštite za rukovaoce sa plinskim pećima </w:t>
            </w:r>
            <w:r>
              <w:rPr>
                <w:b/>
                <w:sz w:val="28"/>
                <w:szCs w:val="28"/>
                <w:lang w:val="sr-Latn-CS"/>
              </w:rPr>
              <w:t>------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902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mjera zaštite i spašavanja od požara na području Opštine Herceg Novi 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 </w:t>
            </w:r>
            <w:r>
              <w:rPr>
                <w:sz w:val="28"/>
                <w:szCs w:val="28"/>
                <w:lang w:val="sr-Latn-CS"/>
              </w:rPr>
              <w:t>(po fazama sprovođenja)</w:t>
            </w:r>
          </w:p>
        </w:tc>
      </w:tr>
      <w:tr>
        <w:trPr>
          <w:trHeight w:val="1252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Analiza stanja zaštite od požara u i na značajnim stambenim,stambeno-poslovnim i javnim objektima na području Opštine</w:t>
            </w:r>
          </w:p>
          <w:p>
            <w:pPr>
              <w:pStyle w:val="Normal"/>
              <w:ind w:left="260" w:hanging="260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13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OPERATIVNE JEDINICE </w:t>
            </w:r>
            <w:r>
              <w:rPr>
                <w:sz w:val="28"/>
                <w:szCs w:val="28"/>
                <w:lang w:val="sr-Latn-CS"/>
              </w:rPr>
              <w:t>(ljudski i materijalni resursi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8</w:t>
            </w:r>
          </w:p>
        </w:tc>
      </w:tr>
      <w:tr>
        <w:trPr>
          <w:trHeight w:val="1206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operativnih snaga u ljudstvu, na području Opštine, za zaštitu i </w:t>
            </w:r>
          </w:p>
          <w:p>
            <w:pPr>
              <w:pStyle w:val="Normal"/>
              <w:ind w:left="260" w:hanging="0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spašavanje od požara i Pregled stanja opremljenosti operativnih snaga </w:t>
            </w:r>
          </w:p>
          <w:p>
            <w:pPr>
              <w:pStyle w:val="Normal"/>
              <w:ind w:left="260" w:hanging="0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na području Opštine sa raspoloživim i potrebnim sredstvima</w:t>
            </w:r>
          </w:p>
          <w:p>
            <w:pPr>
              <w:pStyle w:val="Normal"/>
              <w:ind w:left="260" w:hanging="0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427" w:hRule="atLeast"/>
        </w:trPr>
        <w:tc>
          <w:tcPr>
            <w:tcW w:w="4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PŠTINSKI ORGANI I ORGANIZACIJE, DJELOVI DRŽA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NIH ORGANA I ORGANIZACIJA, PRIVREDNA DRUŠT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VA, DRUGA PRAVNA LICA I PREDUZETNIC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9-5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osnovnih podataka o odgovornim licima za zaštitu i </w:t>
            </w:r>
          </w:p>
          <w:p>
            <w:pPr>
              <w:pStyle w:val="Normal"/>
              <w:ind w:left="89" w:hanging="0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sr-Latn-CS"/>
              </w:rPr>
              <w:t xml:space="preserve">spašavanje na području Opštine, Regiona i Države 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subjekata na području Opštine Herceg Novi, sa osnovnim podaci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o m/v, građevinskim mašinama i drugim uređajima, sredstvima i op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remi koji se mogu uključiti u zaštitu i spašavanje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Pregled raspoloživih snaga u ljudstvu i sredstvima, na području Opš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tine, koji se mogu uključiti u zaštitu i spašavanje</w:t>
            </w:r>
          </w:p>
        </w:tc>
      </w:tr>
      <w:tr>
        <w:trPr>
          <w:trHeight w:val="802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potrebnih količina požarne vode za zaštitu i spašavanj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od požara, na području Opštine, po požarnim rejonima</w:t>
            </w:r>
          </w:p>
        </w:tc>
      </w:tr>
      <w:tr>
        <w:trPr>
          <w:trHeight w:val="1084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OBILIZACIJA, RUKOVOĐENJE I KOORDI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CIJA PRI AKCIJAMA GAŠENJA POŽ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1-52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Šema organizacionog djelovanja,  za slučaj požara,  u Opštini H.Novi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Pregled osnovnih podataka o Timu za upravljanje vanrednim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situacijama u Opštini H.Novi</w:t>
            </w:r>
          </w:p>
        </w:tc>
      </w:tr>
      <w:tr>
        <w:trPr>
          <w:trHeight w:val="827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Spisak Koordinacionog tima za upravljanje vanrednim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situacijama u Crnoj Gori</w:t>
            </w:r>
          </w:p>
        </w:tc>
      </w:tr>
      <w:tr>
        <w:trPr>
          <w:trHeight w:val="541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EĐUOPŠTINSKA I MEĐUNARODNA SARADNJ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3</w:t>
            </w:r>
          </w:p>
        </w:tc>
      </w:tr>
      <w:tr>
        <w:trPr>
          <w:trHeight w:val="53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NFORMISANJE GRAĐANA I JAVNOST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4</w:t>
            </w:r>
          </w:p>
        </w:tc>
      </w:tr>
      <w:tr>
        <w:trPr>
          <w:trHeight w:val="889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88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NAČIN ODRŽAVANJA REDA I BEZBJEDNOSTI PRILIKOM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NTERVENCIJA (gašenja požara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5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8858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NANSIJSKA SREDSTVA SA SPROVOĐENJE PL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6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85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029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LAVA III  -  PRILOZI PLANA ZAŠTITE OD POŽARA OPŠTINE HERCEG NOVI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85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Karta teritorije Opštine H.Novi, sa granicama iste i mjesnih zajednic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– </w:t>
            </w:r>
            <w:r>
              <w:rPr>
                <w:b/>
                <w:i/>
                <w:sz w:val="28"/>
                <w:szCs w:val="28"/>
                <w:lang w:val="sr-Latn-CS"/>
              </w:rPr>
              <w:t>RADNA KARTA 1:25.000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Karta teritorije Opštine H.Novi, po požarnim zonama i unutar istih po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pojedinim rejonima sa požarnim karakteristikama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- Karta teritorije Opštine H.Novi sa vodovodnim objektima, vodovima,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hidrantima i drugim instalacijama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Karta teritorije Opštine H.Novi sa elektroenergetskim objektima, vo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dovima i drugim instalacijam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Naslovna za Naredbu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Naredba o zabrani  loženja vatre na otvorenim i javnim površinama, na podr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sr-Latn-CS"/>
              </w:rPr>
              <w:t>učju Opštine H.Nov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Mobilizacija,rukovođenje i koordinacija pri akcijama gašenja poža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Naslovna za analizu stanja zaštite od požara u i na značajnim stambenim,stambeno poslovnim,poslovnim i javnim objektima na području Opštin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Analiza stanja zaštite od požara u i na značajnim stambenim,stambeno poslovnim,poslovnim i javnim objektima na području Opštine-tabela za dvije godine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985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- Završne napomene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6:00Z</dcterms:created>
  <dc:creator>User</dc:creator>
  <dc:description/>
  <cp:keywords/>
  <dc:language>en-US</dc:language>
  <cp:lastModifiedBy>neso </cp:lastModifiedBy>
  <dcterms:modified xsi:type="dcterms:W3CDTF">2012-11-12T09:12:00Z</dcterms:modified>
  <cp:revision>6</cp:revision>
  <dc:subject/>
  <dc:title>S  A  D  R  Ž  A  J</dc:title>
</cp:coreProperties>
</file>