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6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8. FINANSIJSKA SREDSTVA ZA SPROVOĐENJE PLAN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inansijska sredstva za sprovođenje ovog Plana, odnosno finansiranja zaš-tite od požara, obezbjeđuju se u budžetu Opštine, a u okviru čega naročito za: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za finansiranje redovnog rada Službe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za finansiranje opremanja ličnim i kolektivnim sredstvima i opremom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za finansiranje nabavke-zamjene opreme-sredstava, opravke na sredstvi-ma-opremi, nabavke-dopune osnovnih vatrogasnih materija (prah-pjena)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- za finansiranje obučavanja-osposobljavanja (u oblasti zaštite i spašavanja) pripadnika Službe, odnosno kursiranja za spasioce-vatrogasce i rukovodeći kadar iste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- za finansiranje propagandnih (preventivnih) aktivnosti u oblasti zaštite i spašavanja od požara (izrada-isticanje-zamjena istaknutih dokumenata vezanih za nare-dbodavno-uputstvenu pravnu regulativu koja je regulisana državnim i opštinskim propi-sima); 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za finansiranje opremanja sredstvima-opremom, kao i obučavanja pripa-dnika DVD „KRTOLI“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- za finansiranje nastalih šteta i otklanjanje posljedica od požara (u okviru finansijskih sredstava za istu namjenu od posljedica prirodnih, tehničko-tehnoloških i dr-ugih nesreća, a na osnovu procjene Komisije za procjenu štete Opštine)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za finansiranje troškova snaga i sredstava angažovanih (na zaštiti i spašavanju) po sopstvenom zahtjevu, van Opštine i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- za finansiranje drugih  aktivnosti Službe, samo u stručnom dijelu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inansiranje troškova angažovanih snaga i sredstava, angažovanih van Op-štine, snosi ista iz za to planiranih budžetskih sredstava. Od navedenog finansijskog tro-škovnika odbijaju se finansijska sredstva koja angažovani subjekti u svojoj fakturi na-vedu kao solidarn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10:54:00Z</dcterms:modified>
  <cp:revision>326</cp:revision>
  <dc:subject/>
  <dc:title/>
</cp:coreProperties>
</file>