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 xml:space="preserve">P  R  E  G  L  E  D 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>raspoloživih snaga u ljudstvu i sredstvima, na području Opštine,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koji se mogu uključiti u zaštitu i spašavanje od požar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(uz vršenje i svoje osnovne djelatnosti)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0:32:00Z</dcterms:modified>
  <cp:revision>13</cp:revision>
  <dc:subject/>
  <dc:title/>
</cp:coreProperties>
</file>