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REPUBLIKA CRNA GORA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OPŠTINA HERCEG NOVI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P R E D S J E DN I K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Latn-CS"/>
        </w:rPr>
        <w:t xml:space="preserve">Broj:01-1-503/12 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Herceg Novi, 30.05.2012.g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O B A V J E Š T E N J E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bavještavaju se ustanove, preduzeća i građani da je stupila na snagu Odluka o zaštiti od požara na teritoriji Opštine Herceg Novi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>OVOM ODLUKOM ZABRANJUJE SE LOŽENJE  I UPOTREBA VATRE NA OTVORENOM PROSTORU U PERIODU OD 01. JUNA DO 01.OKTOBRA 2012. GODINE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 ovom periodu na poljoprivrednim zemljištima, kampovima i drugim otvrenim prostorima moguće je ložiti vatru isključivo uz odobrenje  i dozvolu Opštinske vatrogasne jedinice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Svi subjekti koji u navedenom periodu namjeravaju ložiti i upotrebljavati vatru na otvorenom dužni su najkasnije tri dana prije izvršenja radnje obavijestiti opštinsku vatrogasnu jedinicu Opštine Herceg Novi, podnošenjem prijave radi dobijanja dozvole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>ZA SVE INFORMACIJE OBRATITI SE NA TELEFON OPŠTINSKE VATROGASNE JEDINICE BROJ  348- 014  ILI 123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ravna i fizička lica koja svojim nesavjesnim radnjama izazovu pojavu i širenje vatre kazniće se shodno odredbama člana 118 i 119 stav 3. Zakona o zaštiti i spašavanju(„Sl.list CG“,broj 13/07 od 18.12.2007. i 05/08 od 23.01.2008.godine)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                                                               </w:t>
      </w:r>
      <w:r>
        <w:rPr>
          <w:rFonts w:cs="Arial" w:ascii="Arial" w:hAnsi="Arial"/>
          <w:lang w:val="sr-Latn-CS"/>
        </w:rPr>
        <w:t>PREDSJEDNIK OPŠTINE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sr-Latn-CS"/>
        </w:rPr>
        <w:t>Dejan  Mandić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Na osnovu  članova 3, 6 i 7 Zakona o zaštiti i spašavanju („Sl.list CG“ 13/07 od 18.12.2007. i 05/08 od 23.01.2008. godine) i člana 59. Statuta Opštine Herceg Novi („Sl.list CG“, opštinski propisi broj 15/04), predsjednik Opštine Herceg Novi, donio je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N A R E D B U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O  PREDUZIMANJU  PRVENTIVNIH  MJERA  ZAŠTITE  OD  POŽARA  NA TERITORIJI  OPŠTINE  ZA  PERIOD  OD 01.06. DO 01.10.2012. GODINE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  Opšte odredbe: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 cilju preventivnih mjera zaštite do požara, spašavanja ljudi i imovine ugorženih požarom, Opštinski organi, Vatrogasna jedinica, preduzeća ustanove i druga pravna lica, kao i gradjani, dužni su da odmah preduzmu mjere za otklanjanje opasnosti od požara, a u slučaju izbijanja požara pristupa organozvanom gašenju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Svi subjekti na području Opštine Herceg Novi dužni su sprovoditi bezbjednosne mjere zaštite od požara organizovano i neprekidno, a naročito na lokalitetima i objektima gdje postoji visok rizik izbijanja požara: Luštica, park Savina, Debeli brijeg, kao i cjelokupno područje priobalnog zaleđa od Debelog brijega do Kamenara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Naređene mjere striktno sprovoditi u periodu od 01.06. do 01.10.2012. godine kada su mogućnosti izbijanja požara najviše zbog meteroloških uslova kao i zbog veoma povećanog broja gostiju na teritoriji Opštine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Organizovanje i sprovođenje mjera vrši se po Zakonu o zaštiti i spašavanju („Sl.list RCG“, br. 13/07 od 18.12.2007. i 05/08 od 23.01.2008. godine)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   Mjere za otklanjanje opasnosti od požara: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Preduzeća i ustanov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zvršiti pregled postojeće protivpožarne opreme, nađene nedostatke otkloniti i istu staviti u funkciju. Obezbjediti nedostajuću opremu saglano potrebam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Latn-CS"/>
        </w:rPr>
        <w:t>Preko javnih sredstava informisanja povremeno upoznavati građanstvo sa mjerama PPZ koje su na sanzi u Opštini Herceg Nov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Latn-CS"/>
        </w:rPr>
        <w:t>Obezbjediti u saradnji sa Vojskom Crne Gore i MUP-om RCG stalno izviđanje i javljanje  o evenutalnom izbijanju požar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Latn-CS"/>
        </w:rPr>
        <w:t xml:space="preserve">Obezbjediti čuvara u parku Savina u periodu od 01.06. do 01.10.2012. godine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zvršiti čišćenje i košenje suve trave oko objekata rizičnih za pojavu požara u zoni magistalnog put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ve saobraćajnice dovesti u stanje za nesmatano korišćenje i prolaz vatrogasnih vozil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bučiti ljudstvo i stražarsku službu za pravilne postupke kod pojave požara u objektima preduzeća i ustanov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Latn-CS"/>
        </w:rPr>
        <w:t>Svaku pojavu požara prijaviti odmah Opštinskoj vatrogsnoj jedinici i dežurnoj službi CB Herceg Novi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 xml:space="preserve">Sprovođenju i realizaciji ovih mjera pristupiti odmah, a za realizaciju su odgovorni rukovodioci pravnih lica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JP Komunalno-stambeno:</w:t>
      </w:r>
    </w:p>
    <w:p>
      <w:pPr>
        <w:pStyle w:val="Normal"/>
        <w:ind w:left="315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Latn-CS"/>
        </w:rPr>
        <w:t xml:space="preserve">U saradnji sa organima upravljanja i stanarima zgrada salgedaće </w:t>
      </w:r>
    </w:p>
    <w:p>
      <w:pPr>
        <w:pStyle w:val="Normal"/>
        <w:ind w:left="315" w:hanging="0"/>
        <w:jc w:val="both"/>
        <w:rPr/>
      </w:pPr>
      <w:r>
        <w:rPr>
          <w:rFonts w:eastAsia="Arial"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Latn-CS"/>
        </w:rPr>
        <w:t>način dovođenja u ispravno stanje  protivpožarnih hidranata</w:t>
      </w:r>
    </w:p>
    <w:p>
      <w:pPr>
        <w:pStyle w:val="Normal"/>
        <w:ind w:left="315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Latn-CS"/>
        </w:rPr>
        <w:t>i ostalih pritvpožarnih sredstava i opreme.</w:t>
      </w:r>
    </w:p>
    <w:p>
      <w:pPr>
        <w:pStyle w:val="Normal"/>
        <w:ind w:left="315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315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                                        </w:t>
      </w:r>
      <w:r>
        <w:rPr>
          <w:rFonts w:cs="Arial" w:ascii="Arial" w:hAnsi="Arial"/>
          <w:b/>
          <w:lang w:val="sr-Latn-CS"/>
        </w:rPr>
        <w:t>R o k:  01.06.2012.godine</w:t>
      </w:r>
    </w:p>
    <w:p>
      <w:pPr>
        <w:pStyle w:val="Normal"/>
        <w:ind w:left="315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left="315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sr-Latn-CS"/>
        </w:rPr>
        <w:t>Organi upravljanja stambenih zgrada stanari:</w:t>
      </w:r>
    </w:p>
    <w:p>
      <w:pPr>
        <w:pStyle w:val="Normal"/>
        <w:ind w:left="315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Raščistiti zajedničke djelove zgrada od nepotrebnih, a zapaljivih stvar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ve spoljašnje  i unutrašnje hidrante osposobiti i vidno obeležit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Latn-CS"/>
        </w:rPr>
        <w:t>Ključeve od lifta, pomćnih prostorija, elektro-vodova i instalacija držati kod stanara u prizemlju zgrade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                                      </w:t>
      </w:r>
    </w:p>
    <w:p>
      <w:pPr>
        <w:pStyle w:val="Normal"/>
        <w:ind w:left="315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                                    </w:t>
      </w:r>
      <w:r>
        <w:rPr>
          <w:rFonts w:cs="Arial" w:ascii="Arial" w:hAnsi="Arial"/>
          <w:b/>
          <w:lang w:val="sr-Latn-CS"/>
        </w:rPr>
        <w:t>R o k:   01.06.2012.godine</w:t>
      </w:r>
    </w:p>
    <w:p>
      <w:pPr>
        <w:pStyle w:val="Normal"/>
        <w:ind w:left="315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left="315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4.  J P Čistoća:</w:t>
      </w:r>
    </w:p>
    <w:p>
      <w:pPr>
        <w:pStyle w:val="Normal"/>
        <w:ind w:left="315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CS"/>
        </w:rPr>
        <w:t>-  Da nastavi sa aktivnostma krišćenja i čišćenja kao do sada.</w:t>
      </w:r>
    </w:p>
    <w:p>
      <w:pPr>
        <w:pStyle w:val="Normal"/>
        <w:ind w:left="315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                                        </w:t>
      </w:r>
      <w:r>
        <w:rPr>
          <w:rFonts w:cs="Arial" w:ascii="Arial" w:hAnsi="Arial"/>
          <w:b/>
          <w:lang w:val="sr-Latn-CS"/>
        </w:rPr>
        <w:t>R o k:  01.06.2012.godine</w:t>
      </w:r>
    </w:p>
    <w:p>
      <w:pPr>
        <w:pStyle w:val="Normal"/>
        <w:ind w:left="315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JP Vodovod i kanalizacij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Latn-CS"/>
        </w:rPr>
        <w:t>Da provjere ispravnost hidranata i otklone evenutalene neispravnost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 omoguće da hidrant u krugu Vatrogasne jedinice uvijek ima dovoljne količine vode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b/>
          <w:lang w:val="sr-Latn-CS"/>
        </w:rPr>
        <w:t>R o k:  01.06.2012.godine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JP Elektropivreda CG – Herceg Nov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užni su preduzeti mjere prosjecanja i podkresivanja šuma na urbanizvanom     području grada, a kroz koje prolaze dalekovodi</w:t>
      </w:r>
    </w:p>
    <w:p>
      <w:pPr>
        <w:pStyle w:val="Normal"/>
        <w:ind w:left="315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b/>
          <w:lang w:val="sr-Latn-CS"/>
        </w:rPr>
        <w:t>R o k:  01.06.2012.godine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  </w:t>
      </w:r>
      <w:r>
        <w:rPr>
          <w:rFonts w:cs="Arial" w:ascii="Arial" w:hAnsi="Arial"/>
          <w:b/>
          <w:lang w:val="sr-Latn-CS"/>
        </w:rPr>
        <w:t>7. Turističke i radne organizacije:</w:t>
      </w:r>
    </w:p>
    <w:p>
      <w:pPr>
        <w:pStyle w:val="Normal"/>
        <w:ind w:left="315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-  Dužne su da izvrše atestiranje protivpožarnih aparata,</w:t>
      </w:r>
    </w:p>
    <w:p>
      <w:pPr>
        <w:pStyle w:val="Normal"/>
        <w:ind w:left="315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-  Da izvrše kontrolu elektro i vodovodnih instalacija u objektima,</w:t>
      </w:r>
    </w:p>
    <w:p>
      <w:pPr>
        <w:pStyle w:val="Normal"/>
        <w:ind w:left="315" w:hanging="0"/>
        <w:jc w:val="both"/>
        <w:rPr/>
      </w:pPr>
      <w:r>
        <w:rPr>
          <w:rFonts w:cs="Arial" w:ascii="Arial" w:hAnsi="Arial"/>
          <w:lang w:val="sr-Latn-CS"/>
        </w:rPr>
        <w:t xml:space="preserve">-  Da obuče dežurno ljudstvo za postupanje i radnje koje se </w:t>
      </w:r>
    </w:p>
    <w:p>
      <w:pPr>
        <w:pStyle w:val="Normal"/>
        <w:ind w:left="315" w:hanging="0"/>
        <w:jc w:val="both"/>
        <w:rPr/>
      </w:pPr>
      <w:r>
        <w:rPr>
          <w:rFonts w:eastAsia="Arial"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Latn-CS"/>
        </w:rPr>
        <w:t>preduzimaju prilikom pojave požara.</w:t>
      </w:r>
    </w:p>
    <w:p>
      <w:pPr>
        <w:pStyle w:val="Normal"/>
        <w:ind w:left="315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b/>
          <w:lang w:val="sr-Latn-CS"/>
        </w:rPr>
        <w:t>R o k:  01.06.2012.godine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  </w:t>
      </w:r>
      <w:r>
        <w:rPr>
          <w:rFonts w:cs="Arial" w:ascii="Arial" w:hAnsi="Arial"/>
          <w:b/>
          <w:lang w:val="sr-Latn-CS"/>
        </w:rPr>
        <w:t>8. Direkcija šuma Crne Go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 organizuju čišćenje i uklanjanje posječenog drveća i otpdnih grana u kompleksu Borići-Kamen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 izradi operativne karte za svaki šumski kompleks na području Opštin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 postave znakove upozorenja i zabrane loženja vatre na otvorenom u šumskim kompleksim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 donesu plan aktivnosti za nastupajuću sezonu.</w:t>
      </w:r>
    </w:p>
    <w:p>
      <w:pPr>
        <w:pStyle w:val="Normal"/>
        <w:ind w:left="315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315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b/>
          <w:lang w:val="sr-Latn-CS"/>
        </w:rPr>
        <w:t>R o k:  01.06.2012.godine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  </w:t>
      </w:r>
      <w:r>
        <w:rPr>
          <w:rFonts w:cs="Arial" w:ascii="Arial" w:hAnsi="Arial"/>
          <w:b/>
          <w:lang w:val="sr-Latn-CS"/>
        </w:rPr>
        <w:t>9. Opštinska vatrogasna jedinica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 </w:t>
      </w:r>
      <w:r>
        <w:rPr>
          <w:rFonts w:cs="Arial" w:ascii="Arial" w:hAnsi="Arial"/>
          <w:b/>
          <w:lang w:val="sr-Latn-CS"/>
        </w:rPr>
        <w:t xml:space="preserve">- </w:t>
      </w:r>
      <w:r>
        <w:rPr>
          <w:rFonts w:cs="Arial" w:ascii="Arial" w:hAnsi="Arial"/>
          <w:lang w:val="sr-Latn-CS"/>
        </w:rPr>
        <w:t>Da donese plan aktivnosti za nastupajuću sezonu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Latn-CS"/>
        </w:rPr>
        <w:t xml:space="preserve">- Da preduzimaju sve mjere i aktivnosti radi održavanja tehnike i oprem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Latn-CS"/>
        </w:rPr>
        <w:t>u  ispravno stanj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Latn-CS"/>
        </w:rPr>
        <w:t xml:space="preserve">- Da komandir Vatrogasne jedinice uspostavi saradnju sa Vojskom Crne Gor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Latn-CS"/>
        </w:rPr>
        <w:t xml:space="preserve">i MUP-om radi organizovanja zajedničkih aktinosti u gašenju veći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Latn-CS"/>
        </w:rPr>
        <w:t>šumskih požara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b/>
          <w:lang w:val="sr-Latn-CS"/>
        </w:rPr>
        <w:t>R o k:  01.06.2012.godine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left="315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Napomena: </w:t>
      </w:r>
    </w:p>
    <w:p>
      <w:pPr>
        <w:pStyle w:val="Normal"/>
        <w:ind w:left="315" w:hanging="0"/>
        <w:jc w:val="both"/>
        <w:rPr/>
      </w:pPr>
      <w:r>
        <w:rPr>
          <w:rFonts w:cs="Arial" w:ascii="Arial" w:hAnsi="Arial"/>
          <w:lang w:val="sr-Latn-CS"/>
        </w:rPr>
        <w:t>Svi subjekti obuhvaćeni ovom naredbom dužni su po isteku navedenog roka dostaviti pismeni izvještaj komandiru vatrogasne jedinice u Meljinama (Telefon: 031/348-014 ili 123)</w:t>
      </w:r>
    </w:p>
    <w:p>
      <w:pPr>
        <w:pStyle w:val="Normal"/>
        <w:ind w:left="315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315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315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sr-Latn-CS"/>
        </w:rPr>
        <w:t>PREDSJEDNIK</w:t>
      </w:r>
    </w:p>
    <w:p>
      <w:pPr>
        <w:pStyle w:val="Normal"/>
        <w:ind w:left="315" w:hanging="0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sr-Latn-CS"/>
        </w:rPr>
        <w:t>Dejan Mandi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30:00Z</dcterms:created>
  <dc:creator>Irena</dc:creator>
  <dc:description/>
  <cp:keywords/>
  <dc:language>en-US</dc:language>
  <cp:lastModifiedBy>User</cp:lastModifiedBy>
  <cp:lastPrinted>2011-05-30T10:26:00Z</cp:lastPrinted>
  <dcterms:modified xsi:type="dcterms:W3CDTF">2012-09-13T11:40:00Z</dcterms:modified>
  <cp:revision>10</cp:revision>
  <dc:subject/>
  <dc:title>REPUBLIKA CRNA GORA</dc:title>
</cp:coreProperties>
</file>