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 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 </w:t>
      </w:r>
      <w:r>
        <w:rPr>
          <w:b/>
          <w:sz w:val="32"/>
          <w:szCs w:val="32"/>
          <w:lang w:val="sr-Latn-CS"/>
        </w:rPr>
        <w:t xml:space="preserve">raspoloživih snaga u ljudstvu i sredstvima, na području Opštine,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Latn-CS"/>
        </w:rPr>
        <w:t>koji se mogu uključiti u zaštitu i spašavanje od požar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tbl>
      <w:tblPr>
        <w:tblW w:w="2099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3600"/>
        <w:gridCol w:w="758"/>
        <w:gridCol w:w="676"/>
        <w:gridCol w:w="3106"/>
        <w:gridCol w:w="3370"/>
        <w:gridCol w:w="2847"/>
        <w:gridCol w:w="2677"/>
      </w:tblGrid>
      <w:tr>
        <w:trPr>
          <w:trHeight w:val="1527" w:hRule="atLeast"/>
          <w:cantSplit w:val="true"/>
        </w:trPr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IV SUBJEKTA</w:t>
            </w:r>
          </w:p>
        </w:tc>
        <w:tc>
          <w:tcPr>
            <w:tcW w:w="7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360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REDSTVA-OPREME</w:t>
            </w:r>
          </w:p>
        </w:tc>
        <w:tc>
          <w:tcPr>
            <w:tcW w:w="758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Jedinica mjere</w:t>
            </w:r>
          </w:p>
        </w:tc>
        <w:tc>
          <w:tcPr>
            <w:tcW w:w="676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LIČINA</w:t>
            </w:r>
          </w:p>
        </w:tc>
        <w:tc>
          <w:tcPr>
            <w:tcW w:w="3106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NOVNA NAMJENA</w:t>
            </w:r>
          </w:p>
        </w:tc>
        <w:tc>
          <w:tcPr>
            <w:tcW w:w="33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GUĆA NAMJEN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u akcijama zaštite i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šavanja od požara</w:t>
            </w:r>
          </w:p>
        </w:tc>
        <w:tc>
          <w:tcPr>
            <w:tcW w:w="2847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J LJUDSTV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ji se može angažovati na zaštiti od požara</w:t>
            </w:r>
          </w:p>
        </w:tc>
        <w:tc>
          <w:tcPr>
            <w:tcW w:w="2677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OMENA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640" w:hRule="atLeast"/>
        </w:trPr>
        <w:tc>
          <w:tcPr>
            <w:tcW w:w="3240" w:type="dxa"/>
            <w:tcBorders>
              <w:top w:val="doub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JZU Dom zdravlja</w:t>
            </w:r>
            <w:r>
              <w:rPr>
                <w:b/>
                <w:sz w:val="28"/>
                <w:szCs w:val="28"/>
              </w:rPr>
              <w:t xml:space="preserve"> “H.Novi”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itetsko vozilo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PMP i prevoženje nastradalih-povrijeđenih</w:t>
            </w:r>
          </w:p>
        </w:tc>
        <w:tc>
          <w:tcPr>
            <w:tcW w:w="33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PMP i prevoženje nastradalih-povrijeđenih</w:t>
            </w:r>
          </w:p>
        </w:tc>
        <w:tc>
          <w:tcPr>
            <w:tcW w:w="284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 ljek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 medicinske sestre</w:t>
            </w:r>
          </w:p>
        </w:tc>
        <w:tc>
          <w:tcPr>
            <w:tcW w:w="26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itna pomoć “H.Novi”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itetsko vozilo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upno:9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PMP i prevoženje nastradalih-povrijeđenih</w:t>
            </w:r>
          </w:p>
        </w:tc>
        <w:tc>
          <w:tcPr>
            <w:tcW w:w="3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PMP i prevoženje nastradalih-povrijeđenih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ljek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medicinska sestra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saradnji sa JZU Dom zdravlja “H:NOVI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JP “ČISTOĆ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tno motorno vozil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oženje rasutog i gabarit-nog komunalnog otpad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oženje izgorelog rastinja-materijala u toku i nakon požar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vozača teretnih m/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fizičkih radnik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đevinske mašin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dovi u osnovnoj djelatnosti Preduzeć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ljenje-raščišćavanje PP pojaseva i utovar materijal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vozač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čni alat-mašin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dovi na održavanju čistoće i u radu sa metalo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avljenje-raščišćavanje PP pojaseva i krčenje zgarišt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oloživi kapaciteti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cistijerna za vod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alivanje gradskog zelenila i pranje gradskih ulic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ur vode za gašenje požar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vozač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fizički radnik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P “VODOVOD i KANALIZACIJA”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tno motorno vozilo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evoženje rasutog i gabarit-nog građevinskog materijala</w:t>
            </w:r>
          </w:p>
        </w:tc>
        <w:tc>
          <w:tcPr>
            <w:tcW w:w="3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oženje izgorelog rastinja-materijala u toku i nakon požara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vozač teretnih m/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izička radnika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tničko m/v - transporter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oz ljudstv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oz ljudstv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vozač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P”STAMBENO KOMUNALNO”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tno motorno vozilo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upno J.P: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oženje rasutog i gabarit-nog građevinskog materijala</w:t>
            </w:r>
          </w:p>
        </w:tc>
        <w:tc>
          <w:tcPr>
            <w:tcW w:w="3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oženje izgorelog rastinja-materijala u toku i nakon požara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vozač teretnih m/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fizička radnika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đevinske mašin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đevinski radovi u osnov-noj djelatnosti Preduzeć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ljenje-raščišćavanje PP pojaseva i utovar materijal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vozač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fizička radnik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KRUŠO”doo HERCEG NOV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tno motorno vozilo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oženje rasutog i gabarit-nog građevinskog materijala</w:t>
            </w:r>
          </w:p>
        </w:tc>
        <w:tc>
          <w:tcPr>
            <w:tcW w:w="3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oženje izgorelog rastinja-materijala u toku i nakon požara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vozača teretnih m/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izičkih radnika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đevinske mašin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đevinski radovi u osnov-noj djelatnosti Preduzeć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ljenje-raščišćavanje PP pojaseva i utovar materijal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vozač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fizičkih radnik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ELEKTRODISTRIBUCIJA”HERCEG NOV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jalna teretna m/v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jena i postavljanje stubo-va i kablova elektrovodova </w:t>
            </w:r>
          </w:p>
        </w:tc>
        <w:tc>
          <w:tcPr>
            <w:tcW w:w="3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zanje-raščišćavanje uništenih distributivnih stubova-kablova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vozača specijalnih tm/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omoćna radnika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ključivanje napajanja EE po zahtjevu Službe-Predsjednika</w:t>
            </w:r>
          </w:p>
        </w:tc>
      </w:tr>
      <w:tr>
        <w:trPr>
          <w:trHeight w:val="640" w:hRule="atLeast"/>
        </w:trPr>
        <w:tc>
          <w:tcPr>
            <w:tcW w:w="32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S 110/35kV </w:t>
            </w:r>
            <w:r>
              <w:rPr>
                <w:b/>
              </w:rPr>
              <w:t>“PODI”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isani uređaji na TS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zbjeđenje dotura EE do Elektrodistribucije</w:t>
            </w:r>
          </w:p>
        </w:tc>
        <w:tc>
          <w:tcPr>
            <w:tcW w:w="3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ljučivanje dijela ili kompletne Opštine sa EE napajanja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žurni operativac, u sara-dnji sa rukovodiocem TS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erodrom “TIVAT”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aciteti Preduzetne jedinice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zbjeđenje sigurnog prihvata vazduhoplova, putnika i tereta</w:t>
            </w:r>
          </w:p>
        </w:tc>
        <w:tc>
          <w:tcPr>
            <w:tcW w:w="3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ljučivanje u akcije gašenja požara na području Opštine u slučaju vanrednog stanja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oloživi kapaciteti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 u slučaju kada ne-ma avio saobraćaja i u slučaju vanrednog stanja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aciteti poletno-slijetne staz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jem i otprema vazduhoplo-va sa putnicima i tereto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jem i otprema vazduhoplova angažovanih na gašenju požar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oloživi kapaciteti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užanje usluga stajanke i napajanja gorivom-vodom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08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16"/>
        <w:gridCol w:w="3629"/>
        <w:gridCol w:w="777"/>
        <w:gridCol w:w="681"/>
        <w:gridCol w:w="3138"/>
        <w:gridCol w:w="3420"/>
        <w:gridCol w:w="2880"/>
        <w:gridCol w:w="2700"/>
      </w:tblGrid>
      <w:tr>
        <w:trPr/>
        <w:tc>
          <w:tcPr>
            <w:tcW w:w="3143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640" w:hRule="atLeast"/>
        </w:trPr>
        <w:tc>
          <w:tcPr>
            <w:tcW w:w="3143" w:type="dxa"/>
            <w:tcBorders>
              <w:top w:val="doub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P “VEKTRA BOKA”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2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gostiteljsko-smještajni objekti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3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smještajno-ugostite-ljskih i zabavnih usluga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užanje smještajno-ugostiteljskih usluga evakuisanim građanima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oloživi kapaciteti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14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ITUT IGALO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gostiteljsko-smještajni objekti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smještajno-ugostite-ljskih i zabavnih uslug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užanje smještajno-ugostiteljskih usluga evakuisanim građanim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oloživi kapacite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 zavisnosti od obima i trajanja nastalog požara</w:t>
            </w:r>
          </w:p>
        </w:tc>
      </w:tr>
      <w:tr>
        <w:trPr>
          <w:trHeight w:val="640" w:hRule="atLeast"/>
        </w:trPr>
        <w:tc>
          <w:tcPr>
            <w:tcW w:w="314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O Crveni krst “H.Novi”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usluga Prve pomoći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kipa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svih usluga iz domena Crvenog krst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PP nastradalima  i pov-rijeđenima u nastalim požarim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oloživi kapaciteti u ljudstvu i Sn materijal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14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eroklub “BOKA”Tivat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sko vazduhoplovstvo malim sportskim avionima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sko vazduhoplovstvo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usluga izviđanja i sni-manja nastalih požara u Opštini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oloživi kapacitet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dacima iz vazduha dopri-nijeli bi  snagama na zemlji</w:t>
            </w:r>
          </w:p>
        </w:tc>
      </w:tr>
      <w:tr>
        <w:trPr>
          <w:trHeight w:val="640" w:hRule="atLeast"/>
        </w:trPr>
        <w:tc>
          <w:tcPr>
            <w:tcW w:w="314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VK “FOTO POLIĆ”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o-video zapisi o Opštini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o-video zapisi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žanje usluga foto-video sni-manja nastalih požara u Opštini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oloživi kapacitet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stalno i po zahtjevu Službe-Predsjednika</w:t>
            </w:r>
          </w:p>
        </w:tc>
      </w:tr>
      <w:tr>
        <w:trPr>
          <w:trHeight w:val="640" w:hRule="atLeast"/>
        </w:trPr>
        <w:tc>
          <w:tcPr>
            <w:tcW w:w="314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Lovačko društvo”Orjen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ovani lov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užanje usluga vođenja spasila-ca-gasilaca na terenu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oloživi lovci vezani za teren na kojem je poža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 zahtjevu Službe</w:t>
            </w:r>
          </w:p>
        </w:tc>
      </w:tr>
      <w:tr>
        <w:trPr>
          <w:trHeight w:val="640" w:hRule="atLeast"/>
        </w:trPr>
        <w:tc>
          <w:tcPr>
            <w:tcW w:w="314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Radioamaterski klub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“BOKA”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terske radio stanice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ija radio veza u am-aterskom radio-saobraćaju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ovanje radio veza u slu-čaju prekida svih ostalih vez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 operater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zavisnosti od obima i trajanja nasatalog požara</w:t>
            </w:r>
          </w:p>
        </w:tc>
      </w:tr>
      <w:tr>
        <w:trPr>
          <w:trHeight w:val="640" w:hRule="atLeast"/>
        </w:trPr>
        <w:tc>
          <w:tcPr>
            <w:tcW w:w="3143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rađani volonteri 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tali građani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ovoljni rad na terenu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šće u akcijama gašenja poža-ra u neposrednom okruženju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ma iskustvu broj se kre-će od 5-20 po požar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stalno i po zahtjevu Službe-Predsjednik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1620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16:00Z</dcterms:created>
  <dc:creator>Dragan Kordić</dc:creator>
  <dc:description/>
  <cp:keywords/>
  <dc:language>en-US</dc:language>
  <cp:lastModifiedBy>User</cp:lastModifiedBy>
  <cp:lastPrinted>2011-02-19T10:23:00Z</cp:lastPrinted>
  <dcterms:modified xsi:type="dcterms:W3CDTF">2012-10-17T10:33:00Z</dcterms:modified>
  <cp:revision>36</cp:revision>
  <dc:subject/>
  <dc:title/>
</cp:coreProperties>
</file>