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sr-Latn-CS"/>
        </w:rPr>
        <w:t xml:space="preserve">Š E M A  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>ORGANIZACIONOG DJELOVANJA ZA SLUČAJ POŽAR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U OPŠTINI HERCEG NOVI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0:33:00Z</dcterms:modified>
  <cp:revision>18</cp:revision>
  <dc:subject/>
  <dc:title/>
</cp:coreProperties>
</file>