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P  R  E  G  L  E  D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MJERA ZAŠTITE I SPAŠAVANJA OD POŽAR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NA PODRUČJU OPŠTINE HERCEG NOVI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(po fazama sprovođenja)</w:t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0:26:00Z</dcterms:modified>
  <cp:revision>11</cp:revision>
  <dc:subject/>
  <dc:title/>
</cp:coreProperties>
</file>