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  <w:t>K  a  r  t  a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sz w:val="48"/>
          <w:szCs w:val="48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TERITORIJE OPŠTINE HERCEG NOVI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(sa elektroenergetskim objektima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vodovima i drugim instalacijama)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NA KARTA  -  1:25.000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1:03:00Z</dcterms:modified>
  <cp:revision>18</cp:revision>
  <dc:subject/>
  <dc:title/>
</cp:coreProperties>
</file>