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55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7. NAČIN ODRŽAVANJA REDA I BEZBJEDNOSTI PRILIKOM INTERVENCIJA (gašenja požara)</w:t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Mjere održavanja reda i bezbjednosti prilikom intervencija na gašenju poža-ra, na području Opštine, sprovodi Uprava policije – Područna jedinica Herceg Novi, a naročito u pogledu: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regulisanja saobraćaja do-od područja zahvaćenog požarom, a prilikom čega naročitu pažnju posvećuje prioritetima korišćenja saobraćajnica, odnosno kretanja vozila neposredno angažovanih na gašenju i ostalih vozila;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regulisanja saobraćaja unutar područja zahvaćenog požarom u saradnji sa komadirom Službe;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održavanje javnog reda i mira unutar područja zahvaćenog požarom, kao i na širem području oko istog;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- u granicama mogućnosti sprječavanje zloupotrebe nastalog požara (mogu-će krađe, razbojništvo, namjerno prenošenje požara na druga područja i slična pre-kršajno-krivična djela) i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vrši i druge poslove na održavanju javnog reda i bezbjednosti prilikom in-tervencija na gašenju požara, a shodno svojim planskim dokumentima za iste prilike.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2"/>
          <w:szCs w:val="32"/>
          <w:lang w:val="sr-Latn-CS"/>
        </w:rPr>
      </w:pPr>
      <w:r>
        <w:rPr>
          <w:rFonts w:cs="Bodoni MT Black" w:ascii="Bodoni MT Black" w:hAnsi="Bodoni MT Black"/>
          <w:b/>
          <w:sz w:val="32"/>
          <w:szCs w:val="3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22:00Z</dcterms:created>
  <dc:creator>Dragan Kordić</dc:creator>
  <dc:description/>
  <cp:keywords/>
  <dc:language>en-US</dc:language>
  <cp:lastModifiedBy>User</cp:lastModifiedBy>
  <cp:lastPrinted>2011-02-19T10:47:00Z</cp:lastPrinted>
  <dcterms:modified xsi:type="dcterms:W3CDTF">2012-10-17T10:53:00Z</dcterms:modified>
  <cp:revision>326</cp:revision>
  <dc:subject/>
  <dc:title/>
</cp:coreProperties>
</file>