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sr-Latn-CS"/>
        </w:rPr>
        <w:t>T  I  M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ZA UPRAVLJANJE VANREDNIM SITUACIJAM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NA PODRUČJU OPŠTINE HERCEG NOVI</w:t>
      </w:r>
    </w:p>
    <w:tbl>
      <w:tblPr>
        <w:tblW w:w="1098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160"/>
        <w:gridCol w:w="2340"/>
        <w:gridCol w:w="1980"/>
      </w:tblGrid>
      <w:tr>
        <w:trPr>
          <w:trHeight w:val="1180" w:hRule="atLeast"/>
          <w:cantSplit w:val="true"/>
        </w:trPr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edni broj</w:t>
            </w:r>
          </w:p>
        </w:tc>
        <w:tc>
          <w:tcPr>
            <w:tcW w:w="378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IME I PREZIME</w:t>
            </w:r>
          </w:p>
        </w:tc>
        <w:tc>
          <w:tcPr>
            <w:tcW w:w="216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FUNKCIJA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u TIMU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FUNKCIJA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u SUBJEKTU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TELEFON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ejan Mandić</w:t>
            </w:r>
          </w:p>
        </w:tc>
        <w:tc>
          <w:tcPr>
            <w:tcW w:w="21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edsjednik</w:t>
            </w:r>
          </w:p>
        </w:tc>
        <w:tc>
          <w:tcPr>
            <w:tcW w:w="23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dsjednik Opštine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317-665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Vladimir Mrače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mjenik pr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redsjed. Opšt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574-777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Lidija Petrone K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uk. PJ Sektora H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9112-161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Tomica Miloše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lavni administra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045-2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Goran Baniče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uk. ispos. Pol. H.No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284-650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r.Vladimir Vodo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irektor DZ H.No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646-558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amjan Lonč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-dir Sl. zaštite Opš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342-841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Stevan Kat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tpredsjednik Opšt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397-555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Đuro Peši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Šef Sl.zaš. Jadransko brodogradilište Bij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342-151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Mira Krsmano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ekr. OO Crv. kr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419-735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Milorad Samarđž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ir. „Elektrodistrib.“ H.No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640-251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oro Odalo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en.za od.rek.i liječenje Igalo-Izv.d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485-394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Milorad Vela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h..dir. JP „Vod. i kan.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317-362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arko Sijerko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613-183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851" w:right="851" w:gutter="0" w:header="0" w:top="71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16"/>
          <w:szCs w:val="16"/>
          <w:lang w:val="sr-Latn-CS"/>
        </w:rPr>
      </w:pPr>
      <w:r>
        <w:rPr>
          <w:rFonts w:cs="Algerian;Vineta BT" w:ascii="Algerian;Vineta BT" w:hAnsi="Algerian;Vineta BT"/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P R E G L E D</w:t>
      </w:r>
    </w:p>
    <w:p>
      <w:pPr>
        <w:pStyle w:val="Normal"/>
        <w:ind w:left="-540" w:right="153" w:hanging="0"/>
        <w:jc w:val="center"/>
        <w:rPr/>
      </w:pPr>
      <w:r>
        <w:rPr>
          <w:b/>
          <w:sz w:val="32"/>
          <w:szCs w:val="32"/>
          <w:lang w:val="sr-Latn-CS"/>
        </w:rPr>
        <w:t xml:space="preserve">OSNOVNIH PODATAKA O ČLANOVIMA OPŠTINSKOG TIMA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tbl>
      <w:tblPr>
        <w:tblW w:w="14638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191"/>
        <w:gridCol w:w="1789"/>
        <w:gridCol w:w="1961"/>
        <w:gridCol w:w="1961"/>
        <w:gridCol w:w="2388"/>
      </w:tblGrid>
      <w:tr>
        <w:trPr/>
        <w:tc>
          <w:tcPr>
            <w:tcW w:w="648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edni broj</w:t>
            </w:r>
          </w:p>
        </w:tc>
        <w:tc>
          <w:tcPr>
            <w:tcW w:w="2700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PREZIME 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 IME</w:t>
            </w:r>
          </w:p>
        </w:tc>
        <w:tc>
          <w:tcPr>
            <w:tcW w:w="3191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UNKCIJA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u GRUPI</w:t>
            </w:r>
          </w:p>
        </w:tc>
        <w:tc>
          <w:tcPr>
            <w:tcW w:w="1789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ADRESA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b/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3922" w:type="dxa"/>
            <w:gridSpan w:val="2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  E  L  E  F  O  N</w:t>
            </w:r>
          </w:p>
        </w:tc>
        <w:tc>
          <w:tcPr>
            <w:tcW w:w="2388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E-mail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b/>
                <w:sz w:val="28"/>
                <w:szCs w:val="28"/>
                <w:lang w:val="sr-Latn-CS"/>
              </w:rPr>
              <w:t>/stan</w:t>
            </w:r>
          </w:p>
        </w:tc>
      </w:tr>
      <w:tr>
        <w:trPr>
          <w:trHeight w:val="850" w:hRule="atLeast"/>
        </w:trPr>
        <w:tc>
          <w:tcPr>
            <w:tcW w:w="648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iksni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b/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obil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b/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2388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Latn-CS"/>
              </w:rPr>
              <w:t xml:space="preserve">Dejan Mandić </w:t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Latn-CS"/>
              </w:rPr>
              <w:t>Rukovodilac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rg Maršala Tita 1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31-321-052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9-317-665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ladimir Mračević</w:t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amjenik rukovodioc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II-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31-321-052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9-574-777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etrone-Kolar Lidija</w:t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Meljine (Vatr. dom)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31-348-502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7-9112-16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mup.emegency.hn@t-com.me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9-653-25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ipetrone@t-com.me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omica Milošević</w:t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rg Maršala Tita 1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31-321-052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9-045-200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Goran Baničević</w:t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7-284-650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r.Vladimir Vodovar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7-333-60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amjan Lončar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eljine(Vatr.dom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31-348-0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9-331-76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-   2  -</w:t>
      </w:r>
    </w:p>
    <w:tbl>
      <w:tblPr>
        <w:tblW w:w="14638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191"/>
        <w:gridCol w:w="1789"/>
        <w:gridCol w:w="1961"/>
        <w:gridCol w:w="1961"/>
        <w:gridCol w:w="2388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tevan Katić</w:t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rg Maršala Tita 1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31-325-258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9-397-555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Đuro Pešikan</w:t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7-342-15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0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ira Krsmanović</w:t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7-419-735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ilorad Samarđžić</w:t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7-640-25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2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oro Odalović</w:t>
            </w:r>
          </w:p>
        </w:tc>
        <w:tc>
          <w:tcPr>
            <w:tcW w:w="3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7-485-394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3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ilorad Velaš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7-317-36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arko Sijerković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Čl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67-613-18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orient="landscape" w:w="15840" w:h="12240"/>
      <w:pgMar w:left="567" w:right="851" w:gutter="0" w:header="0" w:top="1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0:00Z</dcterms:created>
  <dc:creator>Dragan Kordić</dc:creator>
  <dc:description/>
  <cp:keywords/>
  <dc:language>en-US</dc:language>
  <cp:lastModifiedBy>User</cp:lastModifiedBy>
  <dcterms:modified xsi:type="dcterms:W3CDTF">2012-10-17T10:40:00Z</dcterms:modified>
  <cp:revision>31</cp:revision>
  <dc:subject/>
  <dc:title/>
</cp:coreProperties>
</file>