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  </w:t>
      </w:r>
    </w:p>
    <w:p>
      <w:pPr>
        <w:pStyle w:val="Normal"/>
        <w:jc w:val="center"/>
        <w:rPr/>
      </w:pPr>
      <w:r>
        <w:rPr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 xml:space="preserve">subjekata na području Opštine Herceg Novi, sa osnovnim podacima </w:t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o motornim vozilima, građevinskim mašinama i drugim uređajima sred-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tvima i opremi koji se mogu uključiti u zaštitu i spašavanje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0:31:00Z</dcterms:modified>
  <cp:revision>17</cp:revision>
  <dc:subject/>
  <dc:title/>
</cp:coreProperties>
</file>