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P  R  E  G  L  E  D  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 xml:space="preserve">POTREBNIH KOLIČINA POŽARNE VODE ZA ZAŠTITU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  </w:t>
      </w:r>
      <w:r>
        <w:rPr>
          <w:b/>
          <w:sz w:val="32"/>
          <w:szCs w:val="32"/>
          <w:lang w:val="sr-Latn-CS"/>
        </w:rPr>
        <w:t>I SPAŠAVANJE OD POŽARA, NA PODRUČJU OPŠTINE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HERCEG NOVI,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PO POŽARNIM REJONIMA</w:t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1:24:00Z</dcterms:modified>
  <cp:revision>16</cp:revision>
  <dc:subject/>
  <dc:title/>
</cp:coreProperties>
</file>